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    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���  ��       ��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���  ��       �� 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      ������� 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-1996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July 30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IST is a file list generator that supports include/exclud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eader files, footer files, and has many other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LIST &lt;Outpu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            NUMBER OF DOWNLOADS       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lude how many times each file has been down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each file description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 Lin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1234 ti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&lt;days&gt;     DAYS NEW                       (DEFAULT =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how many days old a file may be to be considered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aults to 7 days, and can be set to 0 to disabl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w" files.  New files are marked with an '*'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d in combination with /N to only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 than &lt;days&gt;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&lt;file&gt;     FOOTER FILE                    (DEFAULT =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 option will make FFLIST copy &lt;file&gt;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ne use for this would be a list of magic names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'REQ from your system to get the latest version(s) of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:&lt;file&gt;     HEADER FILE                    (DEFAULT =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 option will make FFLIST copy &lt;file&gt;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.  This is so you can add a title (or BBS Ad, 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:&lt;file&gt;     INCLUDE FILES/DIRECTORIES      (DEFAULT =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/I switch is used, FFLIST will ONLY include the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s listed in &lt;file&gt;.  &lt;file&gt; should be a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ase or file listed on each line.  Wildcards me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ase names, file base numbers, and file nam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BASE   Will not list any files in FILEBASE (*.FB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*      Will not list any files in any *.FB file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* (eg: FILE, FILEA, FILE1234, FILEWXY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:5        Will not list any files in filebas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:1?       Will not list any files in filebases 10-19 (1? = 10.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GIF      Will not list any *.GIF files in any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standard DOS ? and * wildcard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"extended wildcar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?????] Allow you to select specific characters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234]ABCD[56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match 1ABCD5, or 2ABCD5, or 3ABCD7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??-??] Allow you to select a range of characters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0-5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match 0*, 1*, 2*, 3*, 4*, 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-37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match 1*, 2*, 3*, 7*, 8*, 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????] Will NOT match specific characters to exclude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!1234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match 5*, 6*, 7*, 8*, 9*, A*, B*, but not 1*, 2*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&lt;xxxx&gt;     LIMIT MOST POPULAR FILES       (DEFAULT =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the most popular files list the top &lt;xxxx&gt;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ny number between 2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   INCLUDE MOST POPULAR FILES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include a table at the end of the list with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files.  If you'd like more/less than 20 files,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   NEW FILES ONLY            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will cause FFLIST to create a list of ONLY the new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the /D:&lt;days&gt;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new files are found FFLIST will create an empty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header (/H:&lt;file) and a message saying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exit with errorlevel 10 so that you may automatically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level and discar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     SHORT DESCRIPTIONS             (DEFAULT = LO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  INCLUDE DIRECTORY INFORMATION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include a table at the end of the list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of files/bytes for each directory, and a grand 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    UPLOADER NAME              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lude the name of who uploaded each fil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 Lin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by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:&lt;file&gt;     EXCLUDE FILES/DIRECTORIES      (DEFAULT =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/X switch is used, FFLIST will exclude the fil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listed in &lt;file&gt;.  If you have a file base or fil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include file (using /I) and the exclude file (using /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lude file will take precedence and it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/I option for details of how to create the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ard Name   �  Phone Number  �  FidoNet  �  TeleNet  � Phoenix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iaVision  � (219) 766-2378 � 1:230/41  � 20:32/101 � 33:300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er's Inc.  � (219) 531-2258 � 1:230/24  � 20:32/201 � 33:300/1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ped Speed   � (219) 763-7761 � 1:230/61  � 20:32/202 � 33:300/1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