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/    RAPTOR  Bulletin Board System -- Version .09 Beta      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(  Copyright 1996 by LAIRWare and the Raptor Development Team )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\                 - All Rights Reserved-                     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ch 31,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Bulletin Board System Main Documen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1996 by LAIRWare and the RAPTOR Development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 part  of  this publication may be  reproduced  without  the  pr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consent of the copyright holders.  All brand and product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ioned in this publication are trademarks or registered  trade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respective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PTOR Development Te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and Develop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d Younke, Brian Younke, Dale Ficken, Michael Kee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/Beta Team Coordinat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le Fic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Coordinat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othy Barn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 Design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ndy Chidester, Don Cla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RAPTOR  development team wishes to extend special thank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ndividu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othy Barney who took the documantation we we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and our devlopment notes and forged 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antaion which follows. Of course, I haven't read it y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Stewart who gave us the first shakedown under OS/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200 locked baud rates.. a glutton for punish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one who has agrred to participate as primary alpha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s.... hoo boy.. one brave bunch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dy Chidester and Don Clapper who, as usual, came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great screens for the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nk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ud, Brian, Mike and D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 New System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Releases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Availability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and Copyright Information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Information and Help 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Startup and the WFC Screen 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Function Keys .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I Code System ....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Prompts 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Door Commands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des for Messages and Text Files 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I Color Codes .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 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Configuration 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aths &amp; BBS Configuration 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ACS Settings .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Variables .....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Flagged Functions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ection Configuration 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Configuration 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User &amp; Auto-Validation Settings 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Configuration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Configuration 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Configuration 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Colors .......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Limitations .....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llowances Per Day 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Number of Files Ratio 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/DL Kilobytes Ratio 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Information ...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Initialization Strings 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-Speed Modems ...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 Robotics Dual Standard Modem 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FOSSIL Communications Driver 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istory of FOSSIL 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 a FOSSIL Driver Benefits  RAPTOR  ...................... 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ing a FOSSIL Driver With  RAPTOR  ..................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Editor 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tocol Editor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Editor 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in Editor Menu 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 Modification 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Information Modification 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Global Menu Commands 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elp-File Menu System 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eneric Menu System 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ing Menu Commands 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Commands Available in  RAPTOR  ........................... 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..........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-DOS Commands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ini-DOS Text Editor 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Questionnaire System 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InfoForm Questionnaires Are Constructed 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User Questionnaire 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and Reading InfoForm Questionnaires 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Form Questionnaire Commands 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ample InfoForm Questionnaire 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-Time Errors ......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/O Errors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itical Errors 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tal Errors .................................................. 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 you for choosing  RAPTOR  as your bulletin board  system  (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 of  choice.   We  feel  that   RAPTOR   represents  the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as a nice, user friendly software package that is  eas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, yet powerful enough to set it apart from other software in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was  written and compiled using the Turbo  Pascal  compil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 7.0,  from Borland International.  RAPTOR was ba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agrd 2.5 Source Code by Eric Oman, Martin Pollard, and Todd Bolit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NEW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was  designed to be used with the following  minimum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BM PC/AT or PS/2(or true compatible) minimum 2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PTOR will not run as is on slower INTEL system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the development team for an 8088/86 ver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Hard disk drive (4 meg required for installa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384K RAM (more is prefera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80 column monochrome or colo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odem (2400 baud or greater; Hayes compatible is prefer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C-DOS or MS-DOS version 3.3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 REL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 and Beta sites (as well as most Standard sites)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shareware release, and will distribute them at no  cost  (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phone call to download the program!).   Hopefully, 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released on a regular basis, but we are unable to  giv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 of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Alpha  and  Beta sites perform testing  of  newer  version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 before it is released Standard, you might want to call 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  to keep up with the latest features.  We are adding  them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look in the archive for any files called Readme or Updat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will have any information not included in this documen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CODE AVAIL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ource code for  RAPTOR  is not available for the general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any circumstances.  This may go "against the grain" of  seas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, but the  RAPTOR  development team has had much trou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st with the source code "floating around," and doesn't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same mistakes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oftware  developer's toolkit is available for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ers  who wish to write support utilities for   RAPTOR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olkit  contains  the record structures for   RAPTOR 's  data 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the  RAPTOR  development team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AND COPYRIGH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  is  not  public domain software; it is  copyrigh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  development  team.   However,  we grant  you  the  righ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e as many copies of the shareware release version as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 following restrictions are kept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nly distribute the shareware  release version in its orig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, with all of its related files intact.  We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chives to be converted to a different format, bu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 extent of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ccept ANY kind of payment for the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would be computer clubs and other organiz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harge a nominal price for disk copying, mailing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istributors may also charge a disk copy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 fee provided that the exterior packaging cl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s that any fees paid to the distributor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 registration and are only to cover cos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Do not alter the program 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ALPHA SITES*** Under no circumstance are copies of RAPTOR mar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 or BETA to be distributed by anyone without prior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velopment team. ALPHA test sites for RAPTOR are restrict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ion by your non-disclosure agreement. Release of ALPHA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s shall be sufficient grounds for the development team to rev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LPH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is guaranteed only to take up disk space.  No other  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ponsibility is implied; the development team is not  respon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damages  resulting  from  the use (or  misuse)  of  the  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  In plain English:  It works for us, but if it doesn't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you... c'est la vie.  (Or, in the immortal words of  Wynn  Wag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II:   "Run  at  your  own  risk, but  if  it  breaks,  YOU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eces..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ND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riment; it's a big system, and you're not going to learn it a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sitting.  If you need help and/or information concerning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operation  of  a   RAPTOR  system, you may  contact  one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Alpha or Beta sites.  Since the installed base  of  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 is growing by leaps and bounds, you should check the lis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systems  (included with every Standard release) for  a 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STARTUP AND THE WFC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tart  the BBS, change to the main BBS directory and  execu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BS"  program.   Assuming  that  the  main  BBS  directory  is 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BBS", you would type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C:\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may place these commands into a batch file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to start the BBS.  This has several advantages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st  of  which  is  the ability to  interpret  the  ERRORLEVEL 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 from  the program.  Normal termination, critical  error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system events can be identified and appropriate action tak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 on  the 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also several command line options you can use to alt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ing  of  the system.  These options can be entered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or lower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Bxxxxx   Answer the phone and force the baud rate to "xxxxx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 that the "answer phone" string is NOT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.  This option will find the most use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ng the system from a front-end mailer (refer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Using  RAPTOR  With FidoNet" for more information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Exxx    If a critical error occurs during the oper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, it aborts to DOS with an ERRORLEVEL value of 254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Nxxx    Normally, when you perform a normal exit back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gram returns an ERRORLEVEL value of 255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can be used to change that val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K        Operate the BBS in local mode only (don't send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ut to the modem, and don't respond to incoming call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P        Pack the message bases and return to DOS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ful when using  RAPTOR  with a front-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ler (refer to "Using  RAPTOR  With FidoNe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base packing can be performed from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 during a front-end event.  Thus, you don't hav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 around with two event systems (you can perform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events through the front-end if you lik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Q        Quit to DOS after the next user logs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xxx     Current Node number. This parameter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node systems. Each node will require it's 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xxx.FILE and a separate path for the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opfiles created by that node. If this paramet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ng on the command line RAPTOR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will then perform various initialization functions (such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data files and initializing the modem) before arriving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 For Caller (WFC) screen.  The WFC screen is where the  BBS  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waiting for the next caller.  The commands available from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are  displayed, as well as  the  following  constantly-upd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- The current time and d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 - The number of Email messages the SysOp has wa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s - The number of files and kilobytes downloaded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Ls - The number of files and kilobytes uploaded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Activity - The percentage of activity for the d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- The total amount of remaining disk sp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ctive - How long ago the BBS was last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Caller - The name of the last remot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 available from the WFC screen are explained  in 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.   In most cases, there is a chapter in this manual  devot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in question (such as the message and file  base 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ystem configura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Sends the "answer phone" command to the modem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mainly for situations where you hav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hard-wired" to another system for testing purpos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most cases, the BBS will automatically answ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 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     Enters the messag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publ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or /    Displays a list of callers for th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Shells to DOS, allowing you to perform maintenanc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functions that aren't available through Mini-DO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return to the WFC menu, use the DOS "EXI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Enters the scheduled event editor, where you can en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dify the various scheduled events us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intenance (and other fun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Enters the file base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bases used to store files for uploading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ing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Enters the String Editor where you can modify and s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languages and strings on th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     Sends the "initialization" command to the modem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ves to hang up the phone if it is offhook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a the "O"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Enters the voting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voting booth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     Displays the SysOp logs.  You can display today's lo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he logs of previous days (up to the number of d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in the 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Allows viewing of ALL Email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ed.  It does not allow for the view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individual's Email (use the "R" comman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****RESERVED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Sends the "offhook" command to the modem, which mak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busy to all remote callers.  Use the "H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+" commands to hang up the 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Enters the system configuration, where you ca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st of the major changes and modification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Exits the BBS and returns to DOS with the "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t" ERRORLEVEL value (discuss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Allows you to read a specific individual's E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Displays the current status of the BBS (chat statu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user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     If a batch file named "TERM.BAT" exists,  RAPT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e it.  This is mainly used to call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rminal program (such as MiniTerm, which i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Enters the user editor, where you can modif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information for each user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     Creates a text file containing the current ques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voting booth, along with the current statistic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nswer (percentages, who voted for which answ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), which can optionally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Allows you to send Email messages to other use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individually or via various mass mail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     Enters the protocol editor, where you can en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ify the definitions of the file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to upload and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     Displays the usage log information conta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LOG.DAT file, which contains a record of all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activity (number of posts, number of up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wnload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     Enters the menu editor, where you can create and modif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onlin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     Enters Mini-DOS, which is a DOS-like environmen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for system maintenance functions.  Un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ull DOS shell, Mini-DOS has security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many of it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Sends the "initialization" command to the modem,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nitialize the modem.  (This also serves t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hone if the line was taken offhook via the "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PACE]   Allows  you  to  log on to the BBS  locally. 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to log on normally (by pressing "Y") or lo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ickly  (by  pressing "F").  Logging on  quickly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pass the shuttle logon menu, all the text and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the auto-message, and the bulletin menu (som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which may already be disabled by you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o 9    Executes batch files called "WFCBATx.BAT", where "x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git that you pressed (1 to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is  a  secondary  WFC screen that is  displayed  if  the 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 function  is  enabled in the  system  configuration;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,  appropriately  enough, the WFC security  screen.   W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displayed, only two commands are allowed:  [SPACE] and  "Q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Q"  will,  obviously, exit to DOS with the "normal  exit"  ERROR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 Pressing  [SPACE]  will  bring up a  prompt  for  the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;  entering the correct password will display the  normal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llowing the use of all WFC menu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both the normal and security WFC screens can be modifi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  your taste.  The image of both of these screens is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program WFCMENU.COM.  To modify the WFC screen save your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sign in a .COM format to the main RAPTOR directory.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FILE directory delete the WFCMENU.DAT file. This will casue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enerate  the WFCMENU.DAT and WFCMENU0.DAT files (which conta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screen images), and will give your system a more customized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1-23 of the security WFC screen, and lines 6-23 of the main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, are available for your images.  (Lines 24 and 25 are  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that the BBS displays.)  Some further notes abou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WFC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f you turn the WFC logo off in the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1-5 also become available for your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e careful of the portion of the screen that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ly updated information.  Make sure that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you create isn't affected by the information t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isplayed.  For simplicity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at portion of the image alone (this is, of cour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up to yo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I  files can be created using a Shareware program  called  TheDra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n ANSI picture editor and animator.  Look for TheDraw o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BBSes  in your area; it is a  very  popular  program,  wid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ed as the best in its class.  (It is usually under the 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DRAWxxx.ZIP"; the "xxx" depends on the current version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 many functions available to you via  function  keys,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a  user is online (or while you are online locally)  and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re performing local maintenance.  These function keys are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 maintenance, change a user's security information, and 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unction keys are available only when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]           Allows modification of the user's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(SL, DSL, AR &amp; AC flags, file points)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s the "SysOp working" message whil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]     Same as [F1] except that the "SysOp worki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2]           Switches the SysOp information windows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 3-line window and the extended 11-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  If the window is not on, [F2] will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2]     Toggles the SysOp window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3]           Toggles the user's keyboard on and off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keyboar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to ignore any key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ing from the user (which has the EFFEC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abling the user's keyboard).  Ever been in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 and couldn't get a word in edgewise?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unction key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3]     Toggles the user's screen on and off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n't actually disable the user's screen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 tells the system not to send any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 (which has the EFFECT of disabl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3]       Toggles the local screen on and off.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Shift-F3], it doesn't disable the screen, i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spends output to the screen (which h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FFECT of disabling the local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4]           Turns off the "user attempted to chat"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hown on the SysOp window as a blinking "-CHAT-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4]       Performs a local shell to DOS.  Prints the "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shelled to DOS" message before entering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"thank you for waiting" messag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ing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4]      Performs a "warm" reboot of the computer.  (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arm" reboot skips the memory test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f-checks normally associated with a first-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"cold" b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5]           Hangs up on a user immediately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5]     Allows you to select a hangup message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ANGUP0.MSG through HANGUP9.MSG) before 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on the user and returning to 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5]       Prints fake "line noise" (random ASCII characte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hanging up on the user and return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F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-F5]      Prints fake "line noise" but does NOT hang up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.  Used mainly to drive users crazy!  (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ys being a SysOp isn't fun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6]           Redraws the SysOp window, if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7]           Subtracts five minutes from a user's total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7]     Subtracts a specified amount of time from a user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8]           Adds five minutes to a user's total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8]     Adds a specified amount of time to a user's 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9]           Toggles temporary SysOp access for a user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SysOp access is still activ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logs off, the user's statistics ar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normal.  USE ONLY WITH TRUSTED USER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F9]       Sends a continuous stream of ASCII be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 decimal) to a user, which will produc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inuous stream of beeps until the user pres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key on his keyboard (or hangs up).  Used to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aydreaming user's atten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10]          Toggles chat mode on and off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lk" to a user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hift-F10]    Toggles "beep-after-end" on and off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, when activated, take the phone offhoo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und an alarm when the user logs off, thu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ing you know that the system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][F10]     Displays the chat reason on the top li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         Toggles the chat capture buffer on and off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cha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G]        Allows enabling and disabling of activity trapp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chat capturing for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J]        An alternative to [Alt-F4] to shell to DO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Alt-J] sequence is the same one used by Teli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communications programs to shell to DO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us it provides ease of use for SysOp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ose particula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L]        Clears the local screen.  If the SysOp window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the user area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T]        Toggles the SysOp window display betwee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bottom of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V]        Validates a user while he/she is online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 settings specifi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function keys are available anywhere  in  the  syst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or not a user is on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=]        Toggles "DOS exit after user logoff" on and off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system will return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urrent caller has logged off or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n while at the WFC menu (or elsewhere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the NEXT caller has logg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lt-x]        Executes a batch file called "GLOBATx.BAT",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x" is a number from 1 to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croll Lock]  Toggles the "SysOp available for chat" flag 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f.  When the [Scroll Lock] light on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off, the SysOp is available; when the ligh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the SysOp is un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trl]         Provides for an immediate exit from the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int Scrn]   returning the "critical error" ERRORLEVE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stands for Access Condition String, and is a powerful 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stating  the requirements and conditions under which  a  us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omething -- whether it be a file area, a menu command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in the text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S system combines security levels (SL and DSL), AR and AC 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everal other unique features into a string of twenty 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LMOST like a miniature programming language.  (I know som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obably flinched at the word "programming"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12 different functions in the ACS system, and all  of 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ame basic syntax:  A letter followed by the paramet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 all of which can be specified in upper or lower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list of all possibl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A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ge of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s old as "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B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Baud rate, without last two zeros ("00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connected at "nnn"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D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DS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D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F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R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R flag "x" (A to 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G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Ge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gender "x" (M or 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P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File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R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AC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C flag "x" (LCVBA*PEKM12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S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SL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SL of "nnn"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Tn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have AT LEAST "nnnnn" minutes of tim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U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User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user number "nnn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VV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 valida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  :   "Ynnn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  Time of 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req.:   Must be AT LEAST "nnnn" minutes after midn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a few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21"  - Must be 21 years old to hav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96"  - Must be connected at 9600 or higher baud r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S"   - Must have AR flag "S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20"  - Must have at least 20 minutes time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360" - Must be later than 6:00 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 are five logical operators that can be used in ACS, only 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ich (the first three) are used frequent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amp;" - 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- Logic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!" - Logica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" - Logical TR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%" - Logical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fault  operator  between  any  two  functions  is  AND.   Thu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can  be strung together without any operators  in  betw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example,  "S20D50"  (aka "S20&amp;D50") requires SL 20  and  DSL  5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21FSD255" (aka "A21&amp;FS&amp;D255") requires that the user be 21 or old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S", and DSL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 operator is simple to use.  For example, "S20|FA" requir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have either SL 20 *OR* AR flag "A".  In either case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s the access requi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OT  operator is also easy to use.  Just place  a  "!"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y function to reverse it's meaning.  For example: "!FA"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must NOT have AR flag "A" to have access.   IMPORTANT: 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 to  remember  that,  in  numeric  functions,  the  NOT  ope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 REVERSES THE MEANING of the function.  Thus,  "!S30" 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mean "SL less than or equal to 30"; it means "SL less  than  30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without* the "equal t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RUE and FALSE operators are used to give everyone access, o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give  anyone access.  "^" means all users have  access,  and 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no users at all have access.  They are NOT meant to be us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with other ACS operato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provide  for  even more complex ACS's,  parentheses  are 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(S20FA)|(D255)" means, for example, that the user must have SL 20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 flag "A", *OR* DSL 255, to hav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mor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50            User must have SL 50 to 25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S50           User must have SL 0 to 4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V|U1          User must be validated, or be user #1, to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1FAS50       User must be 21 years old, have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have 50 S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(A21FAS50)    User has access so long as they do NOT have all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ollowing:  21 years old, AR flag "A"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5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A21!FA!S50    User has access SO LONG AS they have N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CI COD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provides a powerful system for displaying and handling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r  information, in prompts, command lines and  text 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done  using  a set of  codes  called  MCI  (Mess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).  These codes are entered with the character "%"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specific ASCII character.  Changing colors in text  messages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plished through a special system that is describ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MCI codes may be used in the various prompt string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configured through the system configuration.  These codes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 be used in the "To:" and "Subject:" fields in  public  mess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a  user may only see the results of these codes if  the  MCI  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for the particular message base allow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stated otherwise, information displayed by these MCI cod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using the current MC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A        Displays the current messag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Displays the current messag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Displays the current file board number in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#xx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Displays the current file board name.  If the 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s MCI color codes, it will be displayed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se colors; otherwise, it is displayed in MCI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5 (default: yel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E        Displays current Node Number in Form:  NODE ##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Displays the current user's real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Sounds a beep (on the user's si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H        Displays the current user's user name minu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J@filename@ Displays the  .MSG .ANS or .RIP file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K        Displays the number of kilobytes (K) available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rive of the current file board's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Displays the current user's real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M        Displays a carriage return/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Displays the current user's user name an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P        Displays the number of file points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Displays the current user's entire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Display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in the format "HH:MM: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U        Displays the message number that the current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V        Displays the commands that are acce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at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W        Displays the number of messages in the curren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X        Displays the maximum number of lines allow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in the current messag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Y        Displays the current message board name and number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name contains MCI color codes, i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those colors; otherwise, it is displayed in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#5 (default: yellow) if Local, or MCI color #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efault: bold white) if EchoMail or GroupMail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is ALWAYS displayed with MCI color #5 or 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Z        Displays the string entered when the current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a chat with the SysOp (the "chat reas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DOOR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MCI codes may be used for the command lines  pas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when executing an external program (a "door").  Note that 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of these codes duplicate information returned from the MCI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, these codes can ONLY be used with door command lines.  Any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des that may be present are removed before the informa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N        Return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Returns the current user's fir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Returns the current user's las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Returns the amount of time online remaining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user (in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G        Returns a "1" if the current user has ANSI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d, "0" if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R        Returns the current user's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Returns the baud rate that the current user logged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.  Local keyboard logons are indicated with a "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meaning no baud r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D        Returns the current file base's download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I        Returns the current file base's *.DIR file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DES FOR MESSAGES AND TEX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MCI codes may be used in .MSG text  files  and  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.   Note that if the current user's setup does not  matc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for the MCI ACS field for a particular message base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not use these codes; they will instead be shown as "%1", "%2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   (This does not apply to text files.)  The rules  regard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for MCI prompt codes also apply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1        Displays the current user's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2        Displays the current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3        Displays the current user's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4        Displays the current user's city &amp;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5        Displays the current user's stre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6        Displays the current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7       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8        Provides a few seconds'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9        Displays the "pause" string (defined 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) and waits for the current user to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!        Toggles the current user's ability to abor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text file to OFF until it is finished be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#        Toggles the "pause when screen is full" feature to 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if enabled for the current user) until the messag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file is finished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Displays the users time left on line in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## Mins.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I COLOR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ility  to display any of the 36 MCI colors in  messages,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 prompt strings, etc., is provided via two methods.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 is usable almost everywhere in  RAPTOR :  At the  point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to change to another MCI color, press [Ctrl-P] (hold dow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trl] key and press the "P" key, then release both) and then pres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key  ("0" through "9").  From then on, the current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the one corresponding to the number you pressed,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is changed again either by the system or by anothe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echnical  note:   The color code is stored as a  two-byte  sequ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03" hexadecimal followed by "00" through "09" hexadecimal, 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the  number  you selected.  This is why you  sometimes  see  fun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when  you TYPE a  RAPTOR  .MSG file from  DOS;  more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, that file contains MCI color c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cond method is to enter, at the point where you wish to 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,  a "^" character followed by a number character  ("0"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9")("A" through "Z")  For example, if you wished to change to MCI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, you would enter "^3".  This method is usable only in a few area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clude the system configuration string configuratio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 prompts and strings in the menu editor's menu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pe "|" codes have been implemented as well and can be used just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text goes. 01 through 255 can be used after a pipe "|" cod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.  |12&lt;text&gt;  would make the text high intensity red on bl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the heart of  RAPTOR  is the system configuration feature.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 that  the entire operation of the system is set up,  from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to file archiving options to time allowances and  up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download  restrictions.   This section is  selected  by  the  "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t both the Wait For Caller (WFC) screen and the  SysOp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le executing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selected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onfigu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ew user and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Registration Inf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. String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External Message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. Default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all allowance/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L/DL #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L/DL K-bytes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Z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one of the keys will take you to the appropriate se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nfiguration.  Pressing "Q" will take you back to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(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 Configuration allows you to set up how the modem  and  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e.  It is here that the COM port, modem commands and 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 ar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 that  the  default  settings  that  are  installed   with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ation  package are suitable for most standard modems (300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00  baud).   However,  as is the case with  most  things 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,  one configuration will simply not do for every  situ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especially true concerning modems.  That is why ther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 section for modem information (called, appropriately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odem  Information").  This section includes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 information for setting up  RAPTOR  with various  9600 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, and how to use  RAPTOR  with a 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default,  RAPTOR  is set up for use with a Hayes compatible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ever that means nowadays).  If you modem does not fall into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 -- older modems from Radio Shack, for instance, use thei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ets -- you will have to make modifications to the 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manual for your modem for the correc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Node number    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Node dropfile path   : C:\RAPTOR\TEMP\N1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imum baud rate    : 19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Modem init. string   :"ATH0Q0V0E0M0X1S0=0S2=1S10=40&amp;C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o call init. time   : 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Comport IRQ       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Comport Base Address : 3E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Lock Com Port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odem Result Codes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or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the  command strings can  contain  the  following 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|"       Sends a carriage return to the modem.  Note that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s are automatically terminated with a carri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, so this character is not need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^x"      Sends a control character to the modem.  The "x" is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percase letter (A-Z), and will correspond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des 1 through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~"       Performs a half-second delay before sending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enu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node number for the current node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. This is the number which will be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DEMxxx.DAT file and with the -N###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to start this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path to the door dropfiles created by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.  Each node will require it's own dropfil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baud rate that  RAPTOR  will use when wai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alls at the WFC menu.  This should be se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's maximum baud rate, at either 300, 1200, 2400, 48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00, 19200 or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OM port that your modem is connected to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OM1 through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command that initializes the modem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important, as it tells the modem how to operate u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environment.  If your modem does not respon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command, consult the "Modem Information"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more information (or "play" with the command until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it just 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is the command that enables the modem to answe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oming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is the command that hangs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is the command that places the modem offhook (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have SOME access to your computer!).  This h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effect as taking the receiver off the hoo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s the time (in minutes) in which the modem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 if no one has called.  Do NOT set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(0); if you do, the modem will be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itialized, and will not let anyone call in (nor will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 you regain control of the system until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 button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IRQ for nonstandard IRQ's and need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when using tranfer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This sets nonstandard comport base adresses for the us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fer protocol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This option sets the comport in a locked mode..Used when us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r 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ese are the result codes returned by the modem when the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, NO DIALTONE, BUSY and various baud rate condi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ncountered.  These codes must be in the form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s numeric response codes, not the verb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e  CONNECT 2400) type response codes. Check your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correct response codes for your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ATHS &amp; BB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rea is where many of the various BBS options are configured,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l  as  the required file paths that the program needs to  find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configuration and file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BBS name &amp; number  : RAPTOR  BBS (000-000-00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's name/alias :&lt;System Operator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ysOp chat hours   :*None*          G. 300 baud hours   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Regular DL hours   :Always allowed  H. 300 baud DL hours :Alway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huttle Logon is   :In-active       I. New users are     :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LOCKOUT 300 BAUD   :No              J. Snow checking is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BBS Passwords                       K. Pre-event warning :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Main data files dir.    :"C:\BBS\G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Alternate text file dir.:"C:\BBS\AFILE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Priv/pub msgs directory :"C:\BBS\MSG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Menu file directory     :"C:\BBS\MENUS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Teleconference directory:"D: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Trap/log/chat directory :"C:\BBS\TRA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Temporary directory     :"C:\BBS\TEMP\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Last text-file edit date:04/21/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K,!,1-8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allows you to enter the name and the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BS, which is used as a general string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dure.  MCI color cod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allows you to enter the name or the han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(you!), which is used in various places throug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allows you to declare your chat hours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pages you during these hours, a bell will soun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 you that a user wishes to chat.  Also,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 procedure, a message is displayed tha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f the SysOp.  If a user logs on within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, the SysOp is declared "available to chat"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 is declared "unavailable to 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ly, you may leave the chat hours as "undefined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 of a special feature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croll Lock] key.  When [Scroll Lock] is active,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es that the SysOp is unavailable; when inactive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declares that the SysOp is availabl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ntrol the chat status via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hours that file download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 Some SysOps prefer to have certain hours set a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file related activities (posting messages, etc.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allows that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toggles the status of the shuttle logon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uttle logon provides an extra layer of security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which is desired by some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lock out 300 baud users. 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s do not wish to tie up their systems with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low (and outdated) 300 baud modems.  The default is NO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is feature is activated, and a 300 baud user 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on, the message NO300.* is displayed during th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dure and the BBS will hang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SysOp, new user and shuttle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hours that 300 baud callers ma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.  Some SysOps prefer to restrict the hours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of 300 baud modems.  The default is to always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0 baud callers.  If these hours are defined, and a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caller tries to log on, the file 300HOURS.*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dure and the BBS will ha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is option is pretty much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are locked out (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hours that 300 baud callers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files.  Again, some SysOps prefer to restri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ities of user with 300 baud modems (due to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owness).  The default is to always allow 300 baud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again, note that this option is useless if 300 bau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have been locked out (with the "!"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allows you to accept or lock out new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is to always accept new users.  If you decid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enough users, or you wish to run a private board w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certain people are permitted access, you should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to lock out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toggles video snow checking. 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ly for systems using a Color Graphics Adapter (CGA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susceptible to video "snow" during direct writ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 (Systems with monochrome adapters, Enh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dapters [EGA] or Video Graphics Array [VGA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usually do not have this problem.)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snow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s sets the number of seconds before a schedu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is run in which the user is warned.  This giv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time to finish up and log off.  The default is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(one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directory in which your m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stored.  These include the file directory (*.DI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iscellaneous system (*.DAT, *.LST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directory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These files include ANSI (*.ANS), text (*.MSG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nfoForm question (*.INF) and answer (*.ASW)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directory in which your publ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ivate message files (*.BRD, *.MIX, *.TRE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directory in which the menu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*.MNU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Teleconference path. Used to store the mutinode file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defines the directory in which the trap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RAP*.MSG), system log files (SYSOP*.LOG) and captur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(CHAT*.MSG)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directory in which temporary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.  During the course of BBS operatio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s used for:  Holding incoming batch uploads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ue is empty; converting archive fi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formats (ARC, LZH, PAK, ZIP, ZOO, or other us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formats); holding files processed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(E)xtract to Temp" and "(W)ork on Temp"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 menu (more on this later); and so on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mmended that this path point to a drive that has pl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pace available (at least 1MB is recomm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date in which your tex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files) were last edited and/or upd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`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settings define how many of the features of the BBS will  o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e, from posting features to file transfer ratio/file point 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-SysOp and SysOp access levels.  Each setting is set up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 Condition String (ACS) system (refer to the "The  ACS  Syst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 (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lightly compressed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ACS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ull SysOp              :"s255"  B. Full Co-SysOp           :"s25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essage base SySop      :"s199"  D. File base SysOp     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Password at logon :"s250"  F. See passwords remotely  :"s25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Post normal public mail :"s11"   H. Send normal private mail:"s1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ee who posted anon     :"s100"  J. See who Emailed anon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Post on ANY base anon   :"s100"  L. Email anon              :"s1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See unvalidated files   :"s50"   N. DL unvalidated files    :"s2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No UL/DL ratio checking :"s255"  P. No post/call ratio check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No file point checking  :"s255"  S. ULs auto-credited       :"s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setting defines the security level for a full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setting defines the security level for a full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setting defines the security level for a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setting defines the security level for a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ting defines the security level in which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must be specified during the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etting defines the security level in which a user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password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etting defines the security level required to p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publ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etting is similar to option G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ormal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public messages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who posted Email anonym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ost anonymously on ANY message base, regardles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of the anonymous flags for th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setting is similar to option K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e unvalidated files when listing the fil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setting defines the security level that allow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wnload unvalida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setting defines the security level at which upload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ratio 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setting defines the security level at which the post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ratio check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setting defines the security level at which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setting defines the security level at which uploa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automatically credited to the uploader.  (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to a value higher than that for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prevent uploading of "garbage"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ance an UL/DL ratio for further downloading, there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enting "leeching" of the file se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controls various numeric values and limits for the  BB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 as  the  maximum number of lines per message,  number  of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,  and  the  number of minutes of inactivity  before  the  WF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is blan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ax private sent per call:20      B. Max feedback sent per call: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public posts per call:20      D. Max chat attempts per call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Normal max mail waiting  :15      F. CoSysOp max mail waiting 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Normal max lines/message :120     H. CoSysOp max lines/message :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Number of logon attempts :4       J. Backspace delay           :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SysOp chat color         :4       L. User chat color           :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Min space for posts      :10      N. Min space for uploads   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Back SysOp Log keep days :7       P. Blank WFC menu minutes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Default video page width :80      S. Default video page length :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S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sets the limit for the amount of Email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single caller can leave during a visit (as it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tracting AND FRUSTRATING when some guy finds the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ss mail every caller three times a week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ets the limit for the number of feed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that any single caller can send during a vis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should usually be kept low, the reason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eedback comes to YOU, the SysOp, and if you have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a day, and every one leaves 20 messages to you, so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no longer have any room on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ets the limit for the number of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send during a visit.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ARELY exceeded (unfortunately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ets the limit for the number of chat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 single caller can make during a visit.  Again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is usually kept rather low, as a SysOp has a li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sides the BBS (usually!), and some callers constantly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chat when he has other things that need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given caller.  It keeps a limit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people are ENCOURAGED to discard old Email to sav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limit for the amount of Email tha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kept waiting for a Co-SysOp.  This number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atively high compared to that of an average user,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has duties that may include file requests,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s and new user vali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a norm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ets the limit for the number of lin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ny given message for the Co-SysOp.  Again, a Co-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ves more as, though most questions are short, some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into VERY lengthy explanation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ets the limit for the number of attempts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make to log on to the BBS, before the system automatic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y hangs up on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ets the delay value between the time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ases the "Saving message..." string and print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ssage posted on..." string when post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is option to zero (0) eliminates the de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ets the SysOp chat color, which can be 0 to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corresponding to the  RAPTOR  MCI colors, explained later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ose users that can view ANSI colors, this col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ile the SysOp is typing.  Note that if a SysOp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 filter is defined (more on this later), this s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is analogous to option K, except that it pertai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chat color.  (The reason for different chat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SysOp and the user is primarily for visual e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iation of the conversation.)  Same rul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ets the minimum amount of hard drive space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ilobytes, or K) that MUST be available in order to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 or Email.  It is designed as a safeguar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n result if there is not enough spac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esult can be a runtime error and/or a locked-up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is analogous to option M, except that it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amount of hard drive space (again, in kilobyte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MUST be available to upload a file.  This is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feguard so people can't fill up th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ets the number of days that the SysOp back 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kept.  The maximum is 15, so that the SysOp h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record of up to approximately two weeks to re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sets the number of minutes of inactivity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WFC screen is blanked.  This is provided as a safegu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st "burning in" the image of the WFC screen on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osphor of the CRT.  (Pressing the [Enter] key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WFC screen.)  Setting this option to zero (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able the blanking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defines the default number of video columns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defines the default number of video rows se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during the new user log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control various functions of the BBS, from clear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before displaying messages to allowing handles to  cont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actions during the log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lagg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pecial effects          :On      B. Use FOSSIL comm driver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Handles allowed on system:On      D. Phone number in logo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Local security protection:Off     F. Local screen security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Global activity trapping :Off     H. Auto chat buffer open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utoMessage in logon     :On      J. Bulletins in logon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Last few callers in logon:On      L. "Your Info" in logon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BBS is multi-node        :Off     N. Offhook in local logon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Mandatory voting         :Off     P. Compress file/msg numbers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UL duplicate file search :Off     S. SysOp Log type      :Fil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 Strip color off SysOp log:Off     U. Use WFC menu logo         :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 Use BIOS for video output:On      W. Suppress snow on CGA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Use EMS for overlay file :Off     Y. Special effects pause     :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ew user message sent to :1       2. Guest user number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ins before timeout bell :2       4. Mins before timeout       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X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controls the "special effects" featur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FC screen (the rotating colors in the " RAPTOR " lo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to use a FOSS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driver instead of the built-in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es.  (Refer to the "Modem Information" sec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details about FOSSIL drivers.)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, and  RAPTOR  does not detect a FOSSIL driver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t-in communications routine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handles are allow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  Having this option active enables user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ed by a pseudonym or alias (their real name is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uring the new user logon process).  Dis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allows only the user's real name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marily for businesses and SysOps who wish callers to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real nam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specifies whether or not the user's 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ked for during the logon process.  This acts a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 security feature just in case someone has illeg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quired someone else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2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controls local security protection.  When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, it prevents the SysOp (and anyone else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) from seeing the caller type his password and ph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(if active).  Good for "friends" that visit you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try something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controls local screen security.  When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SysOp will see a "Baud = nnnnn" message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hand corner of the screen as usual.  However,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at will remain, in addition to the status line..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ffect, you CANNOT see what is going on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controls global activity trapping.  If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the BBS will make a trap file for EVERY caller (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 of TRAP*.MSG).  This is useful in the event of numer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rrors, runtime errors or BBS crashes,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 solution to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to automatically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t buffer.  If set to ON, the chat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ed in the CHAT*.MSG file when the SysOp initi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, without having to press the [Home]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specifies whether or not the auto-mess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during the logon process.  Enables you to m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message totally optional or mandatorily viewed by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specifies whether or not the bulletin menu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ed during the logon process, enabling the SysO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ated bulletins that are of special intere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, such as BBS lists, online game scores, file requ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specifies whether or not the last few call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 during the logon process.  If set to ON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few callers will be displayed right af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essage (if pres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option specifies whether or not the user's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stics are shown during the logon process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s left over from early versions of  RAPTOR , and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optional by request of various SysOps and user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 not appreciate it being 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This option specifies whether or not the BBS is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a multi-tasking environment.  This is required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is being run multinode, or as a single no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ckground. If a DOS multitasker such as DESQVIEW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used be certain DOS Share is loaded. RAPTO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eck for the presence of 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This option specifies whether or not the phone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ken off-hook during local logon, so that the SysOp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without worrying about a user trying to lo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This option specifies whether or not to force all user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e on all unanswered voting questions before they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controls the "compression" of file a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numbers.  This feature takes a little explaining, s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is in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y that you have defined ten message bases (1-10), and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5, 7 and 8 are restricted from certain users.  N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when the list of message areas is displayed,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s will not be shown, leaving a gap in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(1, 2, 3, 4, 6, 9, 10).  If this option is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, all the message base numbers are made contiguous (1,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5, 6, 7) to the user.  THIS, HOWEVER,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HYSICAL BASE NUMBERS!  This feature takes some ge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, so you should experiment with it to make your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familiar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This option controls the search for duplicate files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ing process.  If set to ON, the BBS will sear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directories for the same file that the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empting to upload.  The BBS will also perform "parti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es (if the same file is uploaded with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, i.e. "FILE.ZIP" already exists and the user 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upload "FILE.ARC").  In this case,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accessible to the user, the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if the upload is still wanted.  If the preexis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in a base that the user does NOT have access to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will be rejected out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This option controls the operation of the SysOp log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selected, you can choose one of three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only -- Saves the day's events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in the TRA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&amp; file -- Saves the data in the SYSOPxx.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nd spools the output to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day as activity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only -- Spools the information only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er, providing a hardcopy record, but no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rd, of daily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This option specifies whether or not  RAPTOR 's MCI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will be stripped from the SysOp log.  If set to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codes are stripped (leaving pure ASCII te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This option specifies whether or not the " RAPTOR " log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t the WFC menu.  If set to OFF, a full-screen WF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an be created (it releases an extra five line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p of the screen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  This option specifies whether or not ROM BIOS routin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used for all local screen output.  If disabled,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is written directly to video memory.  Enabl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useful on systems that aren't 100% compatibl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BM PC standard (for instance, the Tandy 2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This option specifies whether or not "snow checking"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for Color Graphics Adapters (CGAs).  On most CGA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 will result if characters are stored in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utside the horizontal retrace intervals, resul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snow" (this does not occur with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[MDAs], Enhanced Graphics Adapters [EGAs], o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Array adapters [VGAs]).  Enabling this optio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all screen writes occur only during the horizon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ace intervals.  (This option has no effect if option 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to select BIOS outpu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  This option specifies whether or not the BBS.OVR file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tored in, and accessed from, EMS (expanded) memory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verlay can't be stored in EMS (no EMS present,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ough EMS RAM available, etc.),  RAPTOR  will acc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lay from disk as usual.  NOTE:  Any changes t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require that  RAPTOR  be exited and restar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 to take effect.  Also, you will need enough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to hold the entire overlay file in order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Special effects pause. A color generator for your p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number of the user that will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w user" messages.  The default is user 1 (the SysOp)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changed if you have another user who handl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of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whether or not a "guest user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is to be used.  If toggled on, a generic acc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low access is created called "GUEST", so tha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s have the option of investigating the BBS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iding to join as an active user.  The default passwor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UEST" (which can be changed in the "BBS Configur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" section) and the default phone number is "00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specifies the number of minutes before a b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ounded to alert the user that the system is abou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ime out" and hang up.  Handy for users who fall asleep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specifies the number of minutes that are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ass with no activity before the system "times out"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gs up.  This value should, obviously, be set hig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time out bell" value in option 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Section  Configuration  allows you to  control  various 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with the file transfer section.  In addition, it allow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nd maintenance of  RAPTOR 's built-in archive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one of the system's most powerful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ction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rchiv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Upload/download ratio           :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uto file point compensation    :In-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le point compensation ratio   :3 to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Base file size per 1 file point :10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Upload time refund percent      :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"To-SysOp" file base            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Auto-validate ALL files ULed?   :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Remote DOS re-direction device  :COM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Max k-bytes allowed in TEMP\3\  :5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Min k-bytes to save for resume  :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File List Style            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L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takes you into the archiv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, which will be discussed in the latter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specifies whether or not upload/download rat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is active.  If active, a user must have uploaded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(in kilobytes) of files in order to download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specifies whether or not automatic file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ensation is active.  If active, file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 X amounts of points per X amount of kiloby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, as determined by the setting of option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works in conjunction with option C, and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points a user is entitled to download in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by the number of points uploaded (works 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/download ratio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also works in conjunction with option C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how many file points should be rewarded for a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, based on the number of kilobytes in th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defines the percentage of time tha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unded after uploading a file.  It calculates an amount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in hours, minutes and sections, that a user is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to their remaining time online after the upload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oken from the SysOp.  The default is 100%, or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lost uploading the file.  Raising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ward more time, lowering the value will restore 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an event is scheduled during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ine, the amount of time is NOT refunded to the user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event has taken place (when they next log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defines the file base that is designat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ysOp only".  This is for SysOp-only uploads, perform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area by preceding the uploaded fil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with a backslash ("\").  The default is area 0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recommended that you set aside area 0 for SysOp-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, because if you define another file area as such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hange this option to point to it, then add or dele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ile areas before it, you will have to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specifies whether or not all uploaded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auto-validated.  This option defaults to NO, whi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by many SysOps (that way, they can view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etermine its worth, and also check it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es that may cause unwanted anguish to a user 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llow SysO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remote DOS re-direction devi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activity in DOS is tailored for the local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remote who may need to edit a batch file, etc.,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hardship in doing so.  Thus, a re-direction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how DOS activity through the CTTY device using the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ion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 all that?  No?  Here's the short version:  It all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the local and remote users to see what's going on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ote user has shelled to DOS, as long as a de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that redirects video output has been installed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n excellent driver for this purpose is GATEWAY2.SY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installed using CONFIG.SYS, and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OM1 [GATE1] or COM2 [GATE2].  GATEWAY2.SY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rom any local system as GATEWAY2.ZIP. DOOR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other excellent redirection device which will al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 programs (text based only) to be ru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option defines the maximum number of kilobyte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temporary archiv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This option defines the minimum number of kilobyt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have been sent during an upload before i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resume-later upload operation, in the event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is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File list style. Define your file list style from a 10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short disc. of you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described  above,  option  A  will  take  you  into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ection.   This  section defines  the  various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  supported  by   RAPTOR 's  internal   archive  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 These functions will, among other  things, 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 uploaded  files  from  one archive  format  to  another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convert to ZIP format all archives uploaded in ARC  forma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a feature that, until now, has not existed on any BBS 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!  (See the "File Base Editor" section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configuration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rchive comment:  RAPTOR  BBS  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rchive comment: 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Archive comment: *None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Ext:Compression cmdline     :Decompression cmdline :Success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:========================:===============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ZIP PKZIP -aex %F %I         PKUNZIP %F %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2  ARC PKPAK a %F %I            PKUNPAK %F %I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3  ZOO ZOO aP: %F %I            ZOO x %F %I          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 PAK PAK a %F %I              PAK e %F %I             -1 (ignor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 LZH LHARC A %F %I            LHARC X %F %I       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edit (Q,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"?" will display the functions allowed at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 (D)elete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(Q)uit and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3:Archive comments -- Allows the definition of up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rchive comments, which can be added to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utomatically after they have been uploaded.  N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t all archive formats support archiv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archive -- Creates a new entry in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archive -- Remove an entry from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archives -- Allows modification of the archiv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entries (more on that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table and returns to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select the (M)odify command, you will be asked which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sh  to modify.  After you select one, the following  scree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the ZIP format is used as an exampl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#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ctive        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Extension name         : 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nterior list method   : "/1" - *Internal* ZIP vie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Compression cmdline    : PKZIP -aex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Decompression cmdline  : PKUNZIP %F %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Integrity check cmdline: PKUNZIP -t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dd comment cmdline    : PKZIP -z %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Errorlevel for success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Q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["  and "]" keys will allow you to move back and  forth 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entry in the archive format table.  Options 1-8 are describ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  below.   Pressing  "Q"  will  return  you  to   the 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Edi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specifies whether or not the archive form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ve.  If inactive, then  RAPTOR  will not allow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on archive files in this format, such as integ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ing or viewing its contents (the uploading of s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however, will not be impa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specifies the extension used for files sav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rticular archive format.  For example, "ZIP"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n extension for archive files created by the PK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.  In common usage, the file exten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describes the archive format itself (ZIP format, A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, ZOO format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method used to view the conten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s in the particular format. 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1 - Uses the internal ZIP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2 - Uses the internal ARC/PAK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3 - Uses the internal ZOO file view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4 - Uses the internal LZH fil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n archive format that is not supp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lly, you may use this option to defin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required to view the archive's contents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 archiving program itself (which usually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 of viewing the contents of archives it creates)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must reside somewhere in your DOS PATH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for this featur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%F" MC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the actual archive filename  would normally be plac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will automatically replace the MCI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nded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command line used to crea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 an archive file using this format, using the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itself.  The archiving program must re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where in your DOS PATH in order for this featu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efining the command line, substitute the "%F" and "%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s where the actual archive filename and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d, respectively, would normally be placed.   R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utomatically replace the MCIs with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Consult the documentation for the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ing program for the command line options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or update an archiv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is similar to option 4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used to extract files from an archiv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rules and restrictions mentioned above also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is also  similar to 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check the integrity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ile.  All rules and restrictions mentioned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apply (except that the "%I" MCI will more than lik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 needed).  If the archiving program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rity testing, this option can be set to NULL (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 the BBS will not check the integrity of the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fter it has been up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is also similar to option 4, except t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ommand line used to add a comment to an arch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All rules and restrictions mentioned above also ap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cept that, as in option 6, the "%I" MCI will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not be needed).  If the archiving program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format does not support archive comment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hould be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option defines the ERRORLEVEL value that the archi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returns when an operation has been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leted.  Most archiving programs return an ERRORLEVEL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in this case.  However, some do not return an ERROR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at all.  In situations like these, setting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-1" will ignore any value returned from the program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ll operations were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&amp; AUTO-VALIDATION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security levels and flags  given  to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nd after they have been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user configuration             Auto-validatio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L :20                          F. SL 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DSL:20                          G. DSL: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AR :--------------------------  H. AR :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C :-----*--K-/----             I. AC :---------M/-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#FP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I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security level (SL) of a new us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the status they are trusted with as user and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eriodically upgraded as the individual pr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mself worthy of higher access.  This is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level on your BBS, before a user is vali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download security level (DSL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.  The DSL is analogous to the SL, except that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primarily in the fil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area flags (AR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 RAPTOR  currently has 26 AR flags, which corresp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tters of the alphabet (A-Z).  They are us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accesses, like special interest groups (SIGs),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ile bases, text file areas, etc. 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, a new users should not have ANY access to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until you have reviewed their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 to determine what their interests 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ed in conjunction with the ACS system, AR flag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a powerful security and special-interes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access flags (AC flags) for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.  AC flags are rather generic in nature,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ble like the AR flags.  They are designed 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oblem users" and "special users".  As a SysOp, from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ime you will run into persons who abuse feature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, and without lowering their access level, AC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he GREAT denominator.  The possible flags availabl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given tim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CVBA*PEKM/12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no user will have all of these, as the first sub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penalty" flags, whereas the second sub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ists of "reward" flags.  Each flag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 Can logon ONLY once/day -- Does not allow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 to have more than one BBS logon in a giv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y.  Used for callers who tie up your BBS all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don't allow other callers a fair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   Can't page SysOp -- Does not allow the caller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T commands throughout the BBS. 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choose to constantly page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ther unimportant reasons; they become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noying, as well as extremely time consu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  Posts marked unvalidated -- Marks all public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unvalidated" until the SysOp decid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validate or delete them.  Used for cal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leave abusive or off-topic messages, desp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eated warnings to the cont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    Back/downspacing restricted -- Back/downspacing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PTOR  MCI subset that allows the user to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ous "tricks", such as spinning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ving the cursor all over the screen.  This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prevent callers from tying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with fancy, yet childish (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less) 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   Can't add to BBS list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using the (A)dd command in the BBS list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for callers who keep ad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BBS, false boards, voice phone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BB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't post/send anon. -- This flag prevents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able to post public or E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nymously.  Used for callers who lik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ly assault other users;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ion, all parties are aware of EXACTLY wh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s the message(s)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   Can't post at all -- This flag prevents a us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ing any messages in the message base. 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callers who abuse the message bases w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blank posts on a post/call ratio ori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, excessive profanity, inane comm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erbal assaul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   Can't send Email -- This flag prevents the caller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ANY Email to another user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ers who harass other users and don't stop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spite SysOp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3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   Can't vote -- Does not allow the caller to hav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voting booth.  Basically, this is the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mless restriction, as onl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usted users have designed the voting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however, some users don't deserve ANY breaks!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hehehe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   Automatic mail deletion -- This flag will force th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automatically delete a caller's Emai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marily used as a harassment tool for per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 have previously abused the Email syste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lost the privile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No UL/D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atory upload/download ratio check. 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vored callers as a reward, and for rem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No post/call ratio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/call ratio check on systems which impl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eature.  Used for remotes who may hav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portant tasks, such as user an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ions, and it proves to be a hind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No file points check -- This flag will sup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ing of a user's file points when request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load of a file.  Used as a reward to a g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loader on a file points oriented system, o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Protection from deletion -- This flag will preven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's account from being deleted, until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ggled off.  Good for the SysOp, remote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 SysOps and all other high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sets the initial number of file points awar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new users.  The value here is determined, basically,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enerosity of the SysO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SL value for a validated user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should be greater than that of a new users,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passed your ideals of what a valid user should b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its higher access in the message base and other area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option is similar to option F, except that it per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DSL value.  Permits higher acces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option defines the AR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C above for a complete description of AR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AC flags for a validated user. 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D above for a complete description of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is for miscellaneous configuration options that don't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where else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ystem start-out menu      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ysOp chat color-filter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User chat color-filter     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Default bulletin prefix file:BULL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Use default rip             :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elect Ansi Box       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elect chat sounds          :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G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option defines the menu that is loaded first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logs on, which must be defined and must resid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directory.  The default is MAIN, or the mai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is useful for forcing users to start ou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menu (the file transfer menu, the on-line progra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a user-defined menu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option defines the color filter configuration fil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for the SysOp's input.  The file must resid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FILES directory.  If undefined, the SysOp chat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the General Variables sec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is similar to option B, except that it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lor filter configuration file used during chat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's input.  Same rules and restriction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option defines the prefix name used for bulletin fil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to seven characters may be input, which would allow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ven- to one-character selections at the 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ets the default rip screens...WARNING* Mak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t have any custom screens in or they will be re-writt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option sets the color for the 3-D ansi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elect a variety of chat sounds for your listening enjo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defines the information required for  use  by 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 message  processing utilities.  This  includes  your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,  a  default origin line, and options used  when  tossing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ning messages.  (If you are not a FidoNet node, then you can  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nformation.)  Except for the FidoNet address,  al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here is used as defaults when creating a new  message 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, in the case of the origin line, if an individual origin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menu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FidoNet address : 0:0/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Origin line     :  RAPTOR 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trip IFNA kludge lines : Yes     1. Color of standard text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Strip SEEN-BY lines     : Yes     2. Color of quoted text   :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trip origin lines      : No      3. Color of tear line     :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trip centering codes   : Yes     4. Color of origin line   :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Strip box codes     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Center box/center lines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Add tear/origin line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Netmail path            : C:\RAPTOR\MSGS\NET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1-4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ption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Defines your given FidoNet style addresses. Up to thir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s may be entered. Your primary address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first. These adresses are used for AKA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etmail. In echomail the default adress is the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A. You will be prompted  for each individual compo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ddress (zone, net, node and point numbers); pr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at any prompt will leave that componen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doNet address is displayed in various place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(including the "Welcome to..." line during logon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ever, if the net number is equal to "0", then th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displayed (since there is no such thing as Net 0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Defines the origin line placed at the bottom of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Do not put your FidoNet address in the ori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;  RAPTOR  (as well as external message proces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) will add it automatically.  This origin l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if an individual origin line is not specified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 (and if THIS origin line isn't defin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50 characters of the BBS name ar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oggles stripping of IFNA kludge lines from inco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Kludge lines begin with the ^A code (1 decimal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.  Applicable to both Ech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oggles stripping of SEEN-BY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N-BY lines define which nodes have received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not normally needed once the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Useful only for EchoMail bases, as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don't have SEEN-B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oggles stripping of origin lines from 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 line identifies the system that originat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is usually desirable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 (though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origin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oggles stripping of "center line" codes from line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going messages.  The centering code (^B, or 2 decima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ls  RAPTOR  to display the line in the cent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according to the current screen width. 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communicating strictly with another  RAPTOR  syst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de has no meaning in FidoNet messages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oggles stripping of "box line" codes from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The box code ("`#[") tells  RAPTOR  to en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in a box, centered on the screen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creen width.  Unless you are communicating stri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other  RAPTOR  system, this code has no mea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s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oggles centering of boxed/centered lines in outg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.  If enabled, lines that start with a box or 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 will be centered on an 80-column line by pad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the left with spaces.  (This is only done if bo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centering codes are being stripped.)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oggles the automatic addition of tear and origin lin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posted in FidoNet bases.  The tear line will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version number ("---  RAPTOR  v0.9b"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ble mainly to GroupMail bases, as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n't required to have tear and origin lines (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datory, however, for EchoMail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efines netmai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Defines the color used to display normal text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MCI color #1 (cyan in the default setup).  Applic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Defines the color used to display quoted text.  Quot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usually start with a "&gt;" character, and ser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ote portions of a previous message.  If the lin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"&gt;" character anywhere in positions 1 through 5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using this color, which defaults to MCI color #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right cyan in the default setup).  Applicable to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Mail and GroupMai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fines the color used to display the tear line.  The t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defines the program used to process the messag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; it begins with "--- ",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program.  The default is MCI color #9 (b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in the default setup).  Applicable to both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 (though GroupMail messages are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d to have a tear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Defines the color used to display the origin line. 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ined above, the origin line identifies the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originated on; it begins with " * Origin: 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ed by a message defined by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ing system.  The default is color #5 (yel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setup).  Applicable to both EchoMail and Group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(though GroupMail messages aren't required to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    *Total Re-write*    No longer Vali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allow you to add different colors and special  c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,  and  generally  change the appearance of,  many  of  the 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throughout the system.  The String Configuration section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comprised of five (5) pages of information; upon 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, the first p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is a display of all five pages, with descriptions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Three command keys are available at all screens:  "[" to 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previous screen, "]" to move to the next screen, and  "Q"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to  the  System  Configuration  section.   With  only  a 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s,  all  strings  defined below have a maximum  limit  of 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 and  may contain ASCII text, MCI commands  or  MCI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s.  Using the %J@filename@ MCI command will allow the syso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a one line prompt into a full screen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1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Ansi logon Q.:Display ANSI logon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Logon note #1:Enter your  RAPTOR  NAME or USER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on note #2:* NEW USERS, enter "NEW"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Logon prompt :Log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Echo chr     :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SysOp IN     :The SysOp is probably arou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SysOp OUT    :The SysOp is NOT here, or doesn't want to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Engage chat  :%MThe SysOp brings you into cha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Exit chat    :The SysOp returns you to the BBS....%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SysOp working:{-Please Wait-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Pause screen :(* pause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question is asked of ALL callers, both off-si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(except when the SysOp is in fast logon mode)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nters "Yes", an ANSI picture (WELCOME.ANS)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e user enters "No", a tex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ELCOME.MSG)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ese lines are provided as an aid to callers, especial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users to a  RAPTOR  system who may not know how to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s a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displayed just before the input area,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ompt such as "Logon:" that lets the caller know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s ready to log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character that is echoed to the screen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r types his password and phone number.  Design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 so nobody standing behind the caller's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steal 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string tells the user that the SysOp is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chat.  This is displayed ONLY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hours (defined in the "BBS Configuration and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string is displayed when the SysOp is not avail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(or doesn't wish to!).  It work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chat hours and is displayed at all times EXCE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string is displayed when the SysOp has engaged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s the SysOp disengages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string is displayed when the SysOp is perform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while a user is online (such as editing a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orks off the default screen size, establish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w user logon (and configurable at the Pers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menu).  For instance, the default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n an IBM-compatible system is 25.  So, after every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of text is printed, the user is temporarily pa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 viewing of the text.  This message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ause is active; pressing [ENTER] releases the pa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s normal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2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Message entry L#1:Enter message now.  You have %X lines max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Message entry L#2:Enter /S to save.  /? for a list of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NewScan start    :[%Y - %W msgs] NewScan began.%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NewScan done     :[%Y - %W msgs] NewScan complete.%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Read msgs prompt :[%Y]%M[%U] Read (1-%W,&lt;CR&gt;,T,Q,P,A,R,B,W,D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Automessage by   :AutoMessage b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Auto border char.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G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is the first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, displayed just after the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second line of the description for ent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c messages and Email.  Both lines may contain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at the start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at the end of each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a global NewScan for new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prompt is displayed after each scanned or NewScan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, and provides a list of available commands that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sed in the reading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as the header of the auto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either straight ASCII text, or colorized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MCI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character is a straight uncolored ASCII character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rounds the text in the automessage at both the to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3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Shell to DOS L#1 :&gt;&gt; System Operator has Shelled to DOS, please wa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Shell to DOS L#2 :&gt;&gt; Thank you for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hat call L#1    :Paging System Operator for chat, please wait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Chat call L#2    : &gt;&gt;&lt;*&g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Guest user info  :Enter "GUEST" as your user name to be a gues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n th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Name not found   :That name is NOT found in the user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Bulletin line    :Enter Bulletin Selection (XX,?,Q=Quit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Thanks for voting:Thanks for taking the time to v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H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SysOp has performe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hell to DOS.  While the SysOp is in DOS, the cal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evented from doing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SysOp has return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opp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pages the SysO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during declared chat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ile the BBS is paging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ing chat hours.  It is displayed nine times, with a bee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ing once prior to each display and once after.  A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ed beeping sound on the local end is used to ale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that a user wishes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line is displayed with the logon lines at the ti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n, if a guest user account has been defined (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eneral Flagged Functions" section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i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if the user name entered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on process is not present in the NAMES.LST file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es to warn the user that either they entered their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ong, or they have not signed onto the BB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below the list of the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s.  It contains commands that are present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string is displayed after a user has access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ting booth and changed one ore more questions, or answ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ques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4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List line        :List files - P to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File NewScan line:Search for new fil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Search line      :Search all directories for a file mask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Find Descrip. L#1:Search descriptions and filenames for a keywor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Find Descrip. L#2:Enter the string to search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Download line    :Download - You have %P file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Upload line      :Upload - %Kk free on this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View content line:View archive interior files -%MP to Pause, 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Insuff. file pts :Access denied: Insufficient points to downlo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Bad UL/DL ratio  :Access denied: Your UL/DL ratio is out of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J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st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message is displayed when the user select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can for new files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message is displayed when a user searche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file o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is the first line of the message that is display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user selects the command to search for a text str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tch a description or filename at the file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is the second line of the message described in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This message is displayed when a user attempts to up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 either regular or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 This message is displayed when a user attempts to vie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ents of an archive file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at is worth more file points than they have cr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Used only on BBSes that use the file poi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message is displayed when a user attempts to downlo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en their upload/download ratio is out of balanc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ly on BBSes that use the UL/DL ratio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figuration - page 5 of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P/N file info    :P to Pause, N for nex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Get filespec L#1 :[Enter]=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Get filespec L#2 :File ma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Add to batch     :File added to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A-D,[,]),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This message is displayed when a NewScan of the file ba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s begun.  Pressing "P" will pause during a file lis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"N" will stop the current base being scann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scanning the next available file base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  This is the first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is the second line of the message displayed whe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is being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message is displayed when a user has added a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pload or download queue for batch uploading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4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used to edit the colors for prompts, messages, etc.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color and attractiveness to your BBS.  You can edit either  bl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-white  or ANSI colors.  The default colors are the ones  used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users;  once set, the user can change his  defined  colors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is a list of the standard color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. Other            Used for miscellaneous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ault          Used for public message and Email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Unused           Un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es/No           Used for responses to Yes/No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Prompts          Used for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Note             Used for file descri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Input line       Used for keyboard input respo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Y/N question     Used for Yes/No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Blinking         Used for unvalidated files and warn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Other            Used for miscellaneous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lor  editor itself is pretty self-explanatory, so  the  det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 be  presented here.  (In a nutshell,  both  foregrou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 colors, and blinking, can be selected from the  full 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set for each of the ten items in the color table.)  Suffice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ay  that  experimentation is in order if you  wish  to  red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color scheme, until you attain a combination to your l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More colors have been added to the pallete and color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erated so you have more configurability in where you plac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hrough Z have been added with several of these as definab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lso work the same way as the numbers when putting th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..example ^M&lt;string&gt; would give the string whatever col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 color area. Easy enough? once you pull up the Default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retty self explanito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LIMI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defines the maximum amount of time (in minutes)  tha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an remain online for each security level (SL)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electing this option, the following screen is displayed  (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hortened for simplicity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: Tim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:1     20:20   40:50    60:90    80:110  100:130  120:130  140: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     21:20   41:50    61:90    81:110  101:130  121:130  141:1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       .       .        .        .        .        .        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:10   39:40   59:80    79:100   99:120  119:130  139:130  159: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settings (S)et (T)oggle (Q)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commands available he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et - Sets the SL values for a range of SL settings. 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to enter the starting and ending SL settings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value to be placed in those settings.  Available S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 are 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 Switches the display between showing SL settings 0-1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60-255.  Note that this does not affect the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 values; the (S)et command can change values anywhe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0-255 SL range without necessarily having them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Returns you to the System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LLOWANCES PER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calls  allowed  in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day for a 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NUMBER OF FIL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 This  section sets the number of files that a  user 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every ONE file that the user uploads, for  a 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L/DL KILOBYTES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section  works  off  the  exact  same  principle  as  the  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ations   section,  therefore  the  above  example  should   pr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fficient.  This section sets the number of kilobytes that a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 for  every  ONE  KILOBYTE  that  the  user  uploads,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DEM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can operate with a wide variety of modems... which is  go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ing  the wide variety of modems out there!  Therein,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es  the  problem... since modems vary so widely,  one 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hope  to  work with all modems.   Hopefully,  the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ed  here  will  help you get your modem  up  and  running 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.   Also  presented is information on using   RAPTOR 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communication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INITIALIZATION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 below  are some sample initialization strings.  If  your 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respond to the default string, try using one of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Everex Evercom EX-920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tex 1200 12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X1S0=0S2=1S10=4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Avatex 2400 and the Tektoniks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00 bau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1S0=0S2=1S7=45S9=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nd verified using the Cardinal Technologies MB2450 24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0=0S2=1S7=45S10=40&amp;C1&amp;D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(but not fully) with Tandy Hayes-compatible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TH0Q0V0E0M0X1S2=1S10=4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string supplied with Raptor has been tes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om 14.4 modems and several generic 24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just because the description states that it works  with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brand  at a certain speed, it doesn't mean that it  will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 with YOUR modem.  The only way to be sure is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SPEED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world of the IBM PC, modems that run at 300, 1200 and 2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etty standard; they use the same data transmission formats,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-- for the most part -- compatible with the Hayes Smart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world  of 9600 baud (and higher) modems is  a  different  ma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 different  data transmission standards exist -- the  HST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.32 standards are the most common -- as well as different  vari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Hayes command set.  Other features, such as baud locking,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a  high-speed  modem on BBS systems a  formidable  task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is devoted to "clearing the air" about such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information is sparse, as high-speed modems are relatively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market (and just coming into the price range of most 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).  When we receive more information about high-speed modems,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pdating our information and informing you, the user, as  so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 have all the fa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 we DO NOT GUARANTEE that this information will  work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modem!  We are providing it to serve as a starting point;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 perfect  with your high-speed modem, all the  better.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olutely  cannot  get your high-speed modem to work  with   RAPTOR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 one of the Alpha or Beta sites near you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 ROBOTICS DUAL STANDARD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 the  configuration information for  the  US  Robotics  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modem  (set  up in the Modem Configuration  se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configuration),  allowing baud locking at 19,200  baud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  should also work -- with a little modification -- with  the 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botics HST 9600 modem (though it hasn't been t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aximum baud rate    : 38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M port number   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odem initialization str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B0E0H0M0V0X6&amp;A1&amp;B2&amp;D0&amp;H3&amp;I5&amp;K1&amp;M4&amp;N0&amp;R2|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odem answer string  : "AT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Modem hangup string  : "~~~+++~~~ATH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odem offhook string : "ATH1M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No-call init time    :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9600 ARQ rate baud   : 38400 bau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. Comm flags: CTS check ON, DSR check ON, XON/XOFF OFF,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. Force baud rates? 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. Modem result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se 1   Case 2 (ARQ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. NO CARRIER :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. NO DIALTONE: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3. BUSY       :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4.  300 BAUD  : 4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5. 1200 BAUD  : 5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6. 2400 BAUD  : 10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7. 4800 BAUD  : 18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8. 9600 BAUD  : 13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COMMUNICATIONS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**requires** a FOSSIL driver to supply Com support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many different systems and hardware configurations to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and easily support non-standard IRQ's and Address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extra effort on the sysop's part. RAPTOR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fully tested using BNU, X00, and SIO and VX00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SSIL  stands  for Fido/Opus/SEAdog Standard Interface  Layer,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 a  generic  telecommunication  interface  for  IBM  PC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 -- and less-than-compatible -- systems.  Due to  the 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t is a standard specification, the FOSSIL driver has gained w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ance  in the FidoNet community, and is used in various  FidoNe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products.  It allows systems that are similar to the IBM PC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with wide-ranging architecture -- to use the same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STORY OF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tter  explain  the history of FOSSIL, here is  an  excerpt 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undamentals  of FOSSIL Implementation and Use, Version 5",  by  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or  those  people who were not lucky enough to have an IBM PC  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nearly  completely  compatible, the world has  not  been 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ly.  With his implementation of the Generic Fido(tm) driver, 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nnings made it possible for systems that had nothing in comm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 IBM PC except an 808x-class processor, and the ability to run  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2 and above, to run his Fido(tm) software.  That was a 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sk, and a lot of people though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 not everyone.  While Thom Henderson was debugging version 4.0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SEAdog(tm) mail package, an 'extended' Generic driver wa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 cooperation with Bob Hartman) as a quick kludge to help  him 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 a  problem with certain UART chips.  The new  hook  was  quick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unced  upon  by  Vince Perriello, who, with  almost  DAILY  pro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uch! it still hurts) by Ken Kaplan, had been working with  Henders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DEC Rainbow support into SEAdog.  Vince then coded a driv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is hook and - Voila! - SEAdog 4.0 started working like a  ch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t  the same time something was rotten in the state of  Texas.   Wy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gner  started  encountering some serious difficulties  in  his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 effort.  Specifically, he couldn't force the Greenleaf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 Libraries  to behave in exactly the way he  felt  Op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.   Enter Bob Hartman.  Having already enjoyed succes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with Thom Henderson, he suggested to Wynn that with  very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 any  driver that was already  SEAdog(tm)  4.0 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 drive  Opus  as well.  About that time, Vince  called  Wyn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 porting Opus to the DEC Rainbow.  Wynn called Bob, Bob 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o  say  that the concept has gained wide acceptance in  the  Fido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ty  would be an understatement.  Henk Weavers' DUTCHIE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the  FOSSIL communications services.  Ron Bemis'  OUTER 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 FOSSIL  services for everything it does and as a  result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generic.  There are already FOSSIL implementation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ndy   2000,  Heath/Zenith  100,  Sanyo  555  and   other   'non-IBM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tectures.   With each new 'port' of the spec, the potential o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coded FOSSIL application grow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A FOSSIL DRIVER BENEFITS  R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FOSSIL driver with  RAPTOR  has several advantages.  Fir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most,  RAPTOR  can now be used with IBM PC-type systems that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the  exact  same communications  standard.   Also,  since  FOSS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are time-proven, reliable, and -- best of all -- FAST, 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is increased.  Most FOSSIL drivers will also work reli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COM  ports  3,  4, and higher.   Finally,  FOSSIL  drivers 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endidly with high-speed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will take care of enabling and disabling the  FOSSIL 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eeded; it will not be left "hanging" when you shell to DOS  (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or, etc.) or exit the BBS.  It is complete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A FOSSIL DRIVER WITH  RAP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the steps necessary to use  RAPTOR  with a  FOSSIL  dri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one  FOSSIL driver doesn't work to your  satisfaction,  try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; there are plenty of them out there.  If you have any  tr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 a  FOSSIL driver to work with  RAPTOR , contact  on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 or Beta sites nea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Get a FOSSIL driver.  If you own a true IBM compatib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everal drivers to choose from:  X00.SY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us!Comm, and BNUcom are just three of them.  (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examples, X00.SYS is assum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nstall the FOSSIL driver into your AUTOEXEC.BAT (if i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 or EXE program) or CONFIG.SYS (if it is a SYS drive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Make sure it is set up to work with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s port.  (For example, installing X00.SYS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DEVICE=X00.SYS E 1" in your CONFIG.SYS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ood idea to use a small transmit buffer (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SSIL driver supports it), say around 1024 bytes or l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larger buffer is used, it will fill up too fas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will not be able to abort displays very easil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using a high-speed modem, you may actuall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larger buffer for better performance.  You'll ha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 with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boot your system so the FOSSIL driver will b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's  user editor is a feature you will use in conjunction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s  to determine who has access to various parts of  y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all sorts of information about each user is kept her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user editor, you will see  the  following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has been compressed slightly to fit 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#1 of 1     Status:None            SL:255   DSL: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name:SysOp                         AR:ABCDEFGHIJKLMNOPQRSTUVWX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ame:System Operator               AC:----------/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    :Unknown                   Sex/Age :M00 (00/00/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/ State :Unknown, MI               Zip-code: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IBM PC                    Phone # :000-000-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ote   :                          Last/1st:01/01/80 (01/01/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pation   :SysOp                     Lockfile: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ference:                          Password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ecords- TC:1        TT:1          CT:0    TL:32761    Tbank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records- Pub:0       Priv:0        Fback:0     Wait: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records- DL:0        UL:0-0k             Pts: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ommand available in the user editor is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Toggles between "long" and "short" display modes.  The 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is shown above.  The short mode displays only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number, user status, SL and DSL, user name,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AR flags, and AC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    Used to "turn off" the display of the user account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peeds things up considerably when you already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you intend to do next.  However, [ENTER] will st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isplay the account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Allows editing of the record previous to the current o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t the first record, this command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Allows editing of the record after the current one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at the last record, this command will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This command restores the origina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, IF you have not moved to another recor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ed the user editor.  In effect,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record is not recorded UNTIL you move to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ord or exit the user editor.  (Think of "=" as an "und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oops!" featu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Searches backwards in the user file for all users match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west matching user, the high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[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    Searches forward in the user file for all users match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iteria declared in "O" (search options).  If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est matching user, the lowest matching us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no criteria has been declared,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the same as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Automatically validates a new user with the SL, DSL, 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, and restrictions as defined 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    This command will trap (record) EVERY single ac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rom logon to logoff, including file scans,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, posts, etc.  It is far more comprehensive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.LOG file (explained later) and is used to recor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ions of "problem users" or to reconstruct events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has been some type of a common crash occurrin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ous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is is toggled to ON, it will prompt for whethe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o trap, and whether or not to send it to a sepa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  If it is sent to a separate file, the status ba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record will say "Trapping (Separate)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will be sent to a file called TRAPxxxx.MSG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xxxx" corresponding to the user's record number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 is NOT separate, then it will go to a comm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ed TRAP.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   This option allows a user to be "locked out" from the BB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will not be allowed to log back on under that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handle.  You will be prompted for a lockout filenam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an contain your own personal message to that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you would like to repay for all his/her kindnes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filename is entered, that text is displayed each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tries to call.  If no special file is chosen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s a common one called LOCKOUT.MSG and then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oggles the "alert" status of the user.  If on, an "ALERT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s displayed in the SysOp window and a sir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nd (until you press [F9] to shut it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Alters the user'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Alters the user's city and state/provi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Alters the user's download security level (D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Allows toggling of the user's AC flags.  The various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explained in detail in the system configuration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nder "New User and Auto-Validation Setting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Allows toggling of the user's AR flags, which can allow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rict) access to various sections of the BB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are not defined with a specific purpose; their u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controll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Alters the user's date of 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Alters the user's "occupation"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  Alters the comment field.  This field can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cratch pad" for keeping notes on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Alters the date that the user last called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Alters the status of the user's mailbox.  If the mailbox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, no Email can be sent to that particular user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exception is the user that is designated to rece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ation letters from new users.  New user valid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s will be "forced" into the mailbox, even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osed).  If the mailbox is open, the option exists to ro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l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Alters the user's name.  If the BBS allows handl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can be different from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pecifies certain criteria for searching for user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riteria are defin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neral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 fla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(alert, chat buffering, deleted, locked ou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 SysOp log, trapping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la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 since firs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gen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1/10's call/po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k DL/1k 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DLs/1 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there are several command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this sub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L)ist options - List the current defini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oggle options on/off - Toggle an op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options - Make all option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5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sers who match - List all users who mat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Q)uit - Return to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Alters the user's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Alters the user's real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Alters the user's security level (S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Alters the user's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Moves directly to another user's record.  You may en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number, the user name, or a partial search string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file will be searched for every user nam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arch string, and you will be prompted one by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Alters the "heard about this BBS from?" comm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Assigns the user as a message base SysOp for up to f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.  Remember to alter this if you delete and/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bases via the message base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    Alters the user's postal zi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Alters the user's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Allows viewing of the separate SysOp log for this user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has been set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alteration of the user's calling records, both dai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cumulative values.  The total calls, total time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s today, time left today, and illegal logon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alteration of the user's cumulative mai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otal public posts, total private posts (Email),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sent, and mail waiting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alteration of the user's cumulative UL/DL recor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uploaded files, number of downloaded fil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upload kilobyte value, and total download kiloby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ue field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    Alters the user's personal color setup.  Both colo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-and-white setups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   Alters the user's file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   Alters the amount of time in minutes that the user h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ime Bank.  The maximum amount of time allowed is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ute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    Toggles deletion of a user's record.  In the event a us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d, all voting records and Email (both to and from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)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lows viewing of the user's answers to the NEWUSER.IN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Form questionnaire (stored in NEWUSER.ASW), if one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    Allows viewing of the user's answers to any Info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stionnaire.  You will be prompted to enter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InfoForm questionnaire; the answers will be extra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corresponding *.AS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user editor and returns to the WFC menu (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base editor serves a valuable purpose in that it sets up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bases, which are ESSENTIAL for the uploading and downloading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the file base editor, a screen similar to  the 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below will be displayed (it has been compressed slightly to  f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:File base name           :Flags:ACS     :UL ACS:Name ACS:Maxf:D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:=========================:=====:========:======:========:====: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 SysOp                     ----- s200d200 U1              1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     ---N- d50             s50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BM Games                 ----- d50fG                    2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Communications Programs   ----- d60                      50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GIF Pictures [VGA ONLY]   -G--- d60                      500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It will redisplay the listing o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when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Used to remove a file base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base you want to delete.  File bases number from 0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highest;  RAPTOR  currently has provisions for 97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.  When you delete a file board, it will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 bases up one in position.  Also,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escribed the files present in the directory is er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you are prompted with "Delete it (Y/N)?", just in cas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abor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Used to insert another file board in your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.  It will prompt you with "File base to insert bef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0-xx)?", with "xx" being the highest base cur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xt be prompted for the number of file bas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 Raptor has a maximum of 32,000 file ba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ng a file board will move all subsequent board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i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RAPTOR  uses "&lt;&lt;Not Used&gt;&gt;" a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, NEWDIR as the default filename, and "C:DLOADS\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default file path when you insert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changes to be made to the security set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base, the file path, the board name, maximum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s, and the filename, which stores the data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descriptions of that particular file board.  Detail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re presen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file board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file base 0, and w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it to be after file board 2, then you would chang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-- Toggles the file board editor between thre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.  The common and default one is illustrat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f the file editor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fil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for an explanation of how to modify individual file bases. 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elect the (M)odify command, you will be asked which bas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make your selection, you will be shown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DL/UL path  : C:\BBS\DLOADS\GENERAL\  /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: "s50d50f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UL/Name ACS : "" /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files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Arc/cmt type: ZIP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Dir depth   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election (1-9) [Q]uit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:Modify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  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  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)oRatio            (U)nhidd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ir-header         (I)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G)ifSpe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explain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llows you to rename the current file base.  It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s ASCII text, with a maximum of 40 characters (les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s are used, which take up 2 character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Allows you to alter the directory filename, which stor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each file in the file base (description,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, date uploaded, length, etc.).  The respectiv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tored in the GFILES path as ".DIR" files (o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path if the "(I)*.DIR file in DLPATH" flag is s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Allows you to reconfigure the path to which your fil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in.  The default is "C:DLOADS\", but  RAPTO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 any logical drive that DOS supports, if present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L and UL paths are the same, "Same" is display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L path.  The option of separate paths is provid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id the SysOp if, for example, the SysOp has on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new files; until validation, they can be sen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a security feature of the file system, design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security levels, with primary emphasis on HIG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levels.  The user must be able to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ccess Condition String in order to have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A user must be able to satisfy the specified ACS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allowed to upload files to that particular director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ACS is used as a secondary security option so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persons satisfying the name ACS will be able to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r's name in the secondary list option.  Also,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ist the uploader's name when the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load a file from that particular file base, if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atisfy the ACS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files allowable in a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.  If a user tries to upload a file when the 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files is achieved, it will NOT allow th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value usually starts at 50 and may increase to 32,7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, depending on the need, and it relates to th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individual files in the base and the number of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 in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Another security feature, in that the user must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 each time they attempt to access the file bo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words may be 10 characters in length, and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phanumeric in nature.  (The default password is "" [null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no passwor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ables file bases to be set up with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types, as defined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"Archive Configuration" sub-menu of the "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nfiguration" section).  You may have a few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omments floating around, such as "Call [BBS]" or "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Fine  RAPTOR  Near You!".  (The default is the Z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ression method and the first comme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 directory depth feature has not been implemented (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uture 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file base.  If at the first file 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file base.  If at the last file base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fil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file base editor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Five flags are present for toggling that regulat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and ratios.  Thes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 - No ratio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- File base is unhid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- [not implement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 - *.DIR file in DLP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 - Automatically insert GIFspecs on *.GI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lags are explained in more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A "permanent index number" for the file bas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an NOT be changed.  It stays with the base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on, regardless of insertions, deletions, and mov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fil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Sets the file base in question so that there are no UL/D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tio or file points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toggled on, it will display a fil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This feature is not implemented (it is for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If toggled on, the *.DIR file for the particular fil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stored in the download path instead of the G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An example of using this feature would b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 groups of files on floppy diskettes (with *.DIR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each diskette).  That way, the disks can be "rotated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once in a while (useful for GIF picture file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take up a LOT of space before you know i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Speaking of GIF files... this flag is used for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GIF pictures, and if toggled on, the BBS w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uploading, insert in the description the size and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taken directly from the GIF file.  It is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xpixels,ypixels,colo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"xpixels" is the width of the picture (the X axis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ypixels" is the height of the picture (the Y axis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olors" is the number of colors used i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ESSAGE BASE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 base editor is used to structure the message system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 such as data file name, maximum number of messages,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  security  levels  for viewing and posting,  and  other  secur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 the  message base editor, a  screen  simila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below will appear (it has been compressed slightly to fit 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N Base name           :Flag:ACS       :Post ACS  :MCI ACS   :MaxM: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 ====================:====:==========:==========:==========:====: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General              L--- s10        s10        %          100 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RAPTOR  News!       L--- s10        s1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Dear Abby            L--- s20        s20        %          50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Star Trek Echo       ER-A s20        s20        %          5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GroupMail Support    GR-A s20        s20        %          100 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vailable commands from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base (I)nsert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base (P)osition 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       (T)oggl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This will redisplay the list of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vailable f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command will delete a message base and mov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sequent message bases up one entry.  If you t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a message base, as a warning it will display a st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SCII text:  "[Base Name] Delete it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Serves to insert a new message base and move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equent bases down one in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Allows you to make modifications to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ases that include things such as file na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 features, and the name of that message bas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 is describ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Moves the message bases around in position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recently created a message base 0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ed for it to be after message base 2, then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 change the position from 0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format -- This will cause the message b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o toggle between four different screens cove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associated with the structure of a message bas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, names, file paths, permanent index numbers,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and most common toggle mode i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which  base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 to modify.  After entering your selection, a screen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Name    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Filename    :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Base type   :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path: Unused  -OR-  &lt;message directory pat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.    : "s3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ost/MCI ACS: "s30" / "%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ax Mess    :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Anonymous   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Password    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Colors      : Unused  -OR-  Text=1, Quote=3, Tear=9, Origin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Flags       : Unused  -OR-  KS-CB/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Origin line : Unused  -OR-  "&lt;origin line text&gt;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: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-Index     :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command is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e name of the message base.  It is in straight ASCII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s a maximum of 40 characters.  MCI colors and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may be used in the bas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e name of the message files.  Thre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is name:  "name.BRD" (the actual messages), "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" (index into the BRD file), and "name.TRE" (simil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X except for ReplyTree mode); the files are sto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directory defined 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Designates the message base type.  Three types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 -- Allows the exchange of messages onl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users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Mail -- Allows the exchange of messages,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system, between users of BBSes lin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ross the country and around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Mail -- Similar in concept to EchoMail,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different distribution method that, in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ses, is faster and more reliable than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 base is defined as EchoMail or GroupMail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ed for the FidoNet message path.  This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-specific FidoNet mail processing utilities;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store temporary files.  For EchoMail message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define the path off the message directory,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name as the message base filename.  (For exampl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 filename was "TREK", and the BBS message path w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", you could define the directory pat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:\BBS\MSGS\TREK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GroupMail messages, you'll have to use the paths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GROUP directory (as created by SEA's GROUP utility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the base filename was "BLATZ"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 path was "C:\BBS\GROUP", you must def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path as "C:\BBS\GROUP\BLATZ".  Consul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 for the GROUP utility for more information,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he section "Using  RAPTOR  With FidoNet"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se is defined as Local, then "Unused" is show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path in the "Message path:" field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tual directory pathname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e ACS requirements that the user must meet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e message base.  A caller that does no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will notice a board is missing -- unless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"unhidden" -- but will have no clues a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is.  (If the "compress message/file bases"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nabled in the system configuration, then the user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know the base is miss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For the post ACS, the user must satisfy the requiremen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post messages on that base.  In some cases, us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ble to read messages, but be lacking in securit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t.  For the MCI ACS, the user must satis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in order to use MCI codes with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you disabl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feature by specifying "%" for the ACS, as non- R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 will see the MCI codes (%1, %2, etc.) with no id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hey m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the maximum number of messages that can be post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ase.  The default is 50, with a maximum of 32767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messages exceeds this limit, and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s are packed, old posts start getting removed (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ion of messages that have been flagged "permanen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determines the anonymity level of the message ba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nonymity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6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Y)es, anonymous allowed, selectively -- Anonym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osts are allowed on the board on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sis.  After a user has posted a messag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for "save", then it will feed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 "Post anonymous?".  If the caller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Y", the message will be anonymous an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viewable EXCEPT to users that satisfy the AC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"see anonymous public posts"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system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, anonymous not allowed -- Anonymous posts ar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ed on that base by ANY user, no matte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 level the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F)orced Anonymous -- This automatically makes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st on the base anonymous, but can be vie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s under the conditions stated above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Y)e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ear Abby -- This is for a "Dear Abby"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lving message base.  A user may post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der ANY one of these three possib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Problemed User" -- Posted by a us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ersonal problems, who wants help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shes to remain anonym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bby" -- Allows another user to respon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blem post, with anonym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r name and number -- Allows a call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t a problem/suggestion under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ndle and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ny Name -- Allows users to post messag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ther their own user name and number OR anyt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y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non-local bases, it is recommended that the anonym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vel be set to "NO", as anonymous messages are frowned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most EchoMail and GroupMail conferences (also,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message files can't support anonymou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A security feature that, if activated, will prompt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password which must be entered correctly in ord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that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Defines the colors used for standard text, quoted tex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ar, and origin lines when EchoMail and GroupMail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tossed into the message base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Defines the various flag settings used when toss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ning, and posting EchoMail and GroupMail messages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ly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 - Strip IFNA kludge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- Strip SEEN-BY lines (EchoMail only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- Strip origin lin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- Strip  RAPTOR  "center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- Strip  RAPTOR  "box line" cod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 - Center boxed/centered lines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 - Add tear and origin lines to pos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"FidoNet Configuration" section in "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for more information.  NOTE: 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be selected if the 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efines the origin line placed at the bottom of EchoMai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Mail messages.  If an origin line is not defined he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origin line is used.  Refer to the "Fido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" section in "System Configuration"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.  NOTE:  This option cannot be selected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 is defined as 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Exits the message bas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two field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--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- Real names on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- Unhidd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- Remove ANSI and 8-bit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-Index -- The "permanent index" acts the same as the perman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in the file system.  When a message base is created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ssigned the next highest index number and regardles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ions, deletions, or movements of message board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will stay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lags are toggled with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If enabled, real names are stored in the "From:" and "To: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of each message, regardless of whether or no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allows handles.  This is the preferred setting for Ech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nd GroupMail bases, as most conferences frown up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of handles (and some prohibit them outr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If enabled, it will display a message base in an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regardless of whether or not the user has acces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base.  If the user lacks access, it will sh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with a name but no base number and i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acce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If enabled, ANSI codes and 8-bit ASCII characters (127-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removed from messages before they are posted.  (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NSI sequence itself isn't removed; only the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 character is stripped.  This renders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useless.  Also, ASCII character 127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in the ASCII standard, which can cause problems for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)  Enabling this option is recommended for EchoMa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GroupMail bases, as ANSI and 8-bit ASCII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ually prohibited to provide compatibility with non-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OTOCOL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tocol  editor  allows you to set up  different  protocol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 files.   The most common protocols  are  ASCII, 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 and  Zmodem;  they have already been set up  for  you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.  All you need to do is place the appropriate 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any directory that is part of your DOS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enable the default protocols, you will need a copy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program.  It is available from most BBSes as "DSZnnnn.ZIP", 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nnn" is the release date.  Extract the DSZ.COM program, place it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contained in your PATH, and you'll be a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screen of the protocol editor looks similar to the one 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N:ACS       :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:==========: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0              (Q) Quit - abort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              (Q) Quit - abort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2              (Q) Quit - abort resum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3              (B) Batch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4              (N) Skip to n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5              (A)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6              (X)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7              (C) Xmodem-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8              (Y)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9              (Y) Y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0             (Y) Ymodem 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1             (Z)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2             (Z) Zmodem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13             (Z) Zmodem res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(I)nsert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(P)osition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Displays the menu again, in c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you wished to see scrolled of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protocol -- Removes an entry from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protocol -- Inserts a new entry in the protocol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prompted for the entry number that the new ent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inserted before, and the number of new entr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protocol -- Allows you to change an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Details on modifying entries are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protocol -- Moves an entry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.  You will be prompted for the entry number to m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entry number that it will prece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protoco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will be prompted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 number to modify.  After you make your selection, a menu simi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ollowing example will be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#11 of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Type/protocl:Active - Batch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Keys/descrip:"Z" / "(Z) Zmodem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CS required: 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Temp. log   : "%C\dsztemp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&lt;U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log    : "%C\xfer.lo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&lt;U&gt;L command: "dsz port %P speed %B rz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mmand: "dsz port %P speed %B sz %%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Codes mean  :Transfer b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&lt;U&gt;L codes  :(1)""    (2)""    (3)""    (4)""    (5)""    (6)"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&gt;L codes  :(1)"E"   (2)"e"   (3)"L"   (4)"l"   (5)""    (6)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Environ. cmd: "set DSZLOG=%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DL File list: "%C\fi.ls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Max DOS chrs:128   P. Log position: Filename: 51 - Status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ice  that  some  of the strings in the above example  have  a  "%x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 of characters.  These are special protocol codes,  and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B        Specifies the current baud rate, as a string of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gits ("300", "1200", "2400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Specifies the pathname of the main BBS directory.  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a backslash ("\") is NOT automatically appen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 it will have to be specified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F        Specifies the filename(s) to be transferred. 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f a batch transfer, this MCI indicates w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filenames may be inserted, up to the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the command line (defined in option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        Specifies the name of the file that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s to be batch downloaded (defined in option I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T        Specifies the name of the transfer result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(defined in option 3,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 that all protocol code MUST BE SPECIFIED IN UPPER CASE, or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NOT work!  These codes are shown on the video display using  M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#3 (bright cyan 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s available from this menu (displayed by pressing the  "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:Modify item   &lt;CR&gt;Redisplay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   (])Forward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 (F)irst entry in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 (L)ast entry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screen -- Re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)Back entry -- Moves the pointer to the previous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fir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])Forward entry -- Moves the pointer to the next entry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list.  If the pointer is at the last entry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J)ump to entry -- This command moves the pointer to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entry in the protocol list. 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ntry number to mov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rst entry in list -- Moves the pointer to the fir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ast entry in list -- Moves the pointer to the last entr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tocol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and save -- Saves the current protocol list and retur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ain protocol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addition, you can modify any of the entries shown on  the 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option allows you to define the type and avail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current protocol.  The protocol can be enabl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d or set to one of the following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ngle - The protocol will only transfer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tch - The protocol will transfer multiple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me - The protocol will transfer one fil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me the transfer where it left off (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ious transfer was aborted). 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SZ.COM support Ymodem and Zmodem res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option defines the command keys requir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ocol and a description that will be display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rotocols is requested.  The description may con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option defines the ACS requirements that the user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isfy in order to use the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option defines the name of the file that hol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 of a file transfer operation.  This temporary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then used to build the permanent result logs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4) and to determine the transfer status after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 Note that not all protocol drivers suppor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option defines the names of the permanent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for both upload and download operations.  Data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mporary result log file (defined in option 3)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uild these permanent logs.  Separate log files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upload and download operations, or a comm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option defines the commands required to perform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.  When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ommand (upload or download) to define.  Then,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what type of command it will be.  The four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s are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)SCII -- The protocol is used for pure 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s.  In this event, almost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 for this protocol (transfer logs,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s, etc.) are ignored, as they aren'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ommand -- The entry is assigned to 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.  The two func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-- The entry will not actually transfe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, but instead will add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tch transfer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-- The selected file is skipped and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(if a wildcard operation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erformed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)xternal -- Allows you to define the actual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line used in conjunction with th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.  Refer to the above list of protocol MC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 documentation for the protocol driv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 the command necessary to perform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fer.  (Note that the upload command sh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ed with the protocol driver's "receive fil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, and the download command should b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driver's "send file"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)ff -- Disables that particular functio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.  This may be necessary on some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ivers that, for example, allow batch transf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ne direction but not the other (Ymodem batch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; batch downloading is permitte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atch upload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option toggles the meaning of the error result co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option 7 (below).  The meaning can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ransfer okay" or "transfer bad"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 of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option defines the error result codes (for bo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ing and downloading) returned by the protocol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pleting transmission of a file.  Since some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return more than one result code upon completion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 (or unsuccessful) operation, up to six code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efined.  If there are less than six, fill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ies with a duplicate code (for example, most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only a single value, zero, when an oper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; thus, all six entries would contain "0"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PTOR  will use these codes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ilure of a transf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defined a result log file, this option def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rings that  RAPTOR  should compare when determ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 batch transfer is successful.  (This is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P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This option defines the command that sets up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, for protocol drivers that require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be set up in certain ways.  For example, "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ZLOG=%T" would set the DSZ.COM temporary result 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to the name defined in option 3.  If no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is necessary, this 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IMPORTANT*:   IF YOU DEFINE AN ENVIRONMENT SET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TH THIS OPTION, MAKE SURE THAT IT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ED IN YOUR AUTOEXEC.BAT FILE, 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FERS WILL NOT WORK PROPERLY!  (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have the result log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 to "%C\dsztemp.log", and this option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"SET DSZLOG=%T", place "SET DSZLOG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:\BBS\DSZTEMP.LOG"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.  Naturally, you should us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main BBS directory if it's not C:\BB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This option defines the name of a file in which  R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store the filenames to be transferred in a ba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operation (for those programs that require it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ed to specifying the names of the files directly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).  If a file list file is not required,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should be set to NULL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This option defines the maximum number of characters allow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DOS command line.  The default is 128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 amount allowed by DOS.  Some DOS enhan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, however, allow for more characters on a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.  If you are using one of these enhancement program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modify this field to contai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allowed by the enhancemen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This option defines the positions, on a single li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orary result log, of the filename and return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tarting from position #1).  If no temporary result lo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, then these values are ignored.  This is used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option 7, above) to determine the statu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trans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ENU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's  menu system is the base of the entire system's  struct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 every  command that a user will ever enter  can  be  mod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to, and deleted from your BBS with the use of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system is broken up into individual menu FILES, each of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 the different menus of your system.  The menu files all 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your  MENUS directory, and all have the file extension  of  "M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advantage  of having a multiple menu-file system, over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-file  system,  is  that other people who  write   RAPTOR   add-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such as online doors, can include the menu file with 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minimizing the total amount of work necessary on the SysOp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EDITO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ry  to the Menu Editor, you will be presented with  a 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following (compressed slightly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 C:\BBS\MENUS\*.m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 MNU  AUTO     MNU  BATCH    MNU  BBSLIST  MNU  FILE    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  MNU  MAIN     MNU  MSG      MNU  ONLINE   MNU  PERSONAL 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TLE  MNU  SYSOP    M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File(s)    nnnnnn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available at this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menu file - This command allows you to erase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in the MENU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menu file - This command will generate a new *.MNU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NUS directory with just one menu command on it,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menu file - This is where you get to load in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MNU files and modify the menu commands and structu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 Exits the menu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7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for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.  In this case, we are using the main menu ("MAIN")  as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.   When you enter the name of the menu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(again, compressed to fit onto the pag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menu: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 KK-Typ-MString         NN KK-Typ-MString         NN KK-Typ-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---------------------- -- ---------------------- -- 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*  -/  sysop           10 N  ME  1               19 Y  O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A  -/  auto            11 O  -/  goodbye         20 .  -/  on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B  -/  bbslist         12 /O HM                  21 $  O$  60;6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C  OC  1               13 P  -/  personal        22 !  MA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I  OI                  14 S  OS                  23 !  -/  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F  -^  file            15                        24 CLE-^  main;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H  OM                  16                        25 XXXDD 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L  -F  user.log        17 V  O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M  -^  msg             18 X  OP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is display, the command number ("NN"), the keys used to  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by users ("KK"), the type of command  ("Typ")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data  ("MString") are all displayed at once.   Other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 are available, and are explained later on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are descriptions of the commands available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command - Removes one of the menu command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menu loaded.  There is a 50 command limitatio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menu, so get into the habit of deleting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 longer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command - Inserts new menu commands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It is possible to insert more than on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once using this option, rather than repeating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)nsert sequence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ong generic menu - Displays how the current menu's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looks currently.  An alternative to repeated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ing the menu, exiting the menu-editor, looking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, re-entering the menu, etc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commands - This command allows you to modify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information of a menu command in the current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ther newly created or old.  Menu modifica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ussed in detail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menu commands - This command allows you to rear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der of the menu commands on the menu.  Although usefu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inking commands (see the special section on link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), it is *especially* useful for making a go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product out of your generic menus (if you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hort generic menu - Shows how the current menu's 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 looks currently.  Again, as with the (L)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it is a speed alternative to repeatedly exi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o check how the menu looks after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ggle display type - There are two formats which  RAPTOR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o output the listing of menu commands o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; this command is used to toggle between the two. 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m is shown up above; it is more concise, and takes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ss space than the alternate one (which i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)Menu data/command data display mode toggle - Toggles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of the two menu command list modes in (T)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, separate list of information about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which is described in detail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execute the (M)odify command, you will be asked which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.  After you enter the command number, the following menu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#1 of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ng descript :(*)SysOp Menu - Perform system mainten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hort descript:(*)SysO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md letters   :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s200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Cmdkeys       :-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MString       :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lags         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: (1-8,[,],F,J,L,Q,?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probably starting to get confusing right about now!   If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getting confused, don't worry; you'll understand it soon  en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a  little  usage.  From here, the  following  modification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stores a long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when listing a generic tutorial of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field stores a shorter description of the menu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s used when the BBS generates a generic menu. 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rt description is longer than the column siz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ic menu, the description is shortened to fit nea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o the space allocated to it.  A large size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is provided to allow the SysOp to put whatever kind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he wants into it (color changes take up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each in this and ALL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is the actual string that the user enters when he wa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ecute the command.  If the command letters field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one character in it, the command will be exec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after the user presses the one character; 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not even press [ENTER]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rst character of the command letters is a sla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("/"), the command letters must be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ength.  The user must enter the slash character ("/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econd character of the command letters to execu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.  After that, [ENTER] does not need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ed; the command automatically continues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are "/O", the user must enter "/O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es NOT need to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command letters have more than one character in them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first character of the command letters is NO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ash character ("/"), the user must enter two slashes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 ("//"), and then the rest of the command,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.  For example, if the command letters are "YELL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must enter "//YELL", and then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have access to the command.  You may set up two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menu entries to execute different menu command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posite or varying access conditions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k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ype of command to be executed.  A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of EVERY possible type of menu command i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Menu System Commands" section.  This field must b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long, or nothing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string contains miscellaneous command-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; each command uses this information differen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String used by each command is defined alongsid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keys in the "Menu System Commands" section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short 5-10 line description of the command, wha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, and what all is possible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re are several functions for each command which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 according to how they should be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press the "7" key from this section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H)idden command - This makes the command "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whether the user has acces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or not, the command will NEVER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on ANY gener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)nhidden command - This makes the command "unhidden"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means that the command will always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to all users on any generic menu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ther they have access to the comman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y do not have access to it,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tters are displayed in generic color #1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me color as the surrounding bracke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if neither flag is set, the default meth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isplay the command if the user has access to it, and h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if the user doesn't) is used.  If *BOTH* fla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, the results are unpredic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Displays the previous menu command.  If at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, 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Displays the next menu command.  If at the last comma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oes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Displays the fir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Displays the specified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Displays the last men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NFORMATION MOD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execute the "X" command at the main editor menu, you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play to show the other menu inform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ilename: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Menu name     :**&gt;  RAPTOR  Bulletin Board System &lt;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Help files    :MAIN%S / *Generic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rompt        :^4Time Left: [^3%T^4] (^3?^4=^3help^4)%M^4Mai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2:^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me Left: [01:00:00] (?=hel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ACS required  :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Password      :*Non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Fallback menu :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Forced ?-level: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Generic info  :4 cols - 3/5/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Flags         :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contains a description of the current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xample: " RAPTOR  BBS Main Menu").  One to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line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command inputs the TWO filenames which make up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s of your menu system.  The generic menus ar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ITHER case by setting the strings to NULL ("").  N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 should have a file extension.   RAP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earches for and displays MSG, 40C, ANS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x, depending on the situation at hand (the us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filename is the NORMAL help display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filename is the tutorial help display.  If a "%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s in either of these two filenames, it is replac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rent user's SL, and THAT file is displayed.  If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not found, the "%S" is taken out and THA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 If that file is still not present, a gen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s displayed.  Example:  The filename is "MAIN%S"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's SL is 60.  If MAIN60.* does not exist, and MAIN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exist, a generic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utorial menus can be turned off entirely o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y entering the string "*OFF*" (without quotes)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torial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is field contains the actual menu prompt that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it will accept commands from the user online. 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up to 120 characters long, allowing many SysOp'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 VERY creative prompt strings.  Prompt MCI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ACS requirement that the user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to access the menu.  If the user does not have acces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/she enters the menu, they will be sen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llback menu (specified by option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If a menu has a password attached to it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the menu in any way, the password will be promp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.  If correctly entered, the user enters the menu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the fallback menu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is a legal menu file which is loaded whenever the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have access to the current menu (see options 4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) or some type of critical menu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e help level setting that is forced when the user e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nu.  The help leve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-- No help level forcing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-- Expert level (only the prompt is show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-- Normal level (the normal menu, or the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-- Novice level (the tutorial menu, or the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ic menu, is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is entry includes all the information that is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te the generic menus.  The number of columns to u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three colors used to colorize the menu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s, are includ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There are several functions for each menu that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gged on or off.  The available fla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)lear screen before menu - This tells  RAPT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he screen every time the normal gen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u or generic tutorial menu is displayed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uld be used in conjunction with the "(P)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 before menu display" toggle, so that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s a chance to see important informatio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 clears if he/she is not in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D)on't center the menu titles - This tells  RAPTO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 the menu titles uncentered (i.e.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stified).  This ONLY affects the three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 at the top, not any of the Generic su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)o menu prompt toggle - This can be used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put the menu prompt for the menu RIGH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.MSG OR .ANS file.   RAPTOR  will not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y menu prompt whatsoever, and will to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 the current menu prompt, whatever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)Force pause before menu display -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used before the menu is displayed,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 is toggled on.  This allows the us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 from the previous command entered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enu clear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)Auto-time display toggle - If this is set to ON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ime-left" string will be insert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the prompt of the current menu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[&lt;Time Left - HH:MM:SS&gt;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people find it more desirable to use the %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I command to insert a HH:MM:SS type forma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string into their menu-prompt, being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ize the system even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GLOBAL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internal commands that may be used from ANY menu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(excepting the shuttle logon menu, SHUTTLE.MNU); their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refore cannot be used in any menu command.  These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Pressing "?" will ALWAYS get help on ANY menu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it will raise the help level of the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.  Since there are only three help levels,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at the third one has no effect.  Help level 1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no help whatsoever is displayed (expert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 level 2 is where the main help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rmal mode).  Help level 3 is when the tutorial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displayed (novice mode).  Hitting [ENTER] will dr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elp level down to the user's normal level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        This command will display a list of ALL the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on the current menu loaded, and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current menu "stack" (used by the "-/", "-\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"-^" menu commands).  Available only to user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-SysOp access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This command will display the current version info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 the BBS.EXE and BBS.OVR files were last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by the authors, and the registration information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ailable.  Available to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/\\      When these characters precede a command, the re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is executed just like a normal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; the command keys are the firs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mediately afterwards, and the rest of the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String of the command.  For example, "//\\OC1;WH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YOU WANT TO CHAT?!" would execute the Chat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, with chat-reason question "WHY DO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?!", sending mail to user #1 if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pond to the call.  Available only to users with S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When the ";" character is pressed, the res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is treated as a command macro.  Every 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nce of ";" in the command is replac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CR&gt;.  For example, entering ";MPThis is a test;SysOp;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main or file menus would ("M")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menu, ("P") post a message, ("This is a test"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the subject of the message, (";") include a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end, and "address" the message to "All" (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";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-FILE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has  a  VERY  complicated way of  displaying  text  files 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 the menus.  Here is a list of possible  file  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ir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     Contains  RAPTOR  color codes.  Displayed with 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ose who have ANSI, but with NO color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out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C       Displayed to users with less than 80 column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       Displayed to those users who have 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1-AN9   If a file with an extension of AN1 exists,  RAP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RANDOMLY pick and display a file somewhe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e of &lt;ANS, AN1-AN9&gt;.  For example, if WELCOME.A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COME.AN1, and WELCOME.AN2 all exist,  RAPTOR 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domly choose one of them to display when WELCOME.*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eds to be display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0S-A6S   These ANSIs are displayed on different day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, ranging from 0:Sunday to 6:Saturday.  They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n conjunction with the random ANSIs, too.  (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WELCOME.A01 means the first (1) random ANS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on Sund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above is what is meant whenever you see something like  WELCOM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SL50.*,  etc.    RAPTOR   will search  for  any  of  these  hig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ized files, depending on the user'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 the  menu system can be VERY complicated if  you  wan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all of the possibilities.  It doesn't end THERE,  howev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-sensitive  menus are possible through  RAPTOR .  In the 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configuration  of the menus, you can specify a  "%S"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 with the user's SL, and displayed.  If their  particular  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oes not exist, it will display a common one, which replaces "%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string (i.e. "MAIN%S" would become "MAIN").  You can 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MSG, 40C, and 10 ANSI text files for EACH of the  security  level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it's doubtful all these options will ever be used all at  o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 provide  some real interesting configuration abilities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 is  an  explanation of  what  goes  on  under 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 conditions,  for a sample configuration of the  main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the logic of this, if a user with ANSI and 255 SL is o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file is set to "MAIN%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MAIN255.ANS exists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AN1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chooses a random MAIN255.AN?, where "?"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n "S" or "1"-"9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ANS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MAIN255.MSG exists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255.MSG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repeats the ENTIRE process again, search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for MAIN.*.  If no files were found THEN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 generic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NERIC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generic menu system in  RAPTOR  is just another name for a  self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menu system.   RAPTOR  will automatically generate its 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menus  in two cases: if the menu help files specified 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do not already exist, or if the SysOp explicitly uses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o configure  RAPTOR  to genera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 other  BBS  programs use generic menus,  and  unfortunately,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s:   They  are usually very rigid, allowing very little  room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vity (making it a carbon-copy of other systems, and giving it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nd"  look).    RAPTOR  solves this problem by making  the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extremely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f all, the number of columns the BBS uses to generate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nfigurable.   The REALLY nice feature,  however,  is   RAPTOR 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olorize menu command descriptions automatically, with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  on the SysOp's part.  If you want to change the  ENTIRE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  of  a  certain  menu,  all you have to  do  is  change  a 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 in the menu editor.  Each menu can have a different 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me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normal  generic menus are displayed, they are display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 (this is an example using the 4 column siz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[ Column #3     ][ Column #4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lumn #1     ][ Column #2    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umns are left-justified, meaning they begin at column 1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 Descriptions  which are too long to fit  neatly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s are short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urthest position any of the menu description lines go out to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screen is used to calculate the position of the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s;  they  are centered on the screen according  to  this  (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ing has been disabled with the "(D)on't center the menu  title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generic  menu tutorials are displayed, they are  displayed 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&lt;&lt; Menu Title 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1 ........                           Max length = 70 chrs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2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Command #3 ........                                                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titles are ALWAYS centered, using the same formula as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generic menu displays (unless centering has been disabled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(D)on't center the menu titles"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olorizing the menu descriptions (short or long, in the norm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 menus,  respectively),   RAPTOR   uses  the  three  "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"  specified in the menu by the menu editor.  The  command 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y  sequences used to execute the command) are searched out, 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 in the description string, they are colorized using  color  #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bracket" characters around the command keys are colorized 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 #1, and all other characters in the description  are  colo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lor #3.  Note that if an online user does NOT have access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and it is an unhidden command, the command WILL be display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 with   the  command-keys  colorized  using   color   #1. 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iates on the screen between commands the user HAS access  t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ose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"bracket" characters need not be brackets.  They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types of characters:  Parentheses ("(" and ")"), dashes ("-")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f the characters from the IBM extended character set.  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,  RAPTOR  will simply colorize whatever is on either sid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command  key  sequence.    RAPTOR   has  no  problems   hand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 such as "F)ile section", either, which have bracket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NE side of the command key sequence ("F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iagram should help clear all this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 Color #1 (the "(" and ")" charact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)il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^^^^^^^^^^^\__ Color #3 (all other characters - "ile section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____________ Color #2 (the "F" 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a  command with command letters of "GTITLE"  is  encounter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,  it is treated as a generic sub-title.  This means th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  is centered and placed on a separate line.  For 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could put the words "SysOp Commands" as a sub-title  before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 of SysOp commands in the file section.   RAPTOR  looks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set  of  Generic color codes in the MString,  in  the  forma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lt;Color1&gt;;&lt;Color2&gt;;&lt;Color3&gt;".  If they DO exist, all commands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der  of  the  menu will be displayed in the new  set  of 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nless, of course, another "GTITLE" is encount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 just about all there is to the colorizing methods!   A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ystem, but it tends to encourage creativity on the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--  more, probably, than any other  comparable  self-gene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KING MENU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of the most powerful features of the  RAPTOR  menu system is 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ility  to chain, or "link", different menu commands together. 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are possible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8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's method of linked commands is the simplest possible 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ny  programmer would attest to.  When  RAPTOR   executes  a 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it will execute all commands which have the command 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entered by the user.  Therefore, if two different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have the same command letters in them, both commands are 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in  the order in which they are placed in  the  menu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is is one of the purposes of the P:osition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ossibility of linking commands is to display a text file (Cmd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F)  and then prompt the user whether he wants to send mail to a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 your BBS (Cmdkeys ME).  This can be used for "SIGs" on your 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require users to "sign up" to receive access 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possibility is to link the file section's area-chan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urrent file section statistic's lister command (Cmdkeys F$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ill show the stats on the file base you have changed to, 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hange areas using the "A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 of the menu editor as a kind of limited  programming 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, MANY things are possible, if you only use your imagin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 remember  one  important  thing  when  linking 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.  ONLY put a short and long description on the FIRS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chain of commands, and leave the rest set to NULL.  Thi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ent  a  command from being displayed several  times  when  gen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 final feature:  If a command (or several commands)  wi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"FIRSTCMD" are encountered in any menu, after it has jus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ed  (either  "loaded", "called", or "returned to"), they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 *first*,  before  the  user is  allowed  to  enter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 This can be useful in the file section to  remind 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y still have files left in their upload/download batch  que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th  the "B?" command keys), and for many other such  things. 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owerful  ACS system, you could even have   RAPTOR   remind  (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)  user  #50 that they should read their mail, on  the 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COMMANDS AVAILABLE IN 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 to the fact that there are so many available commands,  and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rough  descriptions  of  each command take up so  much  spac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 commands  are described in a separate  documentation 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DOC.   Consult  MENU.DOC for descriptions of  all  menu 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 RAPTO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CHEDULED EVENT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heduled Event Editor allows you to define "events" that are 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defined times throughout the day/week/month.  Various ev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,  such  as BBS enhancements (updating bulletins,  performing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maintenance, packing the message bases, etc.) or DOS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rton Speed Disk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 scheduled events affect users, specifically their time on-lin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user  logs on, and the amount of time allowed  will  overlap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eduled   event,  the  user's  allowed  time  online  is   decr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ly.    If  a  user  is  online  and  a  scheduled  event 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aching, he will be alerted prior to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vent Editor can be accessed through the WFC menu and  the  Sys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 Upon executing, the following screen 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:Description                :Typ:Bsy:Time :Len:Days   :Exec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:===========================:===:===:=====:===:=======: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A NEW  RAPTOR  Event        DOS 5   00:00 1   ------- even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ditor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available from thi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R&gt;Redispla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D)elete   (I)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)odify   (P)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Redisplay menu -- This will redisplay the listing of ev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-- This will allow you to delete an undesirabl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-- This will insert another event in the list of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M)odify -- This will allow you to modify an existing ev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on this comm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osition -- This will move an event from one positio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-- Exits the Event Editor and returns to the poin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(the WFC menu or the SysOp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 select the (M)odify command, you are asked  to  selec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 that you would like to modify.  Upon selecting, the event 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#1 of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. Active     :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Description: A NEW  RAPTOR  Ev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ched. type: DOS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vent data : event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sy time  : 5 minu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Exec time  : 00: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Busy during: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Duration   :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Days active: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menu (?=help)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tem numbers and available commands at this screen are  expl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    This determines whether or not the event will be executed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heduled time.  The default is "no".  If it is togg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"yes", it acts according to the specifications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This field describes the event.  Up to 80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, as well as MCI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This is the type of event that will be executed. 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r possibilities, outl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se events are regulated by the AC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designed to enable only certain call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ss the BBS at a specified time of the day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 will prompt for a user name or numb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at user number is not defined 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S event, that user will not be able to log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nnection is terminated after a 20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grace perio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 -- Not implement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By far, the most common event, this is activ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performing a shell to the DOS leve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ing files defined in the Event Data (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tch files).  Note that this event type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used for programs that require a lo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mory (for example, disk de-fragmenting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ch as Norton Utilities Speed Disk or PC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is requires a batch file for execu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used to detect an ERRORLEVEL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turned upon exiting the BBS) to determin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to be performed.  This will TOTALLY ex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BS, using the ERRORLEVEL value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vent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 -- This event packs the message bases 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eleted messages and adjusting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s in each base to conform to the maxim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mit set in the message base editor (by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, non-permanent messages).  You should def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LEAST ONE packing event; if you don't,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bases will "grow out of control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The contents of this field will vary with the type of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-- The name of a batch file to be execute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ropping to DOS, or the name of a program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nal -- The ERRORLEVEL value to be used to det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event to execute.  The valu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tricted to the range 0-255.  (It is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do NOT use either 0 or 255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S -- The ACS requirement that users must satisf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log on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thers -- Not used; the event data field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This is the time prior to an event that the BBS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.   RAPTOR  will take the Exec Time and subtra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Time to determine this value.  When the tim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ountered, the modem is taken off-hook using the "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" command (defined in the Mod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in System Configuration), and will remain off-ho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event time is reached.  Then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of the Busy During field, the modem will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ain off-hook or it will be initialized.  Sett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to zero (0) allows users to remain online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ct time of the scheduled event (at which time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ceremoniously logged off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This is the time of day that the particular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ccur.  It is defined in both hours and minutes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-hour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This field determines whether or not the modem will be ta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-hook during the scheduled event (the default is "yes"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value is "no", the modem will stay on-hook dur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 (useful for ACS and Chat ev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This is a specified time in minutes that will be necess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event to occur.  This field will usually be se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(1) minute.  Unless you know PRECISELY how many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vent will take, you should ALWAYS set this fiel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These are the days of either the regular week, or the wh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th, that the scheduled event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ekly -- This will occur at least once every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eek.  A bar with the current days activ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rent: SMTWTF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ify by entering "X"'s under the days.  If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currently active, typing "X" under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make it active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hly -- This will occur only one day in the mon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is the first day of the month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common for such routines as a hard drive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    This will jump back one entry in the list of events. 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ositioned at the fir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]    This will move forward one entry in the list of events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positioned at the last entry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This will move to the fir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This will move to the last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    This will jump to a specified entry in the list of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Saves all entries in the list of events and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NI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is a security sensitive DOS shell that is common to many 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 It runs as an "internal door" and works according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 ACS.  Mini-DOS in  RAPTOR  is usually accessed either via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C  menu  in local access mode, or remotely through the  SysOp 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Mini-DOS  is  executed, it automatically shells  to  the  A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 defined in the system configuration.  Upon  execution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"EXIT" to return to  RAPTO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PTOR (R) Mini-DOS(R)  Version .09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C)Copyright 1996 The  RAPTOR 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:\BBS\AFILE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are ready to go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set that is resident in MiniDO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This command is synonymous to DOS' ability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tween drives being accessed at the DOS level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, if you are currently in drive C and type "E: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rol will switch to drive E.  This works muc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e as DOS, in that it accepts only logical drives A-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r the highest drive specified in the "LASTDRIVE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 of CONFIG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       This works almost the same as the CD (or CHDIR)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DOS, in that it enables the user to go to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ths within the file directory tree.  The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iceable difference is that the Mini-DOS C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s a space between the command and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(i.e., although ".." can be used just like in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go to the parent directory, you must use "CD ..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ead of "CD.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S       Works the same as DOS' CLS command, in that it er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urrent screen and places the prompt at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     This works almost the same as DOS' COPY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ception that you can't have wildcards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stination filename.  The copy format i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[destination] 'to' [targe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us the following formats are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EXAMPLE.TXT D:EXAMPLE.T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* D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A:*.GIF 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This will physically erase files from the stor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dia, and it acts the same as DOS' internal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and will delete one or more files.  It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 wildcards, and if the file in ques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or has a read only attribute,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Filename&gt; Could not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       This is the same as DOS' DIR command that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ing of files, and it can use wildcard format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ing "*" and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     This command invokes the internal text edito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be used to edit standard ASCII text or  RAP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.MS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     Exits out of Mini-DOS and returns to the WFC menu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BS if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       Allows a user with SysOp access to execute an exter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command or program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 &lt;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Command&gt; is a DOS command or program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ctly the same was as if it were being execu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itself.  Note that while  RAPTOR  is loaded, t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much memory available to do anything ext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L       Displays a list of files inside an archive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L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&lt;Filename&gt; is the name of an archive file in AR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ZH, PAK, ZIP or ZOO format.  If you do no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, a help scree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make a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     This command functions the same as COPY, excep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ource files are deleted once they have been cop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their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        This command is the same as the external DOS comma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at it will remove a directory (as long as i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6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pty, and no files or directories are contained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       This is the same as the external DOS command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name a file or a wildcard of files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     Enables a high security level user to downloa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BBS or DOS related) not present on the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y be essential. The caller will enter "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name" and choose a file transfer protocol to us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load the file.  The file is then transferred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ini-DOS prompt will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    This command operates almost exactly the same as DOS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command, except that (1) the display will pa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it has filled according to the user's setup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if a *.MSG file is displayed that contains MC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 codes, the file will be displayed in color (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, again according to the user's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       Displays information about the current version of Min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and  RAPTOR  being used.  For example, Mini-DO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ersion .09b displays the following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APTOR (R) MiniDos(R)  Version .09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Copyright 1996 The  RAPTOR Development T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 Displays a list of all available Mini-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INI-DOS TEX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has a special built in text editor that can be used to  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ASCII text files or  RAPTOR  *.MSG files.  This editor 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 to DOS' EDLIN text editor, in that it works on one line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 entering  the text editor (either from the WFC menu  or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-DOS), you are given a command line and must enter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u wish to edit.  The default path is your AFILES 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you request help in the text editor, by pressing "?" for a 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, you are presented with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   (-)Back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             (B)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      (L)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    (D)elete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     (C)lea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    (S)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7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re explain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+)Forward line -- Will move the current line of editing up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position, unless it is at the end, then it will say [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].  For example, if you are currently editing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5 and at the ":" prompt, you hit a "+", you are mo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ne 6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-)Back line -- Moves the current text being edited back on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, unless at the beginning in which case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stay at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)op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)ottom -- Automatically moves the line being edited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ne to the last line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)rint line -- Display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)ist -- Will list the line being edited and all subsequ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in the file.  Therefore, if you have a 26 lin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, and are currently editing line 6, the list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6 to 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)nsert lines -- Enables you to insert lines either blank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ext, until you type "." at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to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)elete lines -- Enables you to delete the current line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ed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)eplace lines -- In the event you wish to replace lines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will show the original line and then provid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 line for changes and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lear all -- Clears the screen and makes the file in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blank.  Basically, used ONLY when a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maged so bad, there is no salva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Q)uit (abort) -- Used to abort the edit.  Does NOT save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emory to disk.  Used when you made a mistake and dec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previous version of the file was better.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point of entry (the WFC menu, the BBS, or Min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)ave -- Used to save the file in memory to disk, then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return to the point of entry (the WFC menu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, or Mini-D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*)Center line -- This command will center the line being edit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reful with this command; since it does not remov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centering code, you could end up "stack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ple centering codes on the line (making it look no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like you wan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8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INFOFORM QUESTIONNAIR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questionnaire system is one of  RAPTOR 's most 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-gathering   features.   Using  just  a  few  commands  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ttered in an ordinary text file -- the SysOp can gather volum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 about  users:  Who they are, what they  want,  what 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 want.   The  uses for the  InfoForm  questionnaire  system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ly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INFOFORM QUESTIONNAIRES ARE CONSTRU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s are really nothing more than plain text 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certain commands, meaningful only to the InfoForm system, 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.   Think of the InfoForm system as a miniature  batch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, but whose emphasis is placed on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foForm  questionnaire is stored in the AFILES directory,  i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with  the extension ".INF".  When users  answer  the  ques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nswers are also stored in the AFILES directory, in a file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name as the InfoForm questionnaire but with  the 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ASW" (for "AnSWers").  Answers from different users are append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of the *.ASW file; thus, you have a complete record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responses (until you delete the *.ASW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USER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InfoForm questionnaire, if present, is always given to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during the new user logon process.  The file is NEWUSER.INF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nswers stored in NEWUSER.ASW.  Like all InfoForm  questionnair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USER.INF can contain any questions you like; however, the new 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naire  is  usually  used to  ask  for  additional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formation  that  isn't requested during the normal new  user  log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).  Answers to the new user questionnaire can be rea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editor, or through a menu command (discussed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ING AND READING INFOFORM QUESTIONNA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ng  a command to ask an InfoForm questionnaire is  s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of  adding a new command to a menu.  The  command  should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keys "-Q", with the InfoForm questionnaire filename in the  M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99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Q)uestionnaire - Ask user some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Q)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 InfoForm answer file is just as easy.  Construct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 Cmdkeys "-R", with the InfoForm questionnaire filename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tring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descript :(R)ead Answers - Read answers to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descript:(R)ead Answ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 letters   :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S required  :"s20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dkeys       :-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ing       :question.in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gs         :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ly,  you could leave the MString field blank, in  which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PTOR   will prompt you for the InfoForm questionnaire  filename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o read the ans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FORM QUESTIONNAIR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are  listed all the InfoForm questionnaire  commands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  by  RAPTOR .  All commands must start on a  separate 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 with a ";" (semicolon) character.  Labels (used by the  "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"I"  commands)  start on a separate line, beginning  with  a  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n)  character and followed by a string of  characters.  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is treated as display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A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Upper and lower case string input.  Displays &lt;string&gt;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inputs the string at the "*" character.  NO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characters after the "*" character are comple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B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Similar to the "A" command, except all input is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C"chars"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Multiple-choice input.  Displays string, then inpu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ingle character at the "*" character.  Accep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s are any character between the quote marks ("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Dx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pen door.  Outputs a door file (depending on "x"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executes &lt;string&gt;.  All rules for standard do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s apply (refer to the menu documentation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able values for "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0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    None (no door file writt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    CHAIN.TXT (WWIV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    DORINFO1.DEF (RBBS-P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   DOOR.SYS (G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    SFDOORS.DAT (Spitfi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    CALLINFO.BBS (Wildca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G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Goto statement.  Returns to beginning of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es for the first label of &lt;label&gt;.  If n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ists, the end of the questionnaire file is reach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 questionnaire comple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Hang up.  Terminate questionnaire and hang up on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I&lt;string&gt;,&lt;label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nditional goto statement.  Branches to &lt;label&gt;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ring&gt; was the last value input from a "A", "B", "C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"Y" command.  No distinction is made between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Abort.  Terminate questionnaire without saving answ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L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Outputs &lt;string&gt; to the questionnaire answer fi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to the use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Quit.  Terminate questionnaire and save answ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T&lt;file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Displays the file &lt;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Y&lt;string&g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Yes or No question.  Displays &lt;string&gt;, then acce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ther a "Y" for Yes, or an "N" for No, at the "*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:  ;&lt;string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: Comment.  It is neither displayed, nor outpu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naire answ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AMPLE INFOFORM QUESTIONNA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 is listed a small InfoForm questionnaire as an example of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Form system can do.  This questionnaire is suitable for u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user questionnaire (NEWUSER.INF); with a little modification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enhanced to ask whatever question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1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ay... just one more series of questions to answer,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be on your way!  It is essential for validation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curity measures that you answer the following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completely and accurately as possible.  There are no tr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so don't worry... it's not a t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About how long have you been BBSing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YAre you a SysOp of any BBS? (Y/N) :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INO,NO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he BBS number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##-###-###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enter the BBS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BBS-Name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What type of BBS software do you run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AHow long has your BBS been running for?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GNOSYSO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 well, someone's gotta do it, e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NOSYSOP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know any of the current users on this BBS, o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users that could recommend you?  (2 li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: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, that completes our little survey.  Hope it wasn't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 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UN-TIME ERR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 errors  at  run  time cause  RAPTOR  to  exit  back  to 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is  occurs, the ENTIRE screen image is output  to  a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ERR.LOG" in your main BBS directory, along with certain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vital  information such as time, date, error number,  BBS 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, the user who was on and what baud rate they were on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what each screen image entry LOOKS like in ERR.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 #XXX at MM/DD/YY HH:MM:SS  BBS-Ver: 1.7b 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"BLACK ADEPT #1" was on at 2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which  follows the "picture" of the screen at the tim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 a  message is output to the SysOp log, and the  user's  scre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run-time error occurs.  This is output to the SysOp 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Runtime error XXX at MM/DD/YY HH:MM:SS &lt;&lt;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eck ERR.LOG in main BBS di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is output to the user'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&gt;&gt; System error occurred at MM/DD/YY HH:MM:SS &lt;&lt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EVER a run-time error occurs, it is a bug in RAP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configuration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PTOR is NOT supposed to have run-time errors in it.  Please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rmation at the top of the ERR.LO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 Log file - Contains screen images at insta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The "X" character shows the cursor position at tim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.  Note: You may periodically delete this file with no ha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tem, but not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ify The Development Team that you have encounter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.  You will need to send this file to them, alo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ort message stating - briefly - what events led u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itical Error, and whether or not the error was repeatab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what circum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un-time errors are divided into four categories:  DOS errors  1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9;  I/O errors, 100-149; critical errors, 150-199; and fatal 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-255.   Please remember that run-time errors should  NEVER  HAPPE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y  do, it is an indication that something in  the  BBS  is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a listing of all run-time errors.  You might be 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gure out the problem, and correct it, by referring to this 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can't, don't get discouraged.  Just call one of the  Alpha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a  sites  near you, and they'll be happy to help  you  through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you might en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File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Path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Too many op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indicate that you do NOT have a FILES=xx entr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.  You should have the following lin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=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ile access den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Invalid file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is reported if an invalid file handle is pass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ystem call.  It should never occur; if it does,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file variable is somehow trashed. 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e about if you edit a file that has been opened by  RAPTO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 Invalid file acc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Invalid driv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Cannot remove current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Cannot rename across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isk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 RAPTOR  attempts to read past the end of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 Disk writ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ed if the disk become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2 File not 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3 File not o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4 File not open for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5 File not open for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6 Invalid numer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TIC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errors usually indicate a hardware problem.  Double-check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faults (especially your hard and/or floppy dis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Disk is write-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PTOR  Main Documentation - Version.09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1 Unknown u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2 Drive not rea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3 Unknown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4 CRC error i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5 Bad drive request structure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6 Disk see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7 Unknown media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8 Sector not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9 Printer out of pap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Device writ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1 Device read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2 Hardware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AL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errors always immediately terminat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ivision by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 Range check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 Stack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 Heap overflow err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 Invalid pointer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 Floating point ov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 Floating point underf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 Invalid floating point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8 Overlay manager not inst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9 Overlay file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Norton Utilities Speed Disk or PC Tools Compress (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hard disk organizer/defragmenter) as an event,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DOS Shell event, this error can occur sometimes,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Disk/Compress will probably move the BBS.OVR file some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.  The solution is to run Speed Disk/Compress 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xternal" event.  (Any program of that nature should be ru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External" event  anyway, to give them all the memory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operat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Page 10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