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   RAPTOR BBS Ver.05b1 Registration Info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      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is released 'as is' with no warranty either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mplied. RAPTOR has been extensively tested under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and has behaved extremely well. However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arantee of how RAPTOR BBS and it's associ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will be considered to include the RAPTOR BBS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data files and any other files and suppor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or developed by the RAPTOR Development Team.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any of the members of the RAPTOR Development t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Alpha /Support team, nor anyone else in any way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roduction and distribution of the RAPTOR BBS Syste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 which may occur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misuse or failure to perform of the RAPTOR BBS Syst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accept this responsibility please do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. Your installation and use of these files will co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acceptance of all conditions of the abov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System is not freeware or public domain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program released under the sharewar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tribution. You are granted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release of RAPTOR for evaluation perposes o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version of RAPTOR is limited to 10 file areas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reas, and 50 users. If after a 45 day trial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 to continue to use RAPTOR BBS System,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with the authors. Registration will unloc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features of RAPTOR and also eliminate th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 Reverse engineering, decompiling, or modifying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pressly prohibited except that your personal copy of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modified to the extent that the BBS.EXE and BBS.OV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'hex edited', provided that no copyright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nformation is modified, and that the 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may not be distributed. You are licens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of ONLY the Shareware version of RAPTOR BB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o charge, other than a disk copying fee will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oftware. In no way will this fee be more than $8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s for access to electronic bulletin board ser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considered a disk copying fee and are exempt from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ion. Commercially distributed shareware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-ROMS are also exempted from this restriction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learly state that RAPTOR BBS is shareware and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 to the istributor do constitute registration, but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e the distributor for his costs,an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ith the authors. Distribution of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PTOR, or registration and serial number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ctly prohibited. Your license for RAPTOR is trans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you transfer all registered copies of RAP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r of transferred software may update his regist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own name for 20% of the then current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gistration policy for RAPTOR is a lif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What this means is that there will be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pgrades. It will however be the licensee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upgrades, and the RAPTOR development team wi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informing licensees personally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 and updates. If the registration numbe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for any reason it will be the liceses responsibil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the development team and make arrangements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key, at no charge. It is entirely possible that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licy will change in the future, however the chang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ose licenssees who register AFTER the date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effect. In other words if in the future polic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the purchase of an upgrade, any licensees wh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hat date will continue to receive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and media will be the responsibility of the licen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additional products added to the regist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ed manuals etc) will not be covered, but if desir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vailable at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RD PARTY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arty developers are encouraged to contac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concerning utilities and add ons for RAPTOR.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APTOR are available for developers, and develop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mit their products to be considered for 'recommended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y utilities'. Each product submitted will be consid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ividual basis by the development team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lness, performance, and in keeping with the basic ten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PTOR BBS which is to make running a BBS as inexpen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. Those products designated as 'recommended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in shareware form with the RAPTO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will be provided through our ALPHA/SUPPORT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sysops, as well as by the development team on th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e main docs. A RAPTOR support echo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on SAC_NET, gated to NVR_NET. Contact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am for more information concerning joining either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nets. The latest version of RAPTOR will be hatch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_NET FDN. Our intention is to provide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hensive support for our sysops, and to b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concerning changes and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PTOR BBS System. Support for unregistered syso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as available. Registered users will be served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ost serious problems address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for RAPTOR BBS System is $6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 the attached registration form and retur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should be in the form of money order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ternational money order in US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ry - NO personal checks please! They only dela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    S   P   E   C   I   A   L  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ave some bucks? Register RAPTOR now in the .05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for only $40.00! Yes that's right, save 33%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price of RAPTOR by registering your version now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gible for the discount your registration must be post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ptember 1, 1995. That's a 256 node BBS package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40.00! Order yours today to get one of those 'low'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( the lowest is 100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} CUT   HERE{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PTOR BBS Ver. 05b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is the name the software is registered to and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the SysOp name in your RAPTOR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:___________     ZIP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hone 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heck the box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Yes I would like my BBS listed in any future lists of R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'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No, please don't list my BBS on the RAPTOR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 would be interested in becoming a support site for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 would like more information about joining SAC_NET or NV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] I'm impatient! Please call me voice with my registra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ormation( Please add $2.00 to the registration fo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ication) Best time to all me is :_______________ AM/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mplete all the above information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 Youn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2 Box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rone, PA 16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postmarked before September 1, 1995 will be elig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cial price of $40.00 US for registra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ure to enclose a money order in US funds with your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er amount. For voice notification please add $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certify all the above information is true and correct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hat I will not distribute registered copies of RAPT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, or any registration information concerning my lis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gree to abide by all policies concernig RAPTOR BBS Syst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ed in this document or any other document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PT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 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 licensee)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