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lackLigh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Creations Consists Of: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Garry D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this type of teleconference without having to spend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running and maintaning a MajorBBS board (oh now watch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yncCh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YNCCHAT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de_dir] must be the directory where DOOR.SY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oftware to generate a DOOR.SYS in this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atch file as well (obviously, chang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with Renegade, for example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SYNCCHA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elegard 3.0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SYNCCHA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IQUITY A25R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quity a25r2 isn't a full multinode BBS software ye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robably not work.  I have been told that this o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INIQU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generate a DOOR.SYS file in \INIQUITY\DOORS. 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ncChat with the "D3"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thing SyncChat requires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BNU and X0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Number Of Nodes,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ill out these options CORRECTLY before you ever ru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you run is not listed, select "Other"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, you don't have to worry about the "Number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automatically read out of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software is not listed, then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)age and (W)ho's Online options in SyncChat. 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uses a different method to handle these functions, an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grammed to handle each different method.  SyncC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graded to support different software, so keep a look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they may very well support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tasker" option should not be very hard to figure out ;)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 you use.  If you are running Synchrone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, XTRN.DAT passes your multitasker info to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t"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mpulse" or "Telegard 3.0+" as your BB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tell SCONFIG where your "root" BBS directory i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letter "D".  Example of directories to put: C:\TG, D:\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, D:\IMPUL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is field is accurate and not left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used to tell SyncChat which users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 related' functions.  The tw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see private whispers b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edit actions (while in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two options will be '250' if you run BBS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, Renegade, Iniquity, Impulse, etc..  If you run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y, these two levels will be set to '90'.  You ma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each oth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dd an IGM?  Simple answer, every played MajorBBS's BRAWL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10 people shootin' it out in a nice game of BRAW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(Now we just gotta find someone to write a BRAWL door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SMM\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reference information, you don't have to edit the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just use the IG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nlike previous version of SyncChat, you CANNOT ru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pecific games (i.e. Domain Poker, Synchronet Lottery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yncChat is no longer designed with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those games.  You MAY run normal 'Modem Aware'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  For those of you not fam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ring like thi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it, SOMEWHERE, you must put the "%s".  Here are a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talking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in the %s 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INCORREC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string above does not contain a "%s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you won't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that you want to set all the strings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STRINGS.DAT, and then run SCONFIG-&gt;String Edito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will be created with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The code "~r~"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~s", but it will be replaced by "his" (not "him" like ~s~)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des need to 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de is "~*~".  This code is replaced with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fter they type in the action.  For examp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INK How am I going to do this?", and everyone else ma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het &lt;thinking&gt;: How am I going to do this?"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below to see how this "THINK" action is set up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all users) will always contain the "~*~"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.  Also, if any action contains this code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reciever of action) is NOT used (beca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directed to other users).  It can contain any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NULL" is commonly used.  Also note, the "~*~"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~r~ fool head off!!               &lt;-- Note the "~r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                               It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             "his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lt;thinking&gt;: ~*~                               &lt;-- Example of "~*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comtemplating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Actio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~*~                                           &lt;--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L O R   C O D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uses Synchronet CTRL-A codes to change color in string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chat.  Type COLOR.ANS to see the actual ch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, SyncChat also supports Telegard PIPE (|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may be used anywhere CTRL-A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cRegistry 1.0 can no longer be run from SyncChat. 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SyncRegistry is exactly like Sync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W   U S E R   Q U E S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Synchronet BBS Software, anyone who has entere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ill be asked if they are male or fema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 file does not provide gender information.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t's native drop file), however, does.  THI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's innevitable that a user will put false inform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r they are trying to be stupid.  To make the New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gain for that user, dele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YNCCHAT\SEX\&lt;user_number&gt;.M         &lt;-- Could be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EL C:\DOORS\SYNCCHAT\SEX\118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at file, the user with user number "118"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le or female upon entering SyncChat.  Note, it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at point, unless you delete the 118.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Ryan D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arry Dolley) make upgrades and deliver a better produc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tic Dreams BBS (813-576-4478) [SysOp: Tom Farrug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shuga of IRC for letting me steal HIS action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ckler of Erotic Dreams BBS for letting me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(which is much more robust than mine) with Sync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Garry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silicon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