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�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  ���� ����  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��� �    ���  �   � � � 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 �     ���  ���  �   �  ���  ����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f� Suite Of Modules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ji's Noodle Boote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Not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gBee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gTri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gCha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s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Links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Profile Registry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r Wall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ource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parent module (Caf� Smeg) is included. You ma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you see f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f� S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 of your existing command shell source files and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. What you'll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cafes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compile the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otally lost with the above method, you can e-mail me (addres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), or ask for help in the Synchronet Sysop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otally lost and for some reason don't want to ask for hel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things up and running FAST, you can use a work around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your chat menu (x:\SBBS\TEXT\MENU\CHAT.ASC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HAT.ASC located in your x:\SBBS\DATA\BAJAMODS\CAFESME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x:\SBBS\TEXT\MENU directory. This is NOT the preferred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as a work around until you've installed Caf� Sme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included can be ran from the main Caf� Smeg module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want to run a module from somewhere other than Caf� Sme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your command shell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&lt;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 that uses menus, can be made to use any custom menu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All modules using menus will look for a Ctrl-A .ASC file in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tching the current command shell. If an .ASC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 shell's internal code isn't found, the DEFAULT.AS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you want to add a custom menu, just make one up and dro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home directory. Be sure to name it "&lt;internal code&gt;.ASC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de is the internal code of 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my own custom command shell with an internal code "SMOO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at there's a file named "SMOOTH.ASC" in the SMEGRE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t's that eas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can use custom menus: CAFESMEG, SMEGREGI, ORACLE, BNB, SMEG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Module Specific Instruction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files are sitting in their correct locations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wo external programs in SCFG. One program is for when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the other is for when callers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ample of logof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Log Off Not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Name                       Log Off Not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nal Code              NOTESO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ommand Line               *notesoff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e on Event           Logoff, Onl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ample of log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logon notic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Name                       logon noti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nal Code              LOGON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ommand Line               *notes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three things are matter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ple Con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cute 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ers should have access to both programs or they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on and off stating that they don't have access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. If you wish to restrict access to the LogN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et the minimum user access level via LOGNOT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ty Word List is plain jane text file that you can ed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The only requirement is that all word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integrate SmegBeep into your Baja modules for languag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n how to integrate Smeg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tart exampl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Some Text Fro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 Input 25 K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 The Caller's Text To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t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Smeg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smeg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e If SmegBeep Returned "Cens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tr "Cens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Caller's Text Had A Nasty Wor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Nasty Word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You Entered: %s"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example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options are accessed by entering SmegCha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" Then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out a moron that just doesn't understand how the gam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orks, just edit the file LOCKOUT.DAT and add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only be one name per line, and it'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Caller Profile registry to operate properly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MAINT.BIN at EVERY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of Caf� Smeg added a Logon display fi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now obsolete, so if you ran Caf� Smeg v1.0, you sh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GONx.ASC (where x is 1-9) that contains "@EXEC:REGMAINT"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nd follow the new setup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an external program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ample of caller registry maintenan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Profile Maintenan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Name                       Profile Maintenan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nal Code              REGMAI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ommand Line               *regmain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three things are matter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ple Con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cute 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*don't* want caller statistics to be displayed, just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"NOEXTINF.SEM" in your Caller Pro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REM &gt; x:\SBBS\DATA\BAJAMODS\SMEGREGI\NOEXTINF.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NOEXTINF.SEM) doesn't have to contain anything, it's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hat toggles the extended information display. I'll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re civilized method when more configuration op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egMar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ine Buy &amp;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: SMART0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f� Smeg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nsforms Stock Chat Menu Into An Exciting "Caf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: SCAFE0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acle Of Mothersbaug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ily Horoscopes, Biorhythms,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: TOOM0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eg@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sonal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: SMEG@0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     smeg@snboot.netsho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     Darryl Schmidt@1:3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net                 Smeg@SN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Noodle Boot      (604) 554-4497 *Logon as Sync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4) 554-4716 *Logon as Sync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but let me know if I forgot something 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a, check out the registration form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