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brary Hire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Hire is copyrighted to Douglas Marko Yobe and is share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py and distribute the shareware version provided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the program are also distributed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nstall LibrHire in any directory of your choi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Hire comes on two .zip files, lbhr10a.zip and lbr10b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are required to run Libr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ibr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ibrHire at the DOS prompt from the directory you installed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irectory if you DOS Path statement includes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Libr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Hir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LIST.DOC for the system files.  These files should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The shareware version is limited to three hundred (300)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eipts.  The registered version will offe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The shareware version is a single user system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will be multi-user and will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opula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You will get support and be advised of any future upgr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Hi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