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 e g T r a c k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DISTRIBUTED WITH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README.TXT - Brief installation note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ho want a quick overview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VENDOR.DOC - Text file outlining distribution 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missions for shareware vendors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SEE "README.TXT" FOR TECHNICAL/INSTALLATION INFORMATION.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may distribute unlimited copies of this program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orm to any legal place unless I notify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ay charge a copying/distribution fee as long a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ceed $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make it clear that users are NOT purcha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they must contact the author to legally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R. CAMINO, AUTHOR            CIS: 71561,2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5262                       AOL: STA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SC  29224                  INTERNET: starmail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(803) 699-63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