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Heretic, Hexen, and St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players per game (8 players for Strife and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) via modem.  SIRDOOM has a built in terminal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favorite Major BBS/Worldgroup system ru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 for DOOM, V1.45 or higher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6 or higher for Hexen, and V1.50 or higher for 8-way Hex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) and play against a group of friends or acquainta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eck out the other multi-player games that are play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DOOM II/Heretic/Hexen/Strife loader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up to eight way games, but als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expensive modems and dras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of configuring your modem to work with thes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play a much smoother game than previous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mizing the data to reduce the volume.  This front 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oroughly with all versions of DOOM, DOOM II,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, up to V1.8.  DOOM versions less than V1.2 do not ha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will 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, Heretic, Hexen, and Strife were combin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gram due to the similarities in their operation,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uttering your system with more files.  However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ront end, the communications of these gam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eparate game modes.  Make sure you select DOOM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r DOOM II, and HERETIC mode for Heretic, Hexen, or Strife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explained a more thoroughly in SIRGCONN.DOC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ame Connection that should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, Heretic, Hexen, and Strife play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xes some of the hardware needs, the game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Especial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5 to 8 player game.  Please read the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m 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, and preferrably, disable v.34 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 protocol (this setting can be difficult to fin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one through an S register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game play may be slow or chopp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16550A UARTs are recommended for these gam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Heretic, Hexen, or Strife), and mus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e.g.  V1.2, V1.666, etc.).  The game vers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the game solo and looking at the version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banner at the top of the screen as it comes u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the file date, time, and size of the main gam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your default WAD files.  If the games or version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, some or all players will be kicked out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eleconference as soon as the 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  (See the detailed section below on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Heretic, Hexen, or Strife via Gam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way possible to meet or exceed the speed of IPX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ard to believe how often we have people repor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low game, but only tell us what kind of setup *they*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each require at least two players, and will s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lowest person in the game.  All of th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in the world will not solve your problem if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yours when it is infact another players. 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trouble shooting section carefully, as the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someone else slow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high-speed, local-bus video card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 resolution and a reduced screen size while 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line.  Online play gives them much more work to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ideo card often becomes a controlling facto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.8K Modems (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thinks that 28.8 is much faster than 14.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are referring to total throughput speed, such a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, but it adds a good bit more lat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us is slower as far as many multiplay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(Latency is the delay between the time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from one player, and the time it is receiv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.  28.8 (v.34) adds from 10ms to 30ms to what you had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bis).  In addition, v.34 is far more sensitive t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endless problems playing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 to your you?  It means that with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ensitive to timing, v.34 should be avoided.  Most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a command to either disable v.34, or to force 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) connection.  Many times this is the &amp;N command, but 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modem, so you may need to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your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ably, somewhere in your path so you can play 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multiple copies of SIRDO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les in your path will allow you to type SIRDO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on your computer and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 supported games is located on your system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.  The 'Extra Args' field in the game option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dditional arguments that the configuration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automatically, such as warping or external wad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n DOOM, use "-devparm -warp &lt;episode&gt; &lt;level&gt;"; to do so 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r Heretic, use "-warp &lt;level&gt; &lt;level&gt;", and to warp in Hex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warp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the game.  By duplicating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cks', the games are able to send much less data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lays before becoming choppy.  Values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ck duplication) to 5 (treat each command tick as four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version of Heretic from the summer of '95 or later, and Hex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vailable with Strife, but that is unteste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Using it with lower versions of DOOM or Hereti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kick one or more of the players out with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and the rest will most likely be hung.  We ha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even the new version of Heretic suffers from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failures when this option is used,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these games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, Hexen, or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Heretic, Hexen, and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gument will increase you character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ing speed.  255 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game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games require pretty high horsepowe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and Strife have a little higher data volu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more difficult to get going than DOOM or DOOM II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,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 or Hexen, and 28.8K for 8-player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of the various players is not important, so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minimum.  This is with SIRDOOM on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for these games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what you may think, a 28.8K connection will no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game of DOOM.  Infact, in most cases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slower game.  The protocol used for 28.8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, allows for higher data throughput, but increase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 data to get from one person to another,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line noise.  See the 28.8 section under "Get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ssible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to fairly severe choppiness.  If you experienc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rminal mode (bursts of garbage characters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 BBS did not send), you will need to eith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improve, call a different system, or 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n.  The delays caused by correcting for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, Hexen, or Strife)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 This is a very low volume point in the commun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 and Hexen, this i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the game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 players on a BBS that was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a recent version of Heretic, 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rife you can play around with this option to see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.  While this method simply masks the sympto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em, it may be a worthwhile alternative to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 can play 2-way fast and smooth, but when we try 4-w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as we play until it is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make sure that every player can play a fast smooth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If not, you are adding another unknown to the tes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be certain of the source of the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one or more of the players has a computer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ly able to play online.  The added load of hav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another user or two is too much for that syste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s get backed up, which slows the game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so clogged that everyone is moving at only a fr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is can be corrected by having the player(s)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urn off sound or reduce their window size and/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 The best way to figure out who that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/are would be to have each player reduce their window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nd watch to see who affects the game spe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, then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ese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Heretic, 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fe are very playable modem-to-modem.  Gam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multiple simultaneous 4-player gam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val IPX play for two players and can eve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and responsiveness of LAN play when three 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one of these games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f you cannot get the game to play in solo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to-Hea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THESE GAMES EFFECTIVELY (If at all). 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help I can offer her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to support hardware flow contr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the game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and Hexen use a couple of boxes here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tempts to use VGA, extended memory, or commun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numerous steps, including initializing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checking for a mouse, checking for a GUS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"Sending network startup..." for the ho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other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ftware conflict with the game, and should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All I can suggest is to see if you failed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Heretic, Hexen, or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successfully.  We have eliminated the BBS, UART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may eliminate or pro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of the problem.  Alternatively, you could tr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al cable if external) on your computer that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found to be the problem, I'm not surprised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gine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based on the number of players. 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/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and Strife are virtually identical to Heretic in thei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volume.  The primary difference is that these games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players.  A five player game will be pushing the limit of 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may cause slow or choppy play.  Unfortunately,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round this, either using v.34 (28.8K) or using a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, both cause your game to become slower and cho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will simply be the price you have to pay.  Eigh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easily as two if everyone is at 28.8K,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level of communications and graphics, each play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werhouse computer with a high speed, local bu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ry it, but don't be too disappointed if it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4-w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Hexen, Strife, Telix, ProComm, Toy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, and The Major BBS are all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