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quick explanation of how to setup the ICTalk server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tworked with the other ICTalk servers.  ICTALK.EXE has on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hich is the hostname of the uplink server.  For instance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xworld.com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TALK.EXE ixworl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nnect you to them.  Other servers can link to your ICTalk ser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host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