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pBack v5.04  Call_Back Verifier  [PPE]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IVERSAL KEY SUPPORT*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 verifier for PCB v15.2x &amp; above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-lingual prompts, user trash-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, number trashcans, caller-ID searching,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messages, powerful ONLIN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imetables, file flagging,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upport, call back only mode,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pgrading, online tutorial &amp; MUCH MOR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Practical Computer Services        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