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4  Compiled 10-0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Shareware is a viable concept, 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(609) 587-2672, logon,  ty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gister PCBDE.  Simple, quick, and kinda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BS sort of way.  Just remember that thos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y for shareware are a slimy sort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P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6090) 587-2672 (33.6 USR DS)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our voice number (609) 584-79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Internet e-mail at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3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3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ractic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CS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Practical Computer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you beleive the crazy stuff we have to put in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C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