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gar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id you just download?  In short, you now have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(in my feeble mind) backup utility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 fare, please!) Telegard.  That's right, no longer will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useous feeling of anxiety you get in the pit of your stoma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od your board, nor will you be up the creek if your drive goes sou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which is my own personal reason for writing this).  Now you can res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ong hours you've spent customizing and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ured against most (un)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is intended to aid you and make your life easi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should something unexpected happen.  Hey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for!  Remember, should something brake, you own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Unzip this archive wherever you want.  Telegard Back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s own directory, but I like to keep everything n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y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Run the internal configuration program.  See '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Backup.Exe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Set it up in your nightly batch file or as a Telegard ev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gard Documentation for how to set th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execute it as: TG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switches or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Backup has an internal configuration program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dit a text file.  To enter it, type TGBackup -C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Below is a detailed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o your Config.Tg file.  Telegard Backup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determine your system's directories. 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mode, so no harm will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where the backups will be crea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exist at runtime then it will be crea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storage is done in the directory, so don't po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a Ram drive or a floppy that lacks adequa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ackup has a feature called Dated Backup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 created is TGBackup.[Arc].  If Dated Backup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names will be dated in the format TGB-mmdd.[Arc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m` is the current month and `dd` the current d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d backup made on December 23 would be labeled as TGB-0210.[Ar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eep a series of backups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archiver used to compress and archi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backed up.  Currently, the only supported archivers are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, and Rar.  If you would like to request a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, please contact me and I'll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where you store your archivers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the direct path to your archivers without them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ded in some text-mode screen fades just to make things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or just don't like them,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ain  -through-  Backu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be selective about which directo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added two extra paths options for you to fill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if they exist at runtime, will be backed up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tra1.[Arc] and Extra2.[Arc] in the final backu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Escape and save th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remain in the same directory as TGBack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mask used for backing up the directories is `*.*`. 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directory will be backed up.  Sub-directories are no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elegard Backup finds an existing backup archive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t's about to create, the older archive will be dele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egard Backup appends a little tag to the day's Sysop.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at the backup was made.  It includes both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j and Lha use direct screen writes to display their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Because of this, their output bleeds over the graphic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olls the Progress window upward.  I have not yet found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 The mechanics of the backup work perfectly, just th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ed up.  It's just something you'll have to live wit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takes over the whole screen and gives you more to look a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ever supply.  Again, this won't interfere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program, so please don't b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elegard Backup is released as Freeware.  I will still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world2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et:   411:2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G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dn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89-1754  [2 Node Ring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28.8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 Support Net: 50:13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rs mentioned above and in Telegard Backup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erial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