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C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list creator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eve you've received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ON.EXE     Compil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NFIG.EXE    Compil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N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R.EXE   Compil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ON was written because I was going nuts converting from my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Bulletin Board to TRIBBS.  Files lists seem to come in all flav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.  A Files list converter, I soon found, needed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there were only filenames and descriptions, for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, dates and descriptions, and what the spacing was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s in particular have a curious duke's mixture of files listings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ase of TRIBBS 5.0, I felt that a utility to work with these area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on does these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ON reads in the FILES.BBS data, does a DIR of the current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s to combine the two. It tests to see if there are 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in the old list, and deletes them if they are present in fav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s and file sizes it detects through its own operations.  Addi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es are longer than 75 characters, the descriptions are wra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rogram to work, you must have FILECON.EXE and FILECON.CFG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directory of your C: drive, and the root in your path.  I appologiz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ation, but it was forced upon me by limitations in my compil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so be logged into the hard disk directory you wish to proces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ILECON, you will be asked for the complete FILE PATH AND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list.  If it is already there in the logged directory,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; else enter the path (this lets you direct the program to a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f desired). Next, you will be asked where the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defaults to the directory entered in the above path. You can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path, if needed. The presence of a FILES.LST is detected,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. You will have the option to overwrite or append to the existing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given to allow the sysop to combine related files lis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CD-ROMs and multiple hard disks, if desired. The resulting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eft in the current directory as FILES.LST. FILES.BBS is *NOT* delet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ttempts on a ROM would produce program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ON has a limit of 3500 files per area. That's about what my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he program to hold.  However, if you have ever logged onto a BB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s anywhere NEAR this large, YOU KNOW this is not a good situ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configuration program included: FCONFIG.EXE. 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 the output of Filecon for your needs.  The DOS Version op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6.2 users to have FILECON read 6.2's screwed up directory structur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OS versions are supported by the default setup. The File dat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elect either the file date or today's date for the dat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for the file. The trifam option should be on if using my TRIF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and off if not.  The orphan option tells FILECON to either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phans, or to include them in the files.lst with the description &lt;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it has been brought to my attemtion that making Filecon comp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RIBBS Binary format broke it for everyone else. Since I belie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transitory period (where everyone eill eventually upgrade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), I've included STRIPPER.EXE as a temporary fix.  Stripper will 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characters needed by the Binary format, leaving an ol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LST. To use it, simply run FILECON. Then, run Stripper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FILECON creates the new style list... stripper converts i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tyle list. No arguments are required, as STRIPPER knows to loo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LST file and converts it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for me.  If it doesn't work for you, please give me a call at m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land (606) 271-0558 or call me voice at 606-272-9674 between 6 and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astern time.  Support is free if you will pay fo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FILECON and find it useful, how about throwing five bucks my w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spent a lot of time writing this program, and would appreci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If you find it valuable, send $5.00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8 Shoal Lak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 Ky 4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Bug fix and added support for PCBoard typ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Complete rewrite. Added support for more file formats an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file capacity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Fixed format recogni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increased speed again and added DOS 6.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Bug fix for DOS 6.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Added support for TRIBBS's new Binary File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Fixed a bug in the append routine - Added stripper for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ld-style TRIBBS file lis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