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Lin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9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4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9 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7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6   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5    Various modes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4    Pa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   Mixing private and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3    Editing lin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    Multi-lin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9    Non-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2 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4    &lt;Ctrl&gt;Q, &lt;Ctrl&gt;S, &lt;Ctrl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5    No message numbers or constantly renumb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6    The authors real name mess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8    Generating a password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2   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5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4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76    User captu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1    Scrip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1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9  WHAT'S IN A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5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4    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5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7    Min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5  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32    Iron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81    Tur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94   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4    Omeg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10    Radioactive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9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3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66    Professional 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79   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5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25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82    Foru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1  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66   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70    Socrate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7   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6  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45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7   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1  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45    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59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68    X-Zo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73    FORC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82   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92   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98    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7   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21    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27   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51   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84   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0   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2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24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27  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67    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86    M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93    The Silver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8  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4  HERIT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7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These are "not docs".  They describe things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yet  do,  things I have no plans to get it to  do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s you cannot (yet) do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also  details  the  agreement under which  you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       It seems I am granting you a limited license to  uti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.  The program is copyrighted after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n that spirit, here are the "rules" you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 more than 5%  of the code (in bytes) 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ommercial/shareware/fre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each  subroutine  you  do  use  for  you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ducts, I would like to see a royalty of one cent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routine) for each copy of your program that you s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authors do not have to abide by this, 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not be making any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 utility utilizing the data structures, 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,   or files of this software may charge a higher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hareware  or otherwise)  than the registration  fe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s  by  you  that duplicate one  or  mo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ered commands will invalidate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are not authorized to release any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de, in whole or in part.   It is for your person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y,   and  you are responsibile  for  its 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the code,  or any of the programs, 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rusted to your protection be found "elsewhere"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ation will be v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are  not  authorized  to  breakup  or  alt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chives   in  any  manner.    You  are  authoriz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tribute the non-registered files onto BBS's,  g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iend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rther,  programs that use more than 5% of the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  use of the software's data structures may,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, be fully incorporated into future releas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ftware  without compensation or acknowledgement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 GRANT  NO RIGHT FOR ANY DISK SERVICE  OR  ANYBO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GE  ANY  FEE FOR THIS PRODUCT.   THIS  INCLUDE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STS,   INCLUDING  POSTAGE AND HANDLING, 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AGINED.   So,  as long you distribute this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ee, I have no problems.  It is allowed to be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general payment BBS's,  but may not be packag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ther software as part of a package purchase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 rent or lease it to others.   CD-ROM  servic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  it  on their ROM's.    Shareware  catalog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 it in thei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k,  lets get down and dirty: what I want to see is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also include their source,  and preferably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 me first--so I may optionally choose to includ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 version (you always get credit for your work)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off and write a log analyzer (say)  and charge a $50 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it, I reserve the right to, and probably will,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my source.   However,  since you may be unhelpful in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--I will most  likely write a better one  that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of your ideas and put it in the program.   Why all thi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 mainly to keep quality control over the produc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s  keeping  it  up-to-date  with  the  best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  and options.   Any 3rd party software that pop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s  I forgot something,  or there is a better way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I have done it.  And all these silly rules will all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it like the 3rd party guy did.   Also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de  for commercial products then you (really) 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 it  yourself--it is hard to  maintain  someone  e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.  And this code will change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way   around  these  restrictions:   utilize  my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s/etc.  as  part of a general system (where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ing use of the data from many BBS programs or other)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 may "peel off"  from your product your ideas,  bu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st  I would not be absorbing your whole product.   I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 and  open software,  3rd party developers  shoul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 routines that can be added onto the source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d as part of the next version of this BBS softw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whole.    The "proper"  3rd party product:  1.   desig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 to work with this source, 2. send it up to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I  will confirm what it does, make sure it is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erhaps optimize it, 4.  it will then be includ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he source.  If there is a capability/problem that a 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y developer  sees,   I will see it as well,  and 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/fix  it.   I  really  do not want to see a  hund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related"    to  JDR_BBS--whether  code  fragments  or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al  sub-programs.  If you want to write, say,  a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alyzer program without running it by me first,  you can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next release will have a log analyzer written by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otally  wasting  your effort,  and forcing me to  re-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wh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haps the one thing that would really make me mad: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e to take this software,  and use most of it for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program.  It does not matter what language you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.  You can reverse engineer it--like AMI/AWARD/etc.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 BIOS,  or AMD does with INTEL chips.   But like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examples,   just because the specs are public 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 mean you can make duplicates.   You can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for your own use,  but you cannot modify (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gineer)   this  software and then re-distribute it (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).    This has occurred with so many other  BBS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t makes me mad that nobody out there seems to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 you just bought an Amiga,  and decide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Amiga  specific using the Amiga computer.    Having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DR_BBS  for  10   years,  you like it.   So  you  mak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cations to get it to work properly on the Amiga. 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 you get interest from other Amiga sysops.   So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 copies,  or create a JDR_BBS-FORTHEAMIGA file and 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 Wrong.  You should dump your modifications on me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include them in the next release,  with a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:  "IBM  or  Amiga?".   You will get credit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cations, everyone gets an Amiga version, and w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my little baby.   I will do what is necessa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it is protected and grows.   I  probably will not 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--but I am not beneath ridiculing you in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Jeez,  it is no wonder more source code is not  around...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to  do a lot just to protect themselves from oth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urce against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           It  is  probably due to some conflict in my log  file 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whenever BiModem is run, it leaves a 2048  byt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found  only with CHKDSK.   Think it is because I have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BiModem  both using DSZLOG for their output and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ausing a  conflict.   It is minor and I will look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using  &lt;alt&gt;d  to call another BBS:   if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ion,   and  no BUSY--eg.  just RINGING,  and  you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Enter]--the  software  did  not hang up--you  should  d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0&lt;ret&gt; to hang up the 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have noticed a bug in TeleMate 3.02's wrap-around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���Ŀ#[0K�".    When  the "�"  is at column 80, 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wrapping  and  using  the  "#[0K�",   i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s the "#[0K"  while it is still on that same l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 not  know if this is true of other ansi codes (for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  it does not cause troubles doing it this  way)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codes,  and some other ansi codes, this may b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 for changing colors (since a wrap causes a  new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5)--but a check for "#[0K"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ong  similar lines,  there is another bug in TeleMate 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it is used in Avatar mode.   This is most clearly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 my  various  menu ansi's--as it chops the  uppe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ner off.  The reason seems to be the same as abov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only happens in Avatar mode.   When at column 80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d outputted 80 characters on the line--so it'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 80),  I  change colors with "#[0;1;46m"  in ansi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tar),   and it seems to delete the character at column 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start the next character (which would normally  wra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rst  position  on the next line)  at  that  colum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.  The Avatar codes I send add up to 80, so I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Tele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have  also  been told that some programs do  not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 "#[0K" (clear to end-of-line)  within a window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 if a comm program is in 132  column mode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n 80  column window to which you have contacted a 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ftware, upon encountering a "#[0K"  will clear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.   I have been told it appears when entering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ly solution is for the authors of that user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 this "end-of-line bleeding"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LES         When  adding a new file by copying it into a file area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first do  a "list file area contents"  (or a re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 from a full exit) before the system "sees"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odify with File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does not redraw afte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   Things this software does not specifically support, with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's or altern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 say I will never add/support it,  I  mean I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it.  If someone does it,  I will gladly inclu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into future BBS versions.   I  will not lock 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--it is just that there are some I do not think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time and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For example,  r;n  For [R]ead and then [N]ew.  The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       most  of  the commands are hot-key'd or auto-sensed.   S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d advantage occurs using stacks.   The most used "stac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ing in (name;password)  could be supported with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ation (IF INSTR(input$,";")  &gt; 0 THEN...).  But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sks  screwing  up their auto-sensed name.    Further,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/questions that could be improved by "stacking"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rogrammed to do so at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s   For example;  beginner,  novice, expert.   The menus ar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ertise    key'd,  so this is not needed.   Experts can typ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nu appears,  or wait for it to be drawn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fo"   before doing something (such as L&amp;D or BBS Review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make  sure  the text you output is set  to  hand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priate keys (making it hot-text).  The only fla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c is when the input is numbers,  then experts and no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ike must wait for whatever pre-text is completely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s    The  space bar pauses text that (you the  sysop  decide)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ing  to  be  long,  eliminating the need  for  pag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ing.  Only when a user is using,  say,  an 8 li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ishes to pause every 7 lines will problems aris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requires  full ANSI capabilities to use, 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user will have many problems,  not just with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or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 will be doing more paging stuff next release.    it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ings  are getting a bit too fast for "space to  pause"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k  properly  (screen  fills  up before have  a  ch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a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private  I do not support this.   It implies that the message are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c      more  important  than  the type of message  (send  a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      message  about cars only in the "cars"  message area--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vate area?).  If a message is so personal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private,   it should be sent in the  private  mail 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,   the subject may belong in one of message areas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, all messages could be grouped into a "general mess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 area as well.  Modifying this software for mixe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private (or access by security levels--different 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ach message) would be very difficult. 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is software to mix message types.  As the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for the messages is not determined by the messag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area they are in--a fundamental design  consid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ivate message moved to a public area becomes public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ines   Could be implemented.   Just ask for the line number,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ssage    that  lines contents in brown and let the user overwrit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haps  using  cursor  movement keys as  well.    Then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replace"  (delete old string for that line and merg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string at the old string's start position).   I o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imple search and replace of a single occurrence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all that is usually needed.  More complex edi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 done   with  the  Insert  and   Delete   options.  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ementation also requires much les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line      This is essentially accomplished by "reviewing"  the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minor  pain  in  that  the user cannot  enter  a  whole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   description  at once,  but the vast majority of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not  multi-line (and many that are contain 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NSI        I do not.   Even though it may be wanted for  such th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       faster screen  writes and Unix users.    We are  head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  BBS's,  old out-dated techniques should  be 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appropriate.   But if you really want ASCII-only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ter the ANSI codes in SendTT and alter your menus unti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licting problems re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non-code based ASCII-only,  I would recommend a du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 where you have one set of menus for ANSI us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for ASCII.   This would entail having a first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 the user to choose ANSI or ASCII.  But really,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worth the hass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       ARC,  LBR,  PAK,  SHL, SHR, SHZ, Z,  and ZOO.   Only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s  to be changed to support these.   It is really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,   couple of additions to the SELECT CASE routin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also  need to either program it to shell for the  "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"   information,  or write a routine to get the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whichever format you want.   Again,  I  have n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 these formats,  primarily because they don't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e with what I do support (LZH, ZIP, and AR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will support any new formats that come out that provi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st the compression of the abov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Q,        I do not feel this is better than [space] and [enter]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S,        are  commands  that are learned at the computer--not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C         BBS's.   Encouraging people to hit &lt;Ctrl&gt;C unnerves 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wo,  XON/XOFF flow control,  is what I expec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, but not remotely.  I basically think it is a w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mean, most computers nowadays have an actual paus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sides,   &lt;Ctrl&gt;Q and &lt;Ctrl&gt;S seem to work without m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o do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     The  principle for reducing/eliminating message number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     make life easier for the user.  However,  messag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     important for record keeping.  So, if you're getting up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ed      in  message  numbers,  one alternative is Exec-PC's: 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       number/alphabet system.   Turning, say, 30xx into Axx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 are message numbers 00-99.  This feature is not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, but it is not that hard to add, a simple 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nd I am thinking about it.  A message-renumbering rout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    This is useful for finding out who sent an anonymous let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       for  message  areas whose mail you allow to be anonymou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eld   believe  that  if  you want to set up a message  area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nymous, then it should be just that.  Not just "anonym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sender,  but also "any name goes"  for the send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 what you want to allow,  then stick to it--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like and want to break the privacy bond, 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have set it up as such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"real name" system used now is for EchoMail and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rk with Anonymous 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   This  offers increased security over having  the  user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or    their  own password.   It also requires that the user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user    note  of the password,  either on a piece of paper 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  program's  password  field.   Thus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onvenience.   Use  a  minimum password  length 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.   With this software,  5  is the minimum to hal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cker  (the password system is tested a lot by user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other  accounts to use--something about  automatic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ction  seems to encourage them).   This software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ilt in protection against password hacking,  but if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es an obvious password (like their first name)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  others  to  use  their  account  (I  make  n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sions for user or sysop ignor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       I  do not like them.   I find implementations of th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      confusing  to me as a user.   Yes,  they are needed  on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treams,  but are often screwed up by users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into the middle of the stream (which then get 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to the end) and by users starting new stream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ject (or similar)  because they did not want to,  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,  enter their reply while reading the stream.  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ads  getting  off track from where the subject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.  I will leave the adding of this "feature" (a "pain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book) to someone else.  Basically, you will ne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message header record to include two fields: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 message  in  thread (by message number)   and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 in  thread  (by  message  number),   both  are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like working with linked lists.   Then just add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extra commands to your "after message displayed"   "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(+/- is usually the thread commands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ice thing about threads:  it lets delete a whole 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tree  of  messages at once--which can be  useful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ubject drie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      I  go into this a bit in the program itself.   There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sons   for  this,   one  technical,   one   philosoph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rds  would  require a lot more complex checking  o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s  vs.  user stats and the need to check for 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ong  the files selected.   The philosophical reason: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ing users to DL lots of files at once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y on for longer sessions.  By limiting the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can DL,  if they wish to DL more,  then they need to "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"  when the transfer ends.  If the first batch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s,  say, 90 minutes,  they may elect to call the nex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 then  hang around that long.   So instead of 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ying on,  say,  120  minutes,  they stay on 90   min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ing  up 30  minutes for another user on that day.  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be tomorrow the user uses that 30 minutes, but sinc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 on a day-to-day basis (new time stats at midnight)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ter to cause more users per day than less user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rouble with all this:  9600+ users.  So it is log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  a  wildcard  system,  but implement it on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is 9600+.   However,  I will still wait for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 this,  it is still tricky to implement now, 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interesting things I want to add.   If all the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are in the same area,  then the point and shoo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o  th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ldcards  are more and more allowed as I extend them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now,   the  Batch Download system is as close as I  am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ildcard downloa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        I do not have any system for users to be able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s  that  they see.   I  feel that the present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lection  of  the sysop--and should not be  altered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 just  because they do not like it.   On one  h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 say  that  it is one of the  things  that  make 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que--users  being able to alter what they see--bu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, no customer of any business is allowed to just wal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repaint the place to colors they like.   It also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modifying the code for this feature would be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hough  for a couple of specific colors it might not b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pture    A command, that the user may select, to capture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        session to a file,  that they may later download it.  I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this is the responsibility of the user's 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         These can range from the simple questionnaire type of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      to  very  powerful  languages  that a sysop can  use 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ules and functionality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ing  the  source  makes a  script  language 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 any  language  can be used.   The  exception  be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naire script language.  My SendTT codes are flex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my survey system is probably good enough--if not,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ataBaser database to do the surv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Those  things  most likely to contain bugs are  the  stuf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 use  much on my BBS:  File  Points,   Shuttle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 Protocols,  Doors,  Separate File Areas, 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's,   etc.   For these,  I  would urge those of you wh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e  BBS's with an emphasis on the above,  to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bugs you find when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    JDR_BBS is the name of this software, always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ing  with .08  I  decided it would be nice to give 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word" name--not just initials.  That name is Juggerna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ull name became: Juggernaut, Dendro-Recominant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question is always, "What does 'Dendro-Recombina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endr-"  means tree-like.   The BBS and its environ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ree-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Recombinant"   means recombined.   This software  re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atures  into  one .EXE that many other programs hav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undred other .EX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,   when referring to this software,  you should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DR_BBS  or  Juggernaut--whichever  you  feel  less   fo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ately I have adopted Juggernaut as the name,  and JDR_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 umbrella  for all my programs that  use  the  JDRBB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ibrary of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    Below  are  listed the capabilities that other  BB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ages  can do (and were not touched on above),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currently can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or may not in the future.   A "-"  means I do no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ave it,  a  "+" means eventually I will put it in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=" means I do not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horten the lists,  if a BBS package following a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review, has a feature that I do not, but the previo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d (and is noted) than I will not note it here. 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s not  to  highlight other BBS's,  but  to  lis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 capabilities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y knowledge,  this is the first comprehensive list o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alities,  and I  hope my fellow BBS  authors 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 5.11     =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.J. Meier   -Separate docs for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0)          =Most sysop-specific routines,  instead of being sub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-Jul-91)      are sub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 verify program to check out your setup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ript based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View an archiv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s BRUN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s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Novell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Integrity testing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stinguishes between a daily time and a session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ulti-no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end messages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List users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"Conference room"--chat area among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Changeable chat "hand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Option to hide sysop's us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Send a message to another node while in confere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nodes being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text sensitive help and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earches  DOS PATH areas looking for utility  programs  (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defined areas the BBS expects them to be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be called as a door itself set up sub-BBS's with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nd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roperly handles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 (graphic) line mode supported a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Event handling (system shuts down at a time, batch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st) session time is reduc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ommand to "pop" a  user into chat mode at the next menu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finish what they're currently doing)--a toggle,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ysop change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ommand to pop-up a window displaying syso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Page only allowed during pre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sysop "get attention" beep will go for x seconds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user is told sysop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^E or &lt;esc&gt; terminates chat (at either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Export (send ascii) file to user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op specific users from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re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eading by thread (vs. sequential/chronolog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umping to first messag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oin two messag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reak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ove/insert thread pointers to other message/threa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lete an entire thread of messages (prune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nd callers log file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rue multi-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ist a range of filenames containing a string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ist top 10 DL's (filenames)--sorted by times DL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end   file   descriptions  to  a  file  to  DL--user 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nge/search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Disable DL's between certa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op users from doing anything download related (list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ive more DL time in off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event DL'ing of uploads area (new, untested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ummarize the distribution of DL files across the files/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nwanted  files (filename checker)  can include a tex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ut why they're not wanted (user would be shown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Message   marking  for  later  actions  (such  as  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, DL'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Mark  all  messages containing a search string in any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w fields as well as the body of text, also by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Option to never update messages to the sysop as having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eived (for "read again"  purposes or for the "recei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.." message stopping purpose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ender  may  edit a message after it's  already  been 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ing:  to name,  from name, subject, message bod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area it's  po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ompress  messages  into a user  DL'able  file--user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 messages  either by reading the message (only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be shown if have this "on")  or by number  range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"all new messa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 select "x back from the latest message pos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ng what messages to include for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ist only those messages you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canning  messages forward or backward,  and doing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mess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end  message  to receiver or sender of  the  messag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, may or may not be a "reply" (user deci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Edi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Re-wrap a part of the message being edited/enter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length (it uses the whole message, but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 for use with single paragraphs too--j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nd ending column, or a starting colum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, or merely a length (assumes start from 1st c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wrap that portion of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List message lines by range (n1 to n2) of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et right margin for messages being read/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uote only a specific range of lines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lobal search and replace of all occurren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rip 8th bit (for UL'd Wordsta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For cc:'d messages, only one copy of the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for each person sent to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Read the parent message while editing a reply (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you're replying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Reply to messages without reading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uto deletion of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uto deletion if there are too many messag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Option  to kill all private mail which has been rea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umps message text to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bility to stop a message (via a flag in header) 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chomail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Reset high mess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lag to stop various auto-delete (user and message)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removing a specified user/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ser record flag/option: skip over messages they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Flag to determine whether user should be charged only for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, or for every minute using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"rating's" based 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Automatic actions based on this rating (reduced time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s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Data on how a specific user used/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andatory login (new user)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"Autoskip"--skip  old  logon stuff (ansi's  etc.)   after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Supports subscription terms (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tility  to  convert  info in users file to a  regula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ends  only CHR$(8)  to backspace,  CHR$(12)  to  CL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al extra line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Increment a number (eg. xxxxxxyy where yy is the numb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extract or message download file the user creat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ing the user to DL each new file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writing the previous D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uto screen clearer when nobody calls after 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tatistics o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hows  a graphic tree of the structure of your messag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on't know if this is areas, or messages/threa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Keeps size of input buffer on status line,  when it 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0 chars, it assumes something is wrong and hangs up (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d U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umber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ummary  of callers log includes:  unknown entries, 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on attempts, user timeouts, uploads, downloads,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,  new callers,  how many have ANSI,  how many have 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ems,   average  number of callers per week and  per 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erage call length,  how many minutes used by each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,  how much time with messages, number of message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of doors opened,  number of carrier losses, 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 of downloads per call,  number of attempts  to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ysop, number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set a delay between individual characters outpu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"What's hot" (top DL's) report can require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wnloads before being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Give statistics of the file areas (number of files,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bytes, percents of total, averages, tot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Keeps track of when user last used "new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ntie is a very good BBS system for message hand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3.1    -Can  sequentially page thru user  records  with  +/-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ke Woltz    waiting for a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5)           -Command to log a caller ou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Jun-91)     -Command to log a caller out withou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ommand  to toggle a callers lock-out status whil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Uses  COMSPEC instead of DOS PATH to find wher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(for shel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Prevents  using a door if user has 3 or less minute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 pop-up window containing the toggle-able syso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splay a file when user time-outs (not just hang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User is "beeped" for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oggle whether the result codes (eg. connect 2400)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y'r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upports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Flag in message header if a message is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dd a tag line to all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urge old messages based on date (days a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upports use of a front e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Events can be set for any day of the week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Option to not do event if the BBS was bus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mproved Xmode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akes  files read-only before calling protocol,  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 normal state after protocol returns--to  pro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t log on caller notified of new mail,  total message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t/received and total messages active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t log on,  user can list all new files,  and is give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available for DL on the BBS,  and number of new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last call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Automatically   converts  1st  letter  of  description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use birth date confirmation as a seco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an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ommand to toggle the printer when user on-line (or n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Maintains  daily  statistics  that  can  be  view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mand  to toggle a full or divided screen when a user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can display callers log from today's first entry 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whole thing, or specify a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 separate "callers log" for sysop alert/"take notice"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bugs/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Make  a  bulletin of the previous weeks'  callers  log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based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put part of itself in 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limit the number and length of inter-nodal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Has a "lockout" list of file names user's can'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automatically purge messages older than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 hot-key to check today's stat'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 hot-key to remove backup and log files (whe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or not--instant free driv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lete BBS system.  Reminds me of my own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ll the high-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        -7 bit communication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    +Ability to limit access to files areas of which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1/87b        same  SL  as the area (not greater,  not  less)--allow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-specific file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n Mankin   -Can  tack  new messages on at the top of  the  messag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25)            rather than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-Aug-87)      -Ringback--user calls twice in 10  seconds to log on. 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answer phone, if carrier, then hangs up, if pers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Description  entry  "guide line"  has marks as  to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ngth (marks off 10, 20, 30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giCOM4/8 (?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life as a remote access utility, still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BBS           +Internal communication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    +Ow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Auto-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+Function key assignments/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Ryan    +Allows users to define macros (stores them,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-$175)       redefine previous macros they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9-May-88)     =Maintains information on the current user on-line in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 containing list of files not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end  a personal "file"  (text file = message)  to any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nnn.txt where nnnn is the user's "numb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Display it, then automatical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User  records  have toggliable flags for when  they'v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responding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restrict UL's to have only .AR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display a text file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send a command to another node to be execu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 sneak a peak at the other nodes'  screen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ing remotely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enu command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set menu selection with conditions so that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 (key stoke hit by a user with a certain SL) 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log fil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Menu  option  to summarize what each user is doing 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llows  BBS  to send commands to another window of a  mu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sker (programs to run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 type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Hang up user, shut down BBS,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end it to another window (multi-tasking)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hell to dos to do it (by shelling, you can tell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ang on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priorit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display users info whenever on-line or do  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"last caller" from the waiting for call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read callers log in forward 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ile in chat,  sysop can disable full duplex (help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jumps to DOS and dos a CTTY COM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If  one node is dormant and multi-tasking,  gives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de extra/unused processor ticks (under DoubleD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mphasis on programming with a menu "macro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Henge       +Wording: "rooms" instead of "message bases" and "file are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  connected  by "hallways"  (rooms are lined down  hallways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1a.05         technical hallway contains all the technical-rel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+Wording:  "food and drink for you to take with you 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 may   leave   to  share  with   others"--file  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s of         downloading,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        =Wording: "lobby" 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       -Shares messages and files with other IronHeng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organize message bases and users into  independ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)           overlapping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Jul-90)      +Circular message base:  old messages are deleted as new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Has a config field for what time zon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Has a config field for "region" (state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Routes  network  mail  not to your BBS to  a  "dead  l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Show system usage at logon to users every 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tats:  #  of calls the system has taken since the use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tats: the amount of time since the user last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tats:   the number of users that have called sinc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configure how dates and times should be outputted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ormatting system)(like print using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limit the amount of "k" each message bas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define maximum number of bytes to allow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define what is to be logged and wha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maximum messages a user can leav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set maximum number of times a user may try sysop c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number of nulls (delay) after each CR/LF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Toggle whether "read new messages"  should includ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ldest message (new - 1)--to help refresh memories.    (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ggl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Option  to auto create a new network node entry w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de contacts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create "rooms" in the "hallway" you're currently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"Private room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That don't even echo at the console--private from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Once one knows they exist, and go to them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it, otherwise NOBODY except the person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know about it (they then can tell their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found, the room will appear on their lis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s (for new message search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 be shown a list of users who know about the privat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You can have "group only (public and private) rooms"--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a collection of us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have/or have not group rooms messages's be read b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but only left by members of the gro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ultiple "file rooms" can share the same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prevent the release of inter-network mail until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aide" (co-sysops?) "releases"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prevent  callers from entering any keystrokes  (b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ill can) (tog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n doing listings, user can type "J" to "jump"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agraph (such as when listing mess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"Dot  commands"--a  "."  brings up a prompt from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 cmds w/o two or more letters (eg. .ER&lt;CR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Enter a message in a "room" by "just typing the text"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ing the room (scrawling on the walls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essage   entry   relies  on  users  comm  program   to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list all groups to which the user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Networked messages keep track of the number of "hops"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d (the number of nodes they've passed thr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List  all  rooms  in a hallway (all "known"   rooms) 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reakdowns by room type and new mess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List all hallways that connect with the hallway the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+/-   keys page thru the rooms in the hallway  (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&lt;/&gt; keys page thru the hal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  "sysop's hallway"  contains all the rooms  (linkages 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like a sewer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have group only hall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User can keep their name from being listed in the user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can set what "hallway" they start in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  can   forward  messages  to  them  to  another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automatic,   for  when  the  user expects to  be  awa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while).    User sets who the message is forwarded to. 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ward to another network node as well.   Can keep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the message was forwarded secret from the s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tats has average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Break down of total # of messages by type:  public,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,  in-transit,  outbound,  group-only,  waiting fo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bound approval, and SL/type of user who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tats: average message cha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tats:   counts of characters sent and received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user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User  can  log out but not hangup (so more then one use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ame computer can logon without calling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can accrue (add up)  time credits by not calling (+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utes for each day since user last cal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 set it so that a group's members can  only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ertain days of the week (eg. MW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 set  it for a group's members can  only  lo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ing certain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set time limits for groups as a w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Different values as to what a "time unit" is can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fferent groups (or baud ra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gets additional time credits proportional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 callers that have called since his last  logon. 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 callers  means less accessibility and more messa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(if time for reading messages is subtracted from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 keep  track  of  characters  sent  to  a   user 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st/charging purposes).   The idea gives users credi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ing messages,  and takes credits for reading 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This  combination  can  encourage users to  participa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ussions  and  weed  out those who  are  taking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ing." (think the second part is for files, not 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 keep  track  of  characters  received  from  us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st/credi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set up credit system that applies factors based 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ay (less credits in busy time, more at nigh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or  transferring networked messages,  a  file is 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ining  corresponding  message bases and  groups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nce,   the  base  could be "for sale"  on one  BB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classified's"  on the other,  this file would make no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f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set (individually)  how often to automatically ca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change with an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ommand to read new mail in reverse (new to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enter messages to groups (give part or all of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group).   Message shows "TO:  &lt;groupname&gt; only"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H O N E S T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main,  or otherwise created/generated/hatched IronHe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r/ours   principal  projected  means  of  paying  for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asional  round of drinks,  and whereas you/youse gu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  IronHenge  for  whatever  reason  you  alone 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as being sufficient,  and whereas since we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capitalistic  state and since you know it's  a  cr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plicate this stuff, but/and even if you didn't know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 now,  and whereas even though there may b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 you/youse,   each  man/woman/unit should  send  u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s,   your  Visa  cards,  and/or your  money  ord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ever amount you/youse deems acceptable somewhe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etary range of between 5 (five) and 500000  (fiv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ousand)  dollars American,  wherein it shall also b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 regardless  of  the  amount  that   you/youse 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ibute to our/ours drinking fund,  the amount o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all remain non-ex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therefore we request that you/youse don't abuse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we/us  have not copy protected this software nor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/us  required  you/youse to have a  special  super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oder ring to produce/print/read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 also  whereas  the  PC/clone  is  a  complex  whiz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, and Murphy was an Optimist,  let it also be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we/us and understood by you/youse that,  althoug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yed  awake  late at night,  and in some cases becaus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,   that  this software may on occasion do  thing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ither  you/youse nor we/us may have anticipated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jority of those cases it shall cause you great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u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 nevertheless  let  it  be agreed  that  in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our  liability  shall  be  limited  to  the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barrassment  we/us shall suffer no matter what your law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all  lead you/youse to believe to the contrary, 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y worst we/us shall have to invite you/youse to our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nual summer b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finally,   whereas  in spite of  all  our  clai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ronHenge can slice, dice, and chop your text, messag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even binary files and all those other silly 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aims our marketing department comes up with,  it is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/youse  to  figure out what IronHenge can really  d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ther   or   not  it  is  suitable  for  your 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eds/wants/wi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ves of Chaotic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The barrier of discrimination, in the conventional sens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a part of the bulletin board world.   No one know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ce or your gender,  or if you are differently abled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f, physically disabled, etc.)  when they read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d.  The only judgment that occurs is made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 of your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 have the freedom of being anonymous,  of indul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antasy of being the "mysterious stranger."  One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say what they wish to,  not held to any expecta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ntionalism.    There  are occasions when this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lematic  or  somewhat ridiculous,  but in a world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st  of  our  time  is  tempered  by  the  expect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malcy,   it  is refreshing to break  away  from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ereotypes or images haunt your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 also  have the opportunity to share their  idea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inions with people they might not meet otherwise.   Tru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nly common denominator is the fact that all us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  to  computers.   Computer programmers,   homema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kers,   executives and high school students all faith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list  their autodialers and bang away at their 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y and night.   Each user has a forum for their voi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rd  without  having to shout over the voices  of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's  equal opportunity and non-denominational.   All 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ut the world around them and, indirectly, about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dition  from  each  other.    I   enjoy  witnes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union between individuals who are so unique and d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 sysop,  I  offer the following "simple"  caveat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o will be running this program.  Carefully defin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nk is or is not appropriate on your bulletin boar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early communicate these boundaries to your users.  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eely.    Laugh  often.   Accept that correct spell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per   grammar  are  subjective  and  creative   conce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ercise  patience  and  tolerance when  necessary.    G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riment  and be imaginative.   Be curious abo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 your board.   Make some mistakes and learn from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faith.   Explore the unknown.   Celebrate lif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ople around you.   Remember that the bulletin board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the users,  but don't ever let them scent  your  bl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eat  or  tears.   Ah,  yes --  don't forget to  inve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ality  equipment  to  run this fine  program  you'v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quired.   The reliability of your hardware may be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s between you the doors of your local asylum.   J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est job you can.   I  know it's not much,  but i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wisdom I have to impart to you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  carves changes into our lives.    People pas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volving door at the entrance to our heart. 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asionally threatens us like a possessed steamrolle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world  of  talking teddy bears  and  computer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obiles,  I  am thankful for this window into the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irit.    I   wish  you  much  enthusiastic  adventu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overy while using IronHe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Lauren Gui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ve, can set it up to look like a house,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n.  This is a program worthy of continued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do really well in a graphic BBS future.  It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t'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BS        -Stores each message as an individu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8502    =Keeps    a    user    comments   file    (short    4 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edback/hints/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-Supports WordStar text formats (in bulleti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H.       -File  record  has field for whether the file  is  publi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well         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+Keeps a count of the number of times text  (eg. 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 W. Mack   bulletins) have b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Oct-85)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cient and primitive BBS from the very earlies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    =Full scree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 1.31       -WordStar compatibl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an use to modify all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=Can edit small text files and create new text files (m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0-4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Rosa    =Users can add to the quo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35-$95)       =Users  can post bulletins (actually a special  messag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-Sep-91)      with a differen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New ones displayed automatically when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as an 8 slot circular method, after 8 each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wiping of the oldest.  Does have a fl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protect it.  8 to emphasize to all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sed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Any key continues after a pause or 24 line screen full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 users type "new"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ile  records  have a password field--to  be  clear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op verifies the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Password protected files also allow two user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odem init string: ~ for delays, ! for CR/L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s can log in as "gue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ub-sysop's/sysop's (of their own message base) can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after they've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lag  to protect individual messages from  "mass"  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User  info  screen allows editing of it's fields  by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ound with arrow keys (user and 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orwarding done from read messages,  can forward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,  or to a message base,  or sysop can also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Can enter just a couple of letters, and it lists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ose starting lett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Each message base has an "access level"  field, 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lengt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en  user  on hot key:  to page thru a  variety  of  "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s"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en  user  on  hot key:  send all I/O to  file  or  dev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atically  removes  backspaces and ANSI  control 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so works where ever you go (including door and dos)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 that  normally goes to the screen will show up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"File    inclusion":     putting    "%%filename.ext"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@@filename.ext"   on it's own line in a message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text file to be displayed (only)  when any user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essage (but not when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"swap" two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 "+"  is next to each file in the listing that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"Scroll"   thru  a single line "menu prompt"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space  key  and  spacebar to select (for  such  as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optio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list  files  with wildcards or "from  these  first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s on".  ("L" gets L - Z, L*.* only gets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with "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Internal routines to send any "door type"  ope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 (without needing CTTY etc.)  Does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 disable this for doors that have their own co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Door routine lets you use the command line to outpu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 to the door (metacommand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utomatic logging of sysop mail (sysop toggle)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t's  BBS  programs  are treated like doors,  the  he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rchlight is a TSR that intercepts the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"umbrella" method of communications is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n't their "extended version" of the BBS.  It'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t out beginning sysop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gaBBS        -Remote mouse capabilities (using a special driver on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4e    end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Harris   -Up 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           -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Aug-91)       -Can have 200 message bas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limited number of file areas per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plit  screen  chat  (sysop and user can type 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on next: pages the sysop when user is done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kes the phone off the hoo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"New  stuff"   option  allows  users  to  configure  i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/exclude areas (message and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Multiple file searches (up to 10 partial str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earch file names, description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 levels of archive/uploa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/t (eg. pkzip /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/t and virus check of each me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configure it so UL's go to a RAM disk,   where 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sted then moved to a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iles  that fail testing can either be deleted or mo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ill re-compress files to an archive format (zip, etc.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 the user credit based on that size (after compres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ost/call rat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Sysop can use mouse to work and move files betw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w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OM debugg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s have ID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't leave message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 record field for Ba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-only  uploads  are moved to a "sysop  only" 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t's script language is a lot like programming i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Does  backward scroll of file lists--provided user i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nsi or Zansi,  or the like--only ANSI driv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s fro inserting lines on the vide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e look and feel of a "corporate produc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thing is quaint, but it's script could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contender in the future, providing it can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    -Sends a message to users who hang up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   +Log in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b             +When a user was given the shutt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When a user hasn't been validated yet (tri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 shuttl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it so users can only log on once per day (x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A.      +When logon,  informs you if your mail is being forwar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           another user (for vacation 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info lists user's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         +Says "happy x day" for th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dd comment fields/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info lists user'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Maintains  a temporary directory where users can leav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for each other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use REZIP (or a similar utility) to re-archive U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 convert all non-ZIPs at once (in al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Gives numbers:  number of archives converted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/space wasted, old total space and new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Think it may show the above number's for each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/during conversion of each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 merge files to create a new 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Time used for conversions from one archive forma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subtracted from users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DL files giving only thei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vali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strip color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"Any  name"   messages allowed (use any name as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Keeps track of how many days the callers log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can view callers log by specific date,  or from x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create file directorie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set a pause period before each menu is  displayed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Fido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trip IFNA klu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trip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trip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Add tear/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Group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maximum allowed file size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minimum file size needed to allow a resume (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part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configure SL's so t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't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Mandatory mai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"undo"   a  users record after exiting the user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ine for that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Deleting user automatically deletes any e-mail user s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have "tailored"  or individual lockout  files--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hung up for users you lock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Has  "fallback"   menus  in case the primary  menu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limit the number of messages posted per day  (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and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limit amount of mail a person may have active at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"how full their mail box is"--to encourage dele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limit the number of feedback messages posted per da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user and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Gives  a log summary of the days statistics (posts,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s, new user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limit  the  size  of  extracts  user  does  (and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rac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key to hang up user, but before, sending them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riety of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 can  open/close/forward their mail box--closing 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incoming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hu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hat with sysop (sends e-mail if not av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"emergency sysop page" (not on menu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fake line noise and then hang up (sysop key for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toggle  sysop information window (my "user data  li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essage editor has command to center the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bility to pack only one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0      +Can restrict individual users from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ne Bell   +Can  automatically send an individual users upload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50 - $55)      sysop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Aug-91)     +Can restrict individual users from using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utomatically  checks to see which ports have modems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utomatically  determines maximum speed of the modem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ser record has field for "gold"--used in on-line game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 an "award/punishment"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onitors scroll lock key as an override to whethe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available for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Hotkey  to answer phone and send carrier (for  when 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oice and decide to go data with that us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list last 77 network connections (for net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 command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essage base has "minimum age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 record  bit to force user to enter birthdate  at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 record  bit  to stop user from using  automessage 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other user when log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edit new lines in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have the BBS send a message back to the user say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 has been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utomessages are short 3 line comments other users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an be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n at a mail menu, hitting +/- or &lt;/&gt; will mov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/previous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Instead of a "date" in "date sent" it has "x days a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NetMail has an "estimated cost per minute to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"--think  it calc's based on size and number  of "ho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baud rate sent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en a users enter's a macro,  it shows what's got (w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nd  acceptable  or max'ed out at)  and asks the  us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's what they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Has  in  message "/"  commands that do things normally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an message entry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pretty restrictive as to it's limitations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an do or change.  Registration will get you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 nice "gfile" (general text files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       +Asks user if they would like a note confirming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01/91 TEST    received 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  -Deleted messages get put into a "deleted messages" 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+Wording: "event" is "schedule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branch from one questionna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Harrer      -Asks  users  if they want to continue  anyway  (afte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ed of an approaching ev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35-$505)     -The  original  uploader  of a file  may  overwrite 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Mar-91)       another upload of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set a minimum SL to allow overwriting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For a closed system,  can force caller to leave a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wer a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Toggles to task for user's phone number, birth date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type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 set  it so phone number and/or birth date mus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ified (like password) every x lo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 force the system so the sysop must view/validat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/or private messages before anyone else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 not  display password protected files in files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us,   a   user  would be told the file  exists,  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ss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Option  to print out the users database info to a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Option to dele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en-user-on  hot-key:  when user logs off,  take phone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ok and go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airly complete BBS.  Kinda old.  Not a lot of frills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sive for what it does.  Too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  +Wording: "events" are known as "ta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com          +Password fiel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    =Menu  record  has  field  for how  many  times  a  menu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T.      =Menu  record  has fields  for  start/end  of  access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son, Jr.      allowed to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65)           +A  flag in the message header record that  makes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-Feb-89)       invisible except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uch to say, another out-of-dat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       +Allows users to enter singl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 -Door record has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oting questions has a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b Farmer   +User  record  has field to "automatically  send  us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75-$90)        specified door" when they lo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9-May-91)     -User  record has field for what their SL will  becom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subscription period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ser record has field for what their "allowed message ba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when their subscription period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on't  auto-add  .GIF resolution if it already senses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upports ANSI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answer on the Xth ring instead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record has field for total number of minutes user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nt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 record has field for filename to display to user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record has field for "autopage sysop" when user lo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options: None, Invisible page, Visible p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user settings to customize their sessio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if properly implemented by the sysop. 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ies are quite n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         +Personal downloads,  can set it so a file can be DL'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7.3A    specified user or group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  "questionnaire  menu"  giving descriptions of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questionnaires available, user can then select one to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omas Mack   A menu of questionnaires, and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)          +Automatic  sysop page:  can be done when a user logs on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-Aug-90)      member of a group, or when a user enters a specifi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.    And can have the computer return with a littl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 to  what  the  reason for  wanting  to  chat  was 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only to sysop as the computer calls for yo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automatically  send  a warning message to the  us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subscription is about to exp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he most well known of the "source included" BBS'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be modernized about '89 or '90, now it's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oo big and klutzy for modern BBS'ing.  It'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bi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Menu's hav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 +Sysop can activate/deactivate defin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store messages in their own directory (for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can toggle so they don't 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Oman       +Sysop can delete all the email of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Does  a  "you had a birthday since your  last  logon.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"happy birthday today" and "you turned xx toda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Beeps user (sysop toggle) just befor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Pollard  =Can it so it compresses file/ms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toggle on/off the UL duplicate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+Guest user has it's own record (like my new user recor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user of the name GU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Bolitho    +Fil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User record has restriction fiel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           can logon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marked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post send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po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mai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UL/DL ratio 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ost/call ratio 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ile pt 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from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File bases have fields for:  name,  filename,  dl path,   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th,    maxfiles,   password,   arctype,    comment 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dden/gifspecs/no  ratio  bits,   and  group  ACS 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output a user's caller's log/session/trap chat to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wn individu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Message bases have fiel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filename, last msgid, msgpath, ACS, POST ACS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s, anonymou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: zone, net, node, point, origin, text color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, tear color,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for fidomail: skluge, seenby, orign, center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tear, m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File bases has field for : age requirement,  archiv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f specs yes/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trap the session or chat session to any  filenam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toggle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go thru and mass-update all the archive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change BBS colors "on the fly"  by filtering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ru color translation tables/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en working on a user record (ie,  SL level)  can selec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do it and show user "Sysop working",  or &lt;shift&gt;F1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and not show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key  to  disable user input  (without  disab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ole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key  to send CHR$(7)'s until user presses  a  ke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g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Powerful "ACS" conditional language for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-PC 2.5c   +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Print's out the last date they 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+Record has fields for: SL, File name,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eeps track of last bulletin us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J.      =Automatically  deletes first 5 messages when  reach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a             message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ording: "message-op"'s are "sponsor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?)             -Sub-board record has fields for:  sponsor, title,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-Mar-89)       bulletins, last read number,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News file has x number of entries/slots.  (keep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ommand to set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view the system log one caller's sessio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Keeps track of the number of days the BBS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tatistics for:  calls per day, total minutes in use,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utes idle,  minutes doing file transfers,  total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, total minutes down, % in use, % idle, % up, %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Has (co-)sysop fields for:  file transfer, bulletins,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oths,  e-mail,  doors,  menus,  databases.   These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reak down into x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limit  the number of feedback messages a user can 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can be accessed via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re-order file areas (recor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an lock-out certain protocols during a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easily  add  choices to  voting  questions  (us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set the max limit on number of voting questions,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voting choices, number of persons pe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Groups of users can be: Public, Private, an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Group definition record: group name, title, sponsor,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members, each member's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reator of the group need not be a member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mass add or delete by group or level: access to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gro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di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earch and delete with Y/N verification a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edo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lear the message and restart from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ist all the users who have a birthday today whe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ists special events for today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just enter your user number to log in (no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Internal comm program support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old.  Some good ideas in the way it handles co-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, and bulletin/text files.  Terribl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v0.82    +Shows percent of total users who voted on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Doesn't show current vote totals until after they vote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influenc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add more vote question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son Blade   +Can remove choices on-line,  automatically update's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ose who voted for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+When  editing mail:  can select to abort/abandon a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al   -Can  keep  a "split screen"  up--half  showing  the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ts, the other half the users'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            =Sysop when-user-on key to "lock the ti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rec keeps track of g-file UL's and 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do group editing from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set a bit so that a file needs special  permiss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 to D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edit a user rec from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chat by splitting the screen down the middle-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t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Best post/c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Worst U/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Worst post/c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Best U/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s can give file points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s can take file points form another usr:  provided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tract it from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restrict  file transfers if their baud rate is bel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ertain number (logon @ 300, but not DL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nhancement of the Forum-PC software. 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stuff, netmail support, and other stuff.  St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itive but many reason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P v. 303b     This is a hack job--some child just replaced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WIV" with "I.C.P.".  A pathet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rates BBS    +Can limit number of DL byt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1.10    +Can  limit total number of DL bytes a user is allowed  (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+Can limit number of DL fil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limit number of DL files a user  is  allowed  (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A.      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         +Can set session, daily, and life-time DL:UL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session, daily, and life-time DL:UL byt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40)           +Maintains  a separate index by subject to provide  "subj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iented  messages  which  can  be  handled  like   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),  when reading, can "skip"  subjects and a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lat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/1  command line switch to say "run once" (for runn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ront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 limit  the time of the user in the  command  line--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cking the user off before the next front end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hen-caller-on  toggle to turn on/off the console  KB 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id  sysop  keys are accepted if off--no "typ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define a string to be sent to user after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flexibility designed than many BBS's, but ha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lls.  It's flexibility comes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ity--lik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A.G.          +Holding  the shift key down when logging in bypass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c     logon files (ansi files,  news, etc.)  for the sysop (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ea for users to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+Can display an ansi to those with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 display a file/ansi to those who page sysop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          maximum #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k        =Displays files (1..9)  when the same user logs on aft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ging on. (1 being normal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=Most  everything  that  would normally get a  "warning"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can't do" or even informational message is instead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   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Trashcan file has ability to send a file if a "*"  l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)         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-Sep-89)     +Call back verify makes sure the phone number entere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set maximum # of messages allowed to be wait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Phone  #  check for extra verification--useful to 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who give phony phone numbers, as they'll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ember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record flag: can't change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 record flag: max of 1 cal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User record flag: can look at votes but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s "--"  to subtract from, and "++" to add to, f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group/list  together users by their statistics  (#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s,   DL  ratio,  etc.)  using  set  (mathematical/log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Rejection  of password if it's contained in user's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,  phone number,  zip, city &amp; state, address,  nam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more complex than it need to be.  It lacks any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's not a heavyweight, but it does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ility with regards to displaying text/ans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herNet      -Can  toggle  the  beep  (for  chat)   on/off  separat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4            availability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Pierce   =Does search for names by sou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75-$10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Apr-90)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ghtweight BBS program.  Quite limited, and perhap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confusing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   +Can have 5 alternate net mail address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4    =Can  set  new user's SL to 0,  which means locked  out,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 private (pre-register)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+Menu creation: can simul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end  a ^E at first to initial some communication  progr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Hudson      auto-log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+Command to kill all received messages in an area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BBS    +Command  to  "move"   all messages in one  message  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         another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ommand  to  kill all messages in an area(s)  that 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45-$65)        than x day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-Feb-90)     +Command to mark as deleted all messages in an area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ommand to change all messages in an area(s) TO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toggle off/on showing of a particular node in the  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lines.   That is,  can stop the showing of a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SEEN-BY lines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basic  BBS.   More advanced in netmail than  normal.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ills.  Progenitor to 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       +Max number of attempts to connect to another BBS (ne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NET         +Supports H/S Link for .PK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41    -Random  messages.    1-3   line  random  message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/with/in the main menu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=Displays system activit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forward mail to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         +Do carbon copies to different networks and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raaf        +Sysop always see's actual free space,  but can set a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"hide" a  certain amount of space--so a user think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35-$160)       is less than there reall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Feb-92)      -Start/end time for netmail onl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ill  dial out when a local BBS's TO:  message thresho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ched, otherwise once per day for long distanc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Waiting-for-call: can call up historical totals of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Waiting-for-call: can display who's on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"Sysop alert"--beeps you when the user logs off (a wh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og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ser rec has field for "cost per minute"  for LD char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sers  can  create 9 personal "tag lines"  then can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m into their messages (like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an put a format code (eg. !100)  so that the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only shown to level 100+ users in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s can request files (via netmail)  from a network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of an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Users  may  post 5 1-3  line notes to themselve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n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s can do mass mailings to up to 9 lists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ts of net support stuff.   Docs need improving.  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phasis on a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  +Can disallow DL's during peak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-Opus or Front Door logg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upports Windows,  DesqView,  TopView, MultiLink,  Doubl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and PC-MOS/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Interactive EMSI support (IEM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  +Can have up to 9 AKA node address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Messages sizes of up to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50 - $?)      +SL  field  for crash attr (Min SL to define a  messag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a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L for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t a minimum DL baud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Uses a template to define how directory lists a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define sysop page hour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ulti-linqu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s can select which date format to use/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oggle  to exclude sysop's name from:  user  list,  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, who's on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Toggle to only allow IEMSI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Password  checker:  disallow passwords in a file,   dis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 first or last name,  checks old and new pass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netic simi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disable inactivity timer by using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activity timer disabled if caller logged in a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fter entering an incorrect password (or series thereof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has a toggle for whether to offer the caller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eave a message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toggle on/off whether the BBS answers the phone (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 define   message  areas  as  Read  Only  (useful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nounce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Message  file  attaches  get  put  into  their  own 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ies (mad at the time for UL'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With  AKA  net  addresses,  can assign a  different 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/different 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utomatically  checks  if the protocol selected  (hav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MNP required" toggle) matches up with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user called with an MNP mod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assign  hot keys to display ansi's or exit  with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"Paging bell" can play a mu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s can "browse the nodelist" for net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s can change their languag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YS            +Command to close the log file, rename to yymmdd.log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2    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+Command to send a CC of a message out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        +Command  to  lock the console keyboard,  so no key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ura          entered until a password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- 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-Sep-91)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fortunately  this  is a packet-radio-first BBS (phon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 is an aside)  making reading and separating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technical for packet-radio and what is  unique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icult.    It seems to do everything one could  wa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s to packet-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        =Keeps zone address data in individu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+Can set a toggle to refuse any incoming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nn Wagner III -Can set an SL for those who can see net mail "extra" 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kludge, SEEN-B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Jan-87) 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ic file/messag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ZotIks 3.8    This  is a modified Telegard 2.5.  Nothing that Telegard 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rian Smith  doesn't  have.    Good example of the futility  of 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)          someone else's BBS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! BBS      =Can require a password to access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88    =When editing a user,  can enter a SL and it brings up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uy Smith     matching SL user (can edit this one or move on to the n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Jim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4)     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-Oct-90)     A beginner's BBS.  Same basic pieces as any other BBS.  H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many things, but ends up doing non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S            =When reading mail,  command to turn  pausing/screen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    off for the rest of the messages (continuous read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=Read  messages  command  to  "hide"   a   message--mark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chambault  restricted so it's invisible to all but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         =Can define a start and stop hour to grant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Mar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mitive BBS.  From the very earl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v2.5   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 Fox    Very  basic and primitive BBS.   But there's a newer on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)          I'll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Jan-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Ground   =Menu command line allows: "read after 1/1/85 re 'acid raid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to  read messages after 1/1/85  that contain 'acid rain'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Hancock    their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-Mar-86)     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pretty  primitive BBS.   Seems to have been design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E 1.0      +Can toggle off the BBS making long distance calls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P. Plunkett +Keeps track of number of minutes since last reset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utes system was used,  and yields system usag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50)            in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Jul-86)      +Keeps  tallies on how many users called at the various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n-caller-on  hot-key  to pop up  the  system  total-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ld BBS program.  Had netmail, but not much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taur 2.0c   ---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Salas   Another primitive BBS from the ol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illiam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)(9-May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      +"WFC" screens show the status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     +"WFC" command to send a message to any 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Stryker  -Internal multitasking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/a)          -Requires specializ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Oct-87)       =An advertisement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Automatically deletes the ad's after 1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Each ad can have up to 50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Responses ar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Users may only have one response per ad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Can scan by topic (a subjec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4x80 character a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broadcast to all 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page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toggle paging of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Besides accounting per minute of access,  it can als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ach message po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eeps track of the profanity level of a user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pany specializes in the hardware for chat 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utilizes  that hardware,  and  is  generally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in it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         +"WFC" command to list the up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   +"WFC" command to watch a node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"WFC" command to log to file a node's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erb Rose    -Internal multi-user system that even allows door progr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20 - $402)   +"WFC" command to watch and type-for a node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7-Oct-91)     =Command to give a report on how much email each user h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  "bio's"  database:  users can enter info about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others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network together conferences from different  BBS'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eleconferenc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List active conferences, subjects, a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Make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Join/leave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Public/private declaring o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ysop can make the conference permanent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ysop can force a user out of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Buffering  of messages (to create long messages)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d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Invite a user into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hang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Put  a one line,  70  character,  message into a  20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erence "chalkboa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ommands to view chalkboard and erase chal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prisingly,  it's quite primitive.  It's strengths a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-line conference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iris SE       -Warning at logon if an event is coming and that  thei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4.00         wa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ummary  of the time usage info (used and  remaining)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log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earch text in a rang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=When selecting a message base, asks "Which Board &lt;L=list&gt;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           +Copy entire message bases or file area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-Lots of .EXE files to do tasks (vs a couple big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Subprogram to do a "purchase system" of item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20 - $5000)  -Doesn't  update high-message-read pointers when pack and 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-Apr-92)     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Echomail watch do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Imports, processes, export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Automatically removes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Keeps track of time used for each action (lo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Handles Opu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Menu option to "jump"  users to message areas contain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 they haven't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Menu  option  to give version also  says  whether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er a multi-tas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User can display a text file in the files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For high volume time periods:  don't allow dual back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"Sysop's editorial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Fido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rash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ile attach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INFA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CRASH/HOLD/NORMAL File att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arc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Gives  average  number  of  netmail  messages  imported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gnores netmail not addressed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"SEEN-BY:" mess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Reports on the number of un-sent message bund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ynx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ist most/least activ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List areas within an activ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List areas by % of message traffic through them (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"Waiting  for  caller"  screen shows total calls  (toda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ever?) and the number of activ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 sends 10 ^G's (bells) to tell sysop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Individual bulletins for different user level's or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--can be "view once" files ("Bomb Run'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Gives % of time BBS in use (x used, out of y, (n%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Total and average and graphs of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Gives total files tranfers in x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Total and average and graphs of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otal UL's and DL'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Top  10  UL's and what protocol and how much time the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/each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ompresses  ANSI's  buy  substituting a  charact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aphics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Differentiate  physical  and  logical file areas  (keep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in  one  area  or more,  but show lots  of  area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ing)   (saves  drive  space and makes  som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si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Multi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nly lets 1 user typ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User notes he's done typing by hitting enter a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system key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mits on how much a person can type before being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nquish it to another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ith hot keys: any key cancels listing, and the key ty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 attempted to be processed by the menu  being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h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Clear "your" window in 2-way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Dump the screen to a file (conso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how  version  command also show's DOS  version  and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sker  and network software,  total memory, 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Users can toggle off the showing of their names in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(shows "private listing" instead for their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ill check the "correctness"  of incoming fidomail  (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s at least 1 alpha char, numbers ok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keep track of number of bytes sent to each echomai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f wish to do shared bil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read message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 send a message to all names in a  standar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of names (like @fnames.ctl wor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Command to create this file (like CC's sort o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an send a range of messag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sks user before upload if they want to post a mess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fter  uploading,   it automatically posts a messa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loader thanking them for the upload(s)  (and lis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load(s) in the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Keeps  track (for user to see)  of their last  download 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restrict users to use only certain nodes (eg.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400   baud users off a 9600  baud line and on a 2400 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Toggle  to  stop caller calling twice in a row  (to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one else on between the calls)  or after x idle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if they have a high enough S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at  name:   God of the lower world and judge of the 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olidly designed.  A lot of thought, work,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nt  into  this software.   File transfers are  a  weak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ms too heavily tilted toward the sysop (vs. the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    =Supports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=Can forward a message to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s words for SL's rather th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+Users can "expire subscriptions"  based on date,  or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J. Dudley +Can have the event play a tune/beep when it'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Instead of "message base attributes" it uses "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 base attributes"--ie,  can set up each SL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 - $900)    message  bases attributes (no anon for level 5,  non for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Nov-91)      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n entering net address commands:  #  to list all n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net, / to list all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n reading messages command to display the origin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one they are reading is a reply.  To display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n reading messages command to display the repli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message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lete and modern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BS 1.15   +Can  set net mail to match zones (if message is to  zone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and  you  have a zone 2 AKA,  then use the  AKA  addres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to Virkkala   fr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+File area bits for Age requirement (a field)  and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 Antman       not to do virus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0)           +Can require a minimum ag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Jan-92)     +Format commands to define what is to be shown in the  wh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sysop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set  up different menus/paths for  different 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us Spanish ANSI's and U.S. ANSI'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Version 8-10 Beta by Cott Lang (Free)(10-Aug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hire 4.00L  =&lt;&lt;name1&gt;&lt;name2&gt;&gt;   when put on a message line will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 of the message private except for these users in  &lt;&lt;&gt;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You can mix it into messages,  to have many privat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one: &lt;&lt;john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ampbell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pau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)         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will only see "hello", paul will only se "h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-Jan-92)     =As above, except exclusionary fields: &gt;&lt;name1&gt;&lt;name2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here there is no text between &lt;&lt;name1&gt;&gt;  and &lt;&lt;name2&gt;&gt; 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lines)  then the two are considered to be one lo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rather than relying on long word wra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Can  do  the above in file descriptions  to  exclude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specific users (to see/D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Reading messages:  1-9 slow-fast speed change dur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d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An "announce mode" in which nobody is allowed to log in (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gives announcements when people c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1-9   slow-fast for ascii send of files (sysop's  se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t-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Who's  on status line shows last line entered in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Hot-key  to  jump the user immediately into chat  scre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 do  a  "call for chat"--speeds up  process  if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mping in and out of chat (if you've accepted to chat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 the next time the user in the session selects to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automatically jump them into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Hot-key  to enter a list of names of users allowed  on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for  when looking for a specific person to call  back)(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ys good until sysop clears it or you shut down th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s above (list) but to beep when that user(s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Hot-key to toggle sound on/off (useful in office).  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 shows ascii music character when sound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Status line shows status of all the sysop tog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basic,  simple (simplistic), BBS program,  but with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ilosophy, which is nic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-10 2.4     =Give top ten users (top UL'er, top posters, top caller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 extra time to give (for users in all 3 top li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-Call back verify does 3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ommand to list all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 +Loop through and edit records of all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ommand to list all locked-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+Lists top 10 callers based on tim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Lists top 10 door users--based on time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L.     +Break down users and produce % breakdown by ag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    +Displays % of male/fema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Breakdown (%) of the days callers b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-Oct-90)      +File system stats: # of UL's/DL's, time spent ULing/DLing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L'd/DL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         =Message download command: erase packed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ic BBS system with netmail, a bit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+ 1.3       ---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ter and    Edlin  as  a  BBS  program.    Mist  is  a  script 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y           programmed into a p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-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6)(2-Jan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     -Includes Clipp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 2.0      ="Remote shutdown of BBS"  command,  exits with an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which allows remote sysop to run a program that requi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Stewart    the syste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+Keeps track of the number of calls at 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lovanic  +Keeps track of the number of ULs/DLs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75)           =Screen saver is initiated after 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-Oct-89)     +User record field for "Maximum download bytes allowed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scription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a  very powerful BBS,  very limited,  but  does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rity 1.38   +Can select which set of menu's (and thus BBS's "feel"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          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on         +Can output whole users fil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rhaye        +Command to locate all new users awaitin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+New users can be forced to upload,  for examination b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Hicks       and those voting on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0)           +Users can get credit for when others DL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7-Feb-92)     +Can give 0 points of UL credit at UL,  and only rely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DL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Network  spanning databases (such as BBS phone numbers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otes, etc.)  When changed on one, updated on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Voting on new users:  more like a database:  can loo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waiting,  vote many times, and change their votes, 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 a 50 character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Individual UL/DL ratios (stored in users record)(vs. 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d rati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 do "file point loans"--loan limit and min SL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ommissions: UL'er gets a % of the file pts each tim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L'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WFC:   shows a % of free drive space left.   Also use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aph for the same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lock-out non-local (area code) users, allow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 the  user base to be them,  or vice-versa  (lock 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centage of loc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allow only a % of total users to be "slow"  (2400  bau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Quick "anyone can download" mode (apple ca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Freezes time when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Beeps once each minute until sysop answers chat or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huttle  logon:  emergency chat (requires a password--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own or the shuttle pass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Sysop  can  choose to login invisibly (not show up  a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er or in l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File   area  contents  listings  can  be  set  to  not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Asks user: "file is disk x of y"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Can list the file area contents by name,  date,  popul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Ask user for phone number if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Log  analysis:  total calls to bbs (and breaks down by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GE NOTES  A "���&gt;" means the program was significantly spaw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BBS program.  I do not  think any were spaw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 author's approval, and recommend they be ostrac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gality doesn't matter, it's a right or wrong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&lt;���" means it was a valid evolu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ates below are for versions that I have last  exa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necessarily the latest version available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'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Collie &lt;��� Colossus (10-Feb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Forum-PC ����&gt; ViSiON (18-Apr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&gt; Celerity (17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IronHenge &lt;��� Stonehenge (25-Nov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Osiris &lt;��� Lynx II (1-Aug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Mach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Min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Omeg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Professional 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QuickBBS ����&gt; RemoteAccess (27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&gt; SuperBBS (15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????So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T.A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The Silver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Tur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WIV ����&gt; Telegard (15-Dec-91) ����&gt; Radioactive Telegard (15-Oct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����</w:t>
      </w:r>
      <w:r>
        <w:rPr/>
        <w:t>&gt; X-ZotIks (13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����</w:t>
      </w:r>
      <w:r>
        <w:rPr/>
        <w:t>&gt; Renegade (10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&gt; ICP (2-Mar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These  are  various  historical bits.   The  BBS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enthesis was the source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nehenge)    Since 1978,  when Ward Christensen and Randy Suess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BBS,   many bulletin board systems have been  develop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arly all micro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S)           The original SJBBS, written in Xitan Basic by Howard Moul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adapted  to MBasic by Bruce R.   Ratoff.    Modif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is system  were made by Bruce Ratoff,  James Underwoo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n  Fowler,  Brett Berg,   and many,   many others.  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rton  and  Eddie H.  Curlin  converted  the RBBS to  Turb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cal  (copyright  Borland International) in 1984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tem TP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CS)          ROS version 1.0 (originally released as TBBS23 but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S    to avoid confusion with TPBBS with which it share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 or  structure)  was written using ideas  gather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systems and from others operating on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s. Version 2.0  of ROS was revised to include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support  using  B+  trees  provided  by  Turbo  Too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opyright  Borland International).   Version 3.0 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ed for support from programs such as BYE,  XMOD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D by incorporating these functions internally.  Steve Fo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buquerque  (505-299-5974)  is the author of all of the 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eases.   The file structure of PICS is slightl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at of ROS.  The low-level routines ROS.MDM and ROS.M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he ones PICS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nehenge)    The  basic  structure is based on the "room system"  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ly  developed by Cynbe ru Taren and Glenn Gorm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tadel and Minibin.   The program uses a "standard"  Cita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interface with an extension of the Citadel comm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the additional functions that the STONEHENG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ers.  while STONEHENGE strongly resembles Citad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side,   the  internal code is completely original an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ttle in common with the original citadel program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oom based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ronHenge)     The computer bulletin board program entitled "Stonehenge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 in 1984  as a gift from David Bonn to myself  [K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nn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)            As an added bonus,  we have decided to use the QuickBBS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and message database formats. 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e   to  use your favorite QuickBBS utilities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convert to another format.   Any incompati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configuration  files  is taken care of  by  an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 We  make  no  apology for the  similarity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teAccess and QuickBBS.   QuickBBS had many feat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 wanted,   and  compatibility  gives the  added  bon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ering   the  sysop  ease  of  installation  and a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vironment.  [They also used the same menu system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bbs8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8501, 8502 of the Experimental Turb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the changes that have been made to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bert Maxwell's Turb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publicly thank R. H. Maxwell for such a fine BBS to start wi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y years of coding I have rarely run across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so nicely (even in Pascal).  The code makes it a breez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k out the last/latest version of tbbs, need to decide on vers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"Experimental TurboBBS" is the new name for TurboBB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) or whether there's a newer "TurboBBS"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jor components to a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components of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unications program (use Boy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base program (use DBa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SI screens (create via TheDra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transfer protocols (use DS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munictions routines (use X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erating systems (use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cript langauges (use Bas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et mail (use FrontDo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is not a sum of various parts, but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Supreme court has a small (like 8 nodes) net f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cisions.  This net is known as Hermes (which means "messag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have more historical information.  D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