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6 &lt;=- Security Level needed to ent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in Reader.Dat file (Should only be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1 &lt;=- Name of CNF for Magazine,Name of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2 &lt;=- Name of CNF for Magazine,Name of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 &lt;=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4 &lt;=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the COMMA MUST have NO spa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NF name and it MUST conform to the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uch as One.cnf and be sure to NOT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after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in Specific CNF file(s) (One for each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 &lt;=- Number of Chapters (txt files) in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2 &lt;=- Path to TXT files with \ at end of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\reader\mag1\  &lt;=- NO DRIVE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 &lt;=- Name of firs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 &lt;=- Name of TXT file representing tha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 &lt;=- Name of second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6 &lt;=- Name of TXT file representing tha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7 &lt;=-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8 &lt;=-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on LINE 2 the \ MUST be there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here the TEXT files are going to be WITHOU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OR COLON, WE WILL PICK THAT UP, this way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one CNF file for each magazine. On the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 names, they MUST conform to DO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, PLEASE BE SURE TO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FILES AND IF YOU USE THEM, PLEASE EDI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