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Rock Box v1.12  (c) 1993  by Glen 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ay that, as with most programmers, I am much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n the docs for them. This is my fir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and I hope to get better as time goes on.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and requires very little doc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Box is windows 3.1 'jukebox', which means it is intend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arge .WAV files, and play them in sequence while minimiz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cede with other work in windows. The program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K while running, as the .WAV files are loaded in seg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'playlist' buttons shown at a time, and nine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, for a total of 90 files loaded at once. To load a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button, simply click on the button and choos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button, click on the file selector &lt;Cancel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CR-type large buttons for play, last track, next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. The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lays current selection. Does nothing if already playing. Un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rent selection wa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eeks to the last button with a selection loaded. If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laying, it plays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eks to the next button with a selection loaded. If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laying, it plays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is a repeat selector, which lets you choose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Off, Single and One Group or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plays the selection once,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repeats the current selection until you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  repeats all buttons in current group that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ups repeats all groups in sequence, looking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selections loaded, skipping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mall buttons to the right. The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Rewinds to start of current selection and begin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auses and Unpauses currently play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aves your buttons as RB.CFG without qu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bout Rock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program, use the system menu (double-click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 box or click once and select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a RB.CFG file which holds the names/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uttons. When you quit the program, the file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To erase all buttons, simply delete the R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support for this and other Hazard Soft produc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Soft support bbs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Rock Box, please send the modest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using your Visa, Mastercard, Discover, or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the support bbs. Type CHARGE at the main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give you full access to the bbs for 3 month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