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INSTALL A C" will install the program file TRU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empty database and index files from drive A: to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NUAL for The TRUCK DATA SYSTEM is in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MANUAL.EXE and is on a separate second 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is just not enough room for all of it on one 5 1/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int a copy of the instructions directly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Just put the diskette in drive A: ( or any driv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: the default drive by typing A: and press &lt;ENTER&gt;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printer is on and ready 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-p  ( and press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7 pag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rather, you may also extract the user man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skette or to your hard drive.  The file is a PKZIP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 and can be unzipped by copying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r to another diskette and, at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  ( and press &lt;ENTER&gt;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files - TLCVER5.NO1, TLCVER5.NO2, TLCVER5.N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VER5.NO4 which total almost 151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is copyright 1992 James H. Wilson.  Thi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CK DATA SYSTEM is SHAREWARE and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asonable evaluation period.  If you fin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and you continue to use it, you are expec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$125 to TLC SOFTWAR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 diskette without the SHAREWARE messag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ll include the $200. program with the $75.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t no extra cost plus, a printed user manual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as needed and will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update notices and special upgrading fee off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upports the effort to keep improv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get the $200 program for your $125. registration fe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MENTION THAT YOU ARE PAYING A SHAREWARE REGIT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convenience in registering, there is an Order Fo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is diskette.  You can print a copy of the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ame instructions as for the User Manual exce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program is produced by James H. Wi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wants to make sure that the shareware principle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ASP member by contacting the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EMBERS' PRODUCTS. 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