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TRUCK DATA SYSTEM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ed on a single 3 1/2"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5 1/4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INSTALL will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RUCKS.EXE and all of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base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no changes to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 of the user manual is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1/4" diskette.   This (the one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) diskette contains the program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dex files along with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stall and run the program. 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, you must have the second of th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handy order form fo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cluded on this diskette. 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py of it by placing this disket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(drive A: for example) and at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ORDER.FRM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copy the form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5 was released in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