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rs of HoroScopic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ics I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ics I is a copyrighted software product develop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 located in Pittsburgh PA 15217, U.S.A.  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HoroScopics I shareware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limitations specified below, and on the expre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receive any payment, commercial benefi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such reproduction or distribution, or chang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r the following copyright notice which appears i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ser interface, menus and magnetic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Hesperus &amp;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use the software and make and keep one (1)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for your personal use, provided that (i) you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, trademark, and other information indicat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nto your backup diskette label, and (ii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use of the program after a fifteen (15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Also you may distribute copies to other persons, but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(i.e., to decide whether to continue using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gister) and solely for evaluation by such other pers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fteen (15) day period. HoroScopics I must NOT be sol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part of a larger system, or as a part of a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, without express written consent and 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r employ its components in any kind of derivative wor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lusively by Hesperus &amp; Co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produc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nefit from a printed manual, technical support, notic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information on related product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PA 152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 features and functionalit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DISCLAIMED.  BY USING THE HOROSCOPICS I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ESPERUS &amp; CO. NOR ANY OFFICERS, DIRECTO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, AFFILIATES, OWNERS, OR OTHER RELATED PARTIES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THIRD PARTY FOR ANY USE OF (OR INABILITY TO 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DUCT, OR FOR ANY DAMAGES WHATSOEVER WHETH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OR OTHERWISE, EVEN IF WE ARE NOTIFIED OF SUCH PO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llectual property of Hesperus &amp; Co.  HoroScopics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Hesperus &amp; Co. and the Hesperus &amp; Co. logo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of DFARS 252.227-7013.  Hesperus &amp;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216, Pittsburgh PA 1521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ics I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OSC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OSCO1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must be included with any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