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BASE is a mapping application which provides features in four m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base functions (reads/writes/creates XBASE files; imports/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SCII files), geocodes address locations onto a world map using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zip code or latitude/longitude data, graphics file export (.TIF)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unctions.  XBASE files are dBASE compatible databas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ications such as dBASE II-IV, FoxPro, Clipper, etc..  A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BASE is its ability to work with large databases while requiring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EarthBASE is divided into four windows:  the globe window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field window, and the file creation window.  The m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ASE files may be created or modified according to a user-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Existing files may have fields added, deleted and/or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Multiple files may be joined and records may be appended o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elimited files may be imported and converted to X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ort:  Opens XBASE files containing up to 35,000 records.  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70 Kb to open a 35,000 record file.  An XBASE file'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derstood as it is loaded.  A record is located i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fields containing latitude and longitude data, or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digits of a zip code from a field containing zip code data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esent.  All of EarthBASE's features, except reco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, are active if no location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isplay Toggle:  Records may be displayed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:  all records, all records included by the last query 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the la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The displayed contents of the globe window, gover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ggle, may be sent to the following printers as output:  Epson 9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 pin, HP LaserJet and HP DeskJet.  The displayed conten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disk as a .TIF graphics image file (TIFF Class B -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XBASE file.  Records are displayed in the globe window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ASE file in the order that they have been sorted in the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:  Zooms in until the width scale of the globe window is 129 fee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a 20 MHz 80386 machine, the entire globe is refresh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cond if no records are loaded or in less than 6 seconds if 30,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 Close zoom-in refreshes are near real-time, without record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  The arrow keys move the globe in northward, south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, and westward directions.  The snap mode moves the globe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record location in the above mentioned directions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the arrow keys if the appropriat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:  Measures the direct air distanc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miles and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:  Counts the number of records within a user-defined circular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nt mode is active during queries in the field window, the que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constraint that the record lie within the chosen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:  The user may choose any field, out of which, the globe window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each record is extracted.  The font may be scaled to 9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The user may choose any numeric field to divide the recor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(uses two font sizes a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window lists all of the records in the opened XBASE file,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e user specifies which fields are displayed in the window. 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alphabetically according to their displayed fields 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ances from the globe window's present cursor location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tring searching function.  The record display toggl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 the globe window.  The record window list may be pri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ASCII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ndow may be entered after selecting a record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globe window or with respect to its displayed fields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record window.  This window views, prints, queries,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copies, sums (field values), and deletes records in the opene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Queried records may be edited, counted, summed (field values),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.  All fields in the opened XBASE file may be queried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&gt;', '&lt;', and wildcard symbol '*' to constrain the query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ggle functions as it does in the globe window and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, supports Microsoft Compatibl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protected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dependent graphics support for CGA, MCGA, EGA, VGA, Hercules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, and IBM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SX, 80386, and 80486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restores RAM fully to seco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S I/O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8087-80387 math coprocessors 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&gt; 3.0) LAN Compatibility - writes block writes on reco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IBM XT, 256 Kb, DOS 2.0, monochrome or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Hercules, CGA, EGA, VGA, AT&amp;T 6300, or IBM 3270 PC), and on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drive.  Not copy protected.  640 Kb and a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large databases.  dBASE is a trademark of Borl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, Inc.  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BASE is a trademark of Resource Management Simulations; (c) 1989 -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Other brand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  Resource Management Si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802, Santa Ana, CA, 92711, (714) 544-88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