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</w:t>
      </w:r>
      <w:r>
        <w:rPr/>
        <w:t>Ŀ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</w:t>
      </w:r>
      <w:r>
        <w:rPr/>
        <w:t>Ŀ����Ŀ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Ŀ����Ŀ����Ŀ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  <w:t>Ŀ����Ŀ����Ŀ����Ŀ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>ô    ô    ô    ô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XTBook, ver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ectronic Publish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2, 1993 EF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  <w:t>Ŀ����Ŀ����Ŀ����Ŀ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>ô    ô    ô    ô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Hypertext without Hyp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Book, "Hypertext without Hype" and the overlapping pages logo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F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S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itle Page ...................................................... 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able of Contents ............................................... 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..................................................... 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uthoring Books ................................................. 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ading Books ................................................... 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rror Conditions ................................................ 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arranty and Disclaimer ......................................... 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icense Agreement ............................................... 9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ppendix ........................................................ 1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vision History ................................................ 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Book is a hypertext-style ASCII file browser which emulates th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ative feel of a paper media book from the perspective of both r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Books are prepared with a word processor or text editor in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paper document is prepared.  The reader of a "book" can scroll and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, jump instantly to any page number, or place a bookmark for later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with a paper book. Typical computerized conveniences such a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are also provided.  Unique "dynamic links", built automatical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llow a reader to easily backtrack to a prior location after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rowsing.  Hypertext-style publishing can't get any easi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ng characteristic of hypertext is the use of page "links" to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related parts of a document.  The objective is to overcome the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nature of computers and to allow the reader to browse th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s freely as a paper one.  This page link concept is nothing new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ies, authors have provided "links" in the form of reference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otnotes.  With TXTBook, links are provided in a familiar, traditiona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kespeare (see page 11) was a famous English playw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reference page number, 11, and press [ENTER] for a live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SCRIPTION 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monstrated above, TXTBook provides "dynamic links" which ar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the-fly as the reader jumps from reference to reference using p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ypertext systems require the author to use special softwar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any available links into a document in a special, propriet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systems, document production is often a complex and time con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d the result is a "static" document; i.e. all available link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ixed by the author and cannot be changed.  In contrast,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word processor or text editor is all you need to produce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"bo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jumps and dynamic links are the key elements which allow TXTBook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ralled freedom to the computer document reader.  The reader can branc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direction, at any time, to search and browse as easily as with a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and without fear of becoming lost or losing track of the current p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utomatically remembers each stop along the way and can easil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back to the starting point on 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THORING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above, your existing ASCII word processor or text editor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a computer "book" in exactly the same way that a paper book is prep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 is page size.  TXTBook considers each screen of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ge in your book.  A text screen can display 24 lines of text, 80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ine, so your editor or word processor should be configured to use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size.  Your editor should also be configured to use "hard" retur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line and to expand tabs into spaces.  The included CLEA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vert ASCII output from most word processors to the necess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ny problems occur.  Aside from these simple considerations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at the author's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page numbers can be included in a document in any man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choosing.  The Shakespeare example on page 3 has the referenc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embedded into the sentence.  Another possibility is to use footno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a page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experiment with jumping and linking using any of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shown below.  Remember that pressing ENTER will bring you back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- 2   DESCRIPTION - 3   READING BOOKS - 6   ERRORS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ING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begin reading a "book", simply type : TXTBook book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the PgUp and PgDn keys to page through the document.  Ctrl-PgUp/PgDn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10 pages.  Home and End keys move to the book start/end.  Cursor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to scroll up/down and left/right.  Press "A" to re-al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page to the screen after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jump to a known reference page, type the number and press the ENTER ke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link is automatically built before each jump or text scan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easily.  The last 50 jumps or scans are "remembered" and can be un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(last undone first) by simply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scan for a particular word or phrase (40 characters or less); press "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" and enter the text when prompted.  Press ENTER to complete the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the scan or press ESC to abort.  If the word or phrase is foun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" to repeat the scan and look for the next occurance.  Lower cas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s a case insensitive scan; i.e. capitalization is ignored. 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" performs a case sensitiv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"M" to set a bookmark at the current page, press "K"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ark later.  The page number "winks" to indicate the mark wa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RO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rror messages are reported by TXT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 not found. 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 Empty. 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valid Index file.  TXTBook uses an internal page index to allow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any page in a book.  This index can be saved to disk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for faster loading of large files.  If the index does no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, for example, if the book as been edited and changed, this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and the index is re-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expected file error.  For some unknown reason, data cannot be rea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 as needed.  Hopefully, you will never see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Book will ignore any data found beyond column 128.  TXTBook will stop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after 175,000 lines have been read.  This is usually 5-10 meg.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Book requires approximately 50K to run properly; however, available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ecked by the software.  Attempts to use the software without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vailable will likely produce a DO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RRANTY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solely "as is".  The author hereby disclaims 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arranties, either expressed or implied, including without limit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of purpose.  In no event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be liable for any damages, incidential, consequential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use or mis-use of this software. In any event,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shall be limited to the originial software license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CENSE AGREEMENT -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distributed as "shareware".  You are allow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a trial period of 30 days.  If you wish to contin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fter the trial period, you must purchase a license. You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to others for use under these same terms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 are adher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o fee may be charged in connection with distribution other than a nominal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 to cover the cost of materials and postage.  It must be clearly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ny such fees do not constitute a license fee for us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software is distributed in it's entirety as originally release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software may not be distributed in connection with or incorpo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software, product or information being distributed, sold or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more details regarding registration and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y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CENSE AGREEMEN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software beyond the trial period requires the purchase of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  A license can only be purchased directly from the author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ck or money order for $2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F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04 Smokerise Circl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ietta, GA 30067                CIS:72627,3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users have the unlimited royalty-free right to distribut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conjunction with other legally distributable documents sol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accessing said documents.  Any such distribution must pl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o those receiving the software that they have NOT been given si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ights to the software.  Such indication can be given by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following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included software is copyrighted material and is protected under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w.  No part of this software may be reproduced or transmitted in any fo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means without the expressed written permission of EFD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d versions of the software are available for business or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t an 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kespeare, Willi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dramatist and poet William Shakespeare was the author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admired and influential body of literature by any individu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Western civilization.  His work comprises 36 plays, 154 sonn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narrative poems.  Knowledge of Shakespeare is derived from two sources: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nd those remains of legal and church records and contemporary al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which scholars can trace the external facts of his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jumped here for the live demonstration, the software has automaticall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ilt a "link" with your last page in order to return you back once you 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nished here.  To return, simply press ENTER.  An internal "dynamic link" 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ilt by the software prior to each jump or text scan.  The last 50 jumps 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ans are "remembered" in this way and can be undone in order using ENTER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10/11/92 Original release of character mod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10/13/92 Fixed problem with sporadic string space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additional backtracking from reference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- 12/2/92  Added "bookmark", revised and correc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- 1/25/93  Major Revision.  Revised backtracking mechanism ---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one now backtracks.  Corrected bug in repeat scan.  Adde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sitive search.  Added ability to save index to disk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  Much faster searching and indexing. Increased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size to 175,000 lines (approx. 10 meg.).  Changed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XTBook due to problems with the name "BOOK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users of TXTBook may upgrade to any later version for a $5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of Book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