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K&gt;  ENVELOPES AND CHANNEL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s can be placed around a moving average.  The channe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aced from the moving average at either a constant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a percentage of the average.  In a Linear Reg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, the center envelope line will be a moving aver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st Squares (linear regression) formula (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oving ave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Y         Moving Averag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SHIFT U   Linear Regress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Center:   AVE = (AVE * (N-1) + PRICE)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:  UPPER = AVE + C2  or  = AVE + AVE *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ER = AVE - C3  or  = AVE + AVE *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1st:  Number of bars in the exponential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use the study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C2 constant for the upp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rd:  C3 constant for the low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either a constant point amoun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followed by the  % 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14,50,50     or     14,1%,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1st:  Channe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Moving Average cen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Buy when the price penetrates the UPP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 when the price penetrates the LOWER chann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