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E&gt;  BOLLINGER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bands are lines drawn at fixed intervals around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 They are used to determine overbought/oversol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linger Bands are bands that vary in distance from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s a function of the markets volatility (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).  A standard deviation is calculated and plac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a simple moving average line.  A 20 perio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ith a band multiplier of 2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AVE = SUM OF LAST N PRICES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ATION = (PRICE - AVE)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DEVIATION = SUM OF DEVIATIONS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DEVIATION =  SQRT (MEAN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LINGER =  AVE +/-  2 *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1st:  Enter the number of periods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moving average calcul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study modifiers H,L,O,C,M,A,V,I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nd:  Enter the multiplier to expand the b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2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Moving Averag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Bollinger Bands around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Sharp moves tend to occur after the bands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verage (volatility lessens).  A mo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he bands calls for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nd, not an end to it.  Bottoms (tops) mad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he bands followed by bottoms (tops) ma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he bands call for reversals in the tr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originating at one band tends to g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o the other band.  This observ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jecting targets for moves early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