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K&gt;  CABL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- Connect the data receiver to the data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erial cable provided by Bonnevill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 may not use a dat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Connect the data converter's female 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serial port.  The male end of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data converter's serial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labeled "RS-232 SERIAL".  The fema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able connects to the serial 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3 wires are needed in the serial cable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lthough more will likely be presen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cable, the pin connection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pin Data Converter        Computer 25-pin     Computer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out  pin 3  ------------&gt;  pin 3      ------&gt;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back pin 2  &lt;------------  pin 2      &lt;------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pin 7  &lt;-----------&gt;  pin 7      &lt;-----&gt;  pi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pin Data Converter         Computer 25-pin     Computer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out  pin 2  ------------&gt;  pin 3      ------&gt;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back pin 3  &lt;------------  pin 2      &lt;------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pin 5  &lt;-----------&gt;  pin 7      &lt;-----&gt;  pin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