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Tc&gt;  MOM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um measures the difference in price betwee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and the CLOSE X bars back.  After subtracting the cl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s are then smoothed with exponential aver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KEY:  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:    DIFF = PRICE this bar - PRICE X bars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E = (AVE * (N-1) + DIFF) /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1st:  Average  WhichPrice  Time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nd:  Same as 1st parameter for a 2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10C5  10 period average, Closes, 5 bars a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use the modifiers  H,L,O,C,V,I,M,A,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 optional  %  at the end to plot as a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:       Single grid line is the zero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:       1st:  1st Momentum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nd:  2nd Momentu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  Buy when the Momentum indicator turn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l when the Momentum indicator turns DOW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