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B&gt;  SELECTING MARKE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 that Ensign receives are classified into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groups (ie. stocks, commodities, options, funds, bon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 selection screen allows you to turn on/off or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specific market groups.  This is desirable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expired and obsolete quotes from the Quote tab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selection scre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M  to display the MARKE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can collect quotes for each of the 20 mark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reasons why you may not want En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isplay quotes for every marke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ason is SPEED.  Each arriving quote consume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le computer processing time.  Processing time can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abling all market groups that you will NOT be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reason is SPACE.  The capacity of the Quo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depends on the amount of availabl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Each symbol uses 85 bytes of space.  The table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on a first-come, first-serve basis from the data f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more complete coverage of the markets you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essential market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or turn-off a market group press the yell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djacent to the market heading until the  'N'  is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ed.  Press the yellow command letter until  'Y' 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or turn-on a market.  Ensign will only gather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et groups that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rket is disabled by selecting  'N', old quo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group are left in the quote table.  The  'N'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lete quotes.  It only tells Ensign to stop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that marke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old quotes deleted from the quote table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command letter to select 'D'.  This will delet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and free-up space in the quote table for other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quotes.  When you exit the market selection scre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D', it will delete the quotes and then defaul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'N'  an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the '#' key while viewing the marke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omplete quote table will be cleared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able to rebuild from scratch.  Items in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inserted into the quote table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