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K&gt;  Index:  -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ner Channel  . . . . . . . . . . .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quick reference . . . . . . .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- news printing  . . . . . . .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- news searching   . . . . . . 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