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M&gt;  PORTFOLIO QUO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symbol       nc   nc   nc    Load R(0)= Quote Symbo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 the Market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       nc   nc   nc    Load R(0)= qidx for thi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              OPN   x    y    DAILY OPEN     X = QOpen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              HIH   x    y    DAILY HIGH     X = QHigh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              LOW   x    y    DAILY LOW      X = QLow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             MID   x    y    DAILY MIDPOINT X = QMidpnt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              CLO   x    y    LAST           X = QClos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Y              YCL   x    y    YESTERDAY      X = QYClos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N              NET   x    y    NET            X = QNet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              ASK   x    y    ASK            X = QAsk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              ASZ   x    y    ASK SIZE       X = QAsiz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          BID   x    y    BID            X = QBid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          BSZ   x    y    BID SIZE       X = QBsiz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             VOL   x    y    VOLUME         X = QVolum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              OIN   x    y    OPEN INTEREST  X = QOpnInt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idx is the contents of Register R(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