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G&gt;  TICK CHARTS WITH TIME &amp;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enter Tick Charts in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tick chart place a zero  0  as the time 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ymbol (ie.  IBM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charts will collect the last 600 ticks and remember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level in effect for each tick.  A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plot a tick chart is to use a moving averag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 1H,1L,1.  This will connect all ti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-zag line, and plot the Bid and Ask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select Time &amp; Sales to view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.  Enter the symbol in Box A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0 with the symbol since the program will automatic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 which contains the most detail.  Time &amp;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changes to the Bid and Ask levels by t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ith a lower case 'b' and 'a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