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A&gt;  CYCL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Calendar feature calculates cycle dates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Many traders use Fibonacci on Gann time cyc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need to know the dates of important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of market 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s Calenda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nge:  January 1, 1900 - December 3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-directional:  Calculat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t in Fibonacci and Gann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ycle lengths do not have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Calendar Day, Weekday, Week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enda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Y  to select the CYCLE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parameters in boxes  A  through  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TART DATE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ycle starting date in the format of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th is entered as a number from 1 through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month, day, and year with das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apply to all d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PRINT DATE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used to reduce the amount of print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in a list.  The printout will be for thos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that lie between the Print date and the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Print date must be between the Star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date.  When this entry is left blan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Start date as the Pri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D DATE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date controls when the listing ends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e cycle beyond the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forward in time, use an End date that 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.  To go backward in time, the En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CYCLE LENGTH  #FG DW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ontains two parts:  an Amount and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MOUNT  por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a number for the period length of the cy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for the Fibonacci cycle se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the Gann cycl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IT  por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which defaults to count calendar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count only weekday days, Monday through Fri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to count in wee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to count in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to count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.625    45.625 calendar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D       45 week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W       13 wee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Fibonacci calendar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        Fibonacci weekl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       Gann cycles counting only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DEVICE.  Press  E  to select where the cycles will 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