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g&gt;  Index:  - Z 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olume bars, store  .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n past chart data  . . . . . . . 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