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NC&gt;  WEATH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can be displayed by pressing  W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Maps from the west, northeast, and southeast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PRECIPITATION forecast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helpful for people who trade weath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.  There are three types of weather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 HIGH Temperature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 LOW  Temperature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Chance of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tters A-I to select a map.  While viewing a ma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different map be pressing A-I without going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menu.  Map images use COLORED numbers to help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emperatures and precip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weather map press SHIFT-H or press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hile viewing the 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