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j&gt;  RELATIVE STRENG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 Strength Index (RSI) is a ratio of the averag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, and the average DOWN nets.  This is a popular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easure overbought and oversold conditions in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Up Net:    UP = (UP * (N-1) + NET)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 = DN * (N-1)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Net:  UP = UP * (N-1)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 = (DN * (N-1) - NET)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I = 100 * UP / (UP + 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Number of bars to use in the averages (ie. 6 or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Grid lines at the 20%, 30%, 50%, 70% &amp; 80%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Relative Strengt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Movements above 80 are considered overbough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s below 20 are considered oversold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ivergence between the RSI and the pr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bought and oversol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Method:  Buy when prices diverge lower and RSI is 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 when prices diverge higher and RSI is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se of the RSI works best in choppy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Method:  Buy when RSI crosses above the 50% RSI gr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 when RSI crosses below the 50% RSI gr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se of the RSI works well in trending mark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