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C&gt;  ENTERING USER-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PL language can be used to generate market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or your unique symbols.  The user-defined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y other market quote.  Charts and quo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ll update on-line if they are placed in your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o.  The Market Group Code for these symbols is  U 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SPREAD.30 ).  The name of the symbol can be up 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enables you to create spreads, ratios, baske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figures and to view the updated numbers and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symbols are all grouped together in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  :: START   preface line, and a  JF  (jump f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end.  Several different symbols can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.  A toolkit should not have more than one  :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Ensign will automatically scan through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tween these lines once each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ser-defined symbol named  SPREAD 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START          - Start (once per minute) scan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= 2  2           - Set the scale factor for this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Q C SP2Z         - Get S&amp;P 500, 1992, DEC,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Q I SPY          - Get S&amp;P 500 cash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- Subtract prices to calculate a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S U SPREAD       - Insert number into quote pages, name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F                - JF jump final, exits one minut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ead calculates the difference between the S&amp;P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and Cash prices and calls it  SPR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