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EB&gt;  LEVER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uses the following LEVERAGES in its EQU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se leverage numbers are obtain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 ES5SYMB.ES5  which can be edited if ad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 1                KC     375                LC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C      10                FC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50                CT     500                LH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    250                SB    1120                PB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    100                JO     150                BO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B     130                W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100000                                          C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125000                SP     500                O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125000                KV     500                S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100000                BC     250                KW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Y  125000                US    1000                MW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62500                TY    1000                SM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    500                ED    25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B    2500                KI   3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   42000                YX     500                PL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1000                CR     250                PA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  42000                                          AG    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