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QE&gt;  COMMODITY FUTURES MONT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shows the Commodity Futures MONTH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tandard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 = 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  = 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 = 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  = 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  =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 =  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 =  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  = 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  = 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 = 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= 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  = 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C SP3H.30   -  The 'H' represents the March contr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