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NA&gt;  NEWS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ign 5 will store the last 1400 news stories as rece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different sources.  Stories contain valuabl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any subj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ories are received from the data feed they are sa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directory.  Press  N  from the main menu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vendor directory.  The directory display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for the selected news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 vendor by pressing the digits 1 through 5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ect a category by pressing the accompaning yellow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ategory is selected, the TITLE of each news s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a directory page.  The date and time that the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received is also listed next to the title.  Select an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ry be pressing the yellow letter adjacent to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ign displays 19 news titles on each directory page. 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irectory pages press the PgUp or PgDn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isk should not fill-up with news stories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st stories are replaced by new ones.  A fairly static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space will be used by the 1400 news 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 story, it can be printed by pressing  SHIFT 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rinting a news story Ensign can formfeed you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.  If desired, change the News Formfeed op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-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tory is longer than one screen in length,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shown in the top right corner of the screen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Dn and PgUp keys to display the rest of the story.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 Down arrow keys to jump to the next story in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Press  ESC  to return to the ne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KEYWORDS:  Press the  TAB  key while on the news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enter a news search keyword.  Enter the keywo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screen.  Any story title containing the keywo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lected.  Press  TAB  again to cycle through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stories.  If no story title contains the key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left on the vend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SCROLL MODE:  When you are on the vendor's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press  ENTER  to select the LAST story received and ini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oll Mode.  The scroll mode will automatically displa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 as 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SCREEN NEWS:  While viewing a chart you can select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 1N:  or  2N:  to place the news directory abo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.  This allows you to view your charts and read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stori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