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B&gt;  RUNNING THE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Update process should be run each day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have closed and settled.  The daily update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High, Low, Close, Volume, and Open Interest pr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 pages and transfers them to the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chart files.  This is how chart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update is run automatically be Ensign 5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 ROW E  and  ROW F  of the System Set-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should be at least 20 minutes after the las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.  That will allow time for the markets to p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prices before the upd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Ensign during the time that the updat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your charts will not get updated.  You can run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anually by pressing  ]U 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press  F  from the main menu, then  U  (for daily up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X  to start the update.  Don't run the updat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settle, or after the afternoon sessions open.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values will be posted to your charts if you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