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B&gt;  EDITING PORTFOLI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ORTFOLIO has been created, it can be changed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.  Press  S  then  P  from the main men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gDn and PgUp keys to move to the desired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Select a row to edit.  An edit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Use the Right Arrow key to move across the row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 Press  ENTER 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entry from the PORTFOLIO, select the desire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PACE BAR  over the first character of the row.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first character of the row tells Ensign to rem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from the portfolio list.  Several ROWS can be delet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by selecting a row then pressing PgUp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ROWS can be inserted into the portfolio by select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the PgDn key.  Make sure that you don't pu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ff the bottom of the screen when you insert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pics &lt;SA&gt; and &lt;GD&gt; for complete portfolio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