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M&gt;  CONVERTING TO/FROM COMPUTR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will convert Ensign files into Compu-trac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-trac files into Ensign files.  This allows Ensig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ed from other sources, or Ensign file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programs that require Compu-trac files. 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ess  F  from the main menu, then  X 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enu.  Each file must be convert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COMPU TO ES5:  Press  P  to select the COMPU to ES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screen.  Boxes  A-E  allow you to specify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.  Compu-trac files have a MASTER file that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.  The Master and DATA files must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pecified on ROW B of the System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  Compu-trac Source File.  Enter the Compu-trac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vert (ie.  1).  Don't enter a path or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 Ensign Target File name.  Enter the Ensign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-trac file is converting into (ie.  SP2Z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to start the conversion process.  Afte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1, change Box A to  2  and convert file  2. 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llows you to convert all Compu-trac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file.  An optional start or ending da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boxes C and 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ES5 TO COMPU:  Press  p  to select the ES5 to COM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screen.  The Master and DATA files will b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specified on ROW A ofthe System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Ensign Source File.  Enter the Ensign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 SP2Z.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 Compu-trac Target File name.  Enter a filenumber (1-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to start the conversion process.  Afte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, change Box B to  2  and convert another Ensig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Ensign can update existing Compu-trac fil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update process (see topic &lt;FD&gt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