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R&gt;  PRINTING CHARTS AND SAV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press  SHIFT H  to prin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If you have a Dot Matrix prin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.  Laser printers must b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A PRINTER DRIVER IS NOT REQUIR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ART IF YOUR PRINTER IS EPSON OR HP LA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INT SCREEN key will NOT print your ch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parate printer driver loaded before running En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s  SHIFT H  to print your charts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t is drawn on the screen, the computer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mode.  All other screens and menus in Ensig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 screen modes, no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ystem Set-up screen to select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R  to select either EPSON or LASERJET.  Row  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either Landscape (sideways) or Portrai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  allows laser printers to print with gray sh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Epson or Hewlett 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printer driver from the compan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wel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0 Nickerson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ttle,  WA  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6) 285-6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CHART TO A PCX FILE:  While viewing a cha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TRL-P  to save the screen to a PCX file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the \ES5 directory.  The filename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th an extension of  .PCX   (ie.  SP1Z5.PCX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save will use the name of the char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