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S&gt;  KEYBOAR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ET ALERTS ON PRICES     a - SET ALERTS ON TECHN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ON BALANCE VOLUME        b - HIDE BAR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HANGE COLOR OF LINES    c - CYCLE AR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GO TO DAILY CHART        d - ACCUMUL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 EDIT MODE (O,H,L,C,E)    e 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BONACCI PRICE LEVELS   f - FIBONACCI TIM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CHANGE CURSOR TYPES      g - GANN TIM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IGH LOW BAND            h - PRINT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COMMODITY CHANNEL INDEX  i - OPE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VIEW MULTIPLE STUDIES    j - JAPANES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KELTNER CHANNEL          k - CYCLE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ZOOM-IN ON BAR           l - HIDE ALL LINE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EXPONENTIAL AVERAGES     m - SIMPLE MOVING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REMOVE ALL STUDIES       n - PLACE TEXT ON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OSCILLATOR (MACD)        o - DRAW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RABOLIC STOP           p - MARKE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ET ALERT BEEP         q - REMOVE ALERTS FROM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- RELATIVE STRENGTH        r - POINT AND FIG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TOCHASTICS &amp; %R         s - S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GO TO INTRADAY CHART     t#- CHANGE TECHNICAL SET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- MOMENTUM                 u - LINEAR REGRESSION CHANN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OLATILITY STOP          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GO TO WEEKLY CHART       w - GO TO MONTHL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- DIRECTIONAL MOVEMENT     x - TRAD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UNI-CHANNEL BANDS        y - BOLLINGER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RESET THE CHART SCALE    z - MANUALLY SET THE CHART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through ALT-=      Chart scale control (top keyboard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through ALT-Z      Overlay chart with portfoli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/                    Remove portfolio overlay from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Scan to next chart in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AB or ALT-TAB      Scan to next chart of sam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1 through CTRL-9    More/fewer bars on chart (10-key 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RAY arrow keys      Fine Tune background COLOR of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Erase Lines by color (C changes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Increase chart Cursor movemen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Decrease Cursor movement to 1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#                  In and Out of Continuation cha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                  Hide and Unhide char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L                  Hide and Unhide tre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H                  Print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                  Turn Noise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             Save the Chart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             Save the Chart data in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UP-arrow            Move chart scale up, make room at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DOWN-arrow          Move chart scale lower, room on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LEFT-arrow          Place more bars 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RIGHT-arrow         Display fewer bars 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EXTR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Move chart cursor to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  Enter a new chart for this spl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 ZOOM the split chart to a FULL chart,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 Switch to News split screen while in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 Switch to Portfolio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 Switch to Equity Directory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    Switch to Quote Directory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 Switch to Alerts Log split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