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&gt;  DERIVATIV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Stop is a unique stop used in the TR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erivative stop in the trading system selec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H on the Trading System Entry screen (Option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 When you enter a SLACK distance on Rows B and 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system then changes its logic for entering t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will be reversed only when the STOP level is pen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when 2 indicators cross).  The SLACK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you want the stop to be placed a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STOP MOVES:  The stop is called the Derivativ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derived from a companion study.  Whe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ie. a Moving Average) turns down, then a sell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(below the lowest low of the last 3 bars, plus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).  When the moving average turns up then a bu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bove the highest high of the last 3 bar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ck distance.  When the market price penetrates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des are reversed.  Enter the parameters  X,X1  o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G of the Trading System screen  to enable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to watch the companion study.  Trailing reversal st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chart as the market moves.  Normally, if th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 then trad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ool you must enter 2 parameters on the  J  ke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Technical Parameter screen, 1) the key assig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tudy (ie. M  for moving average), and 2) an  x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ng System key.  The assignment on the J key of   M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Derivative Stop to be based upon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ing Average.  Any study can be used as the input stu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SHIFT-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:    When the companion study turns down, a se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aised.   When the study turns upward, a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Enter on line D of the Technical Parameter t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1-9 to indicate which Trad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parameters as the tr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: X,X1   (Another study's value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ivative stop.  X,X1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alue with the value 1 bar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ENTRY: Enter the slack distance.  Stops will b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slack distance below the lowest 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3 bars.  Use 25 for the S&amp;P500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EXIT: An optional goal number may be entered. 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trades to go neutral when the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Uses the pric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Derivativ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Follow the suggested BUY and SELL st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