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B&gt;  Index:  - 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. . . . . . . . . . 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-up your data files . . . . . .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esting trading systems  . . . . . T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ic editing  . . . . . . . . . . 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harts . . . . . . . . . . . . . 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display more or fewer  . . . . 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 . . . . . . . . . . . . . M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. . . . . . . . . . . . 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and Bid Size . . . . . . . . . . .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Scholes Options model  . . .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inger Bands  . . . . . . . . . . . TE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ville Data equipment  . . . . . .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ville Market Information  . . . .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unt . . . . . . . . . . . . 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Spread . . . . . . . . . . . C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