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C&gt;  HOW TO USE 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place 1, 2, 3, or 4 char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Each chart can be totally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Separate technical studies, lines, and tools w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in each window.  You can also put news, quotes, al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or portfolio pages on the screen with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split screen FORMATS that Ensig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How the screen is organized is controll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control sequence ahead of the chart names. 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begins with the number of chart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:'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= 1 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= 2 equal size horizont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= 3 equal size horizont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= 4 equal size quarter 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ORM control sequence, enter the chart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.5      - When the form is omitted, defaults to 1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INDU.5    - Displays the same chart as the 1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GTE.D,INDU.5   - will overlay 2 charts in 1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GTE.D,INDU.5   - show each chart in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IBM.D,SP2Z.5,US2Z.60,SPY.30   - will draw the 4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supports these additional FORM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P:  2P:  = 1 or 2 charts with a Portfolio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Q:  2Q:  = 1 or 2 charts with a Quote 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:  2E:  = 1 or 2 charts with a Equ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:  2A:  = 1 or 2 charts with a Alerts 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:  2N:  = 1 or 2 charts with a Ne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V:  = 2 equal size vertic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T:  = 2 charts.  Large top.  Small below for techn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:  = 3 charts.  Half screen Left.  2 quarter siz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H:  = 3 charts.  Half screen Top.   2 quarter siz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T:  = 3 charts.  Half screen Top.   2 technica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:  = 4 charts.  Half screen Top.   3 technica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t entries can be assigned to your ch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allow quick access to any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plit screen charts are displayed, the chart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op right window.  Any Mouse movemen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will only affect the window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To move the cursor to another window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ce, or click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ools, and studies can be placed on each chart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 window and then activat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raw a NEW chart in a window, press CTRL-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 You will prompted to enter a new char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mbol then press return, and the new char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window.  This allows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out ever exiting the screen.  Press CTRL-Z 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lit screen to FULL screen.  Press CTRL-Z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plit scre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#  character to switch to the continuation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n Ensign 5 that can be accomplish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also be done in a split screen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