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A&gt;  FILE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NAGER allows you to update, build, merg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print, convert, copy, and delete Ensign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access to an on-line Text Editor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menu press  F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menu lists each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selected by pressing the yellow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ile manager features, the PATHNAMES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correct path without specif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FILENAME, and Ensign will find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ides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uses several subdirectories to store various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ubdirectory list shows where all files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            - Program, ESPL, and ASCII.P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TICK\       - Intraday 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HIST\       - Daily 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WEEK\       - Weekly 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MONTH\      - Monthly 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CSI\        - CSI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COMP\       - Compu-trac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NEWS\       - New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DOC\        - Help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S5\MAPS\       - Wea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day files will have an extension of a time (ie. 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extensions are:  Daily .D, Weekly .W, Monthly .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