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N&gt;  FIBONACCI PRI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(38.2% and 61.8%, etc.) have proven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atios to predict future price support and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Corrections in a trend will often be 38 or 6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or trend.  New trends will be 161.8% of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lines you must first mark 2 point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ints should be the High and Low of the la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.  Press the  INS  key to mark the curso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Move to the next point and then press 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 F  on the Technical Parameters screen is used to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what percentages to use when dividing the marked trend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%  line will draw automatically.  Up to six other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lines can be drawn.  These extra line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possible entries on ROW F.  Separate your 3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on  Row F  should be numbers that you wish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nd by.  The divided numbers will then be ADDED to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TRACTED from the high of the trend to give you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ossi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n entry of   0,38.2,161.8  would draw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stance level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- 0      = Equals the marked Hig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+ 0      = Equals the marked Lo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- 38.2%  = Equals  61.8%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+ 38.2%  = Equals  38.2%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- 161.8% = Equals Low - 61.8%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+ 161.8% = Equals High + 61.8% of t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upport and resistance levels you enter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ibonacci ratios.  An entry of  25  would give you the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5% levels.  An entry of  30  would give you the 30% and 7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BACKSPACE  to eras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Use the price levels as future support and re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e levels.  Frequently, reaction tr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% of the prior trend, and new trends with be 1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evious cor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