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S&gt;  KELTN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ltner Channel is based on volatility expressed as a b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The average true range of each bar is multi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 and then added and subtracted from the moving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hannel on each side of the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Center Line:  AVE = (AVE * (N-1) + PRICE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. Range:   RANGE = (RANGE * (N-1) +HIGH-LOW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:      UPPER = AVE + RANGE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ER = AVE - RANGE 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in the exponential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use the study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Multiplier constant, such as  0.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14,2     or     7H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Keltner Chann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Moving Average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the price penetrates the UP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the price penetrates the LOWER chan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