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F&gt;  DATA STOR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X,Y,Z operational stack, ESPL provid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to store values.  Data storag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an ESPL program needs to temporarily 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later use in the program.  The dat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 Register(0) through  Register(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Description of Predefin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Index for Quote Symbol Variables  (qindex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ndex pointer for Chart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ets the Scale Factor for conversion functions {XP,Xp,J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vious point plotted for X   Auto set after {JE,L,LB,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vious point plotted for Y   Auto set after {JE,L,LB,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Previous point plotted for Z   Auto set after {JE,L,LB,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Color for X pl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Color for Y pl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Color for Z pl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Used by Debug:  Stores location of where Break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 (99)  Available to user for general purpose 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g(10) - Reg(99) can be used for general purp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ithout restriction.  Registers Reg(0) - Reg(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various ESPL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