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B&gt;  HOW TO SELECT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d display a Chart, press  C 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Chart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Selection screen is where you type-in the cha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t that you want to view.  If you want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chart of IBM, you would enter  IBM.D 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ESC  after displaying a chart to return to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.  To view a 60-minute IBM chart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.60  and press ENTER.  You may enter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art anywhere on your hard disk in the selec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will go find the file and display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rket symbol that has been entered in your Portfol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an intraday chart.  All the portfolio charts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chart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Selection screen also allows you to enter 48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so that frequently used charts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ouching an assigned key.  To assign a chart symb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unction keys, type in the market symbol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unction key that is to be assigned.  Use the Shi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Alt keys in conjunction with the 12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the 48 availabl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 function key, press the SPACE BAR once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  The entry will then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t assigned to a function key can be displa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.  While viewing a chart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or a different chart, and switch to that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ing back to the chart selection scree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witch between dozens of charts and split scree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returning to th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ntering a market symbol in the function hot key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chart selecting, NOT DATA SAVING.  Each market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laced in your PORTFOLIO if you want Ensign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build a cha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