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L&gt;  CHART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            OPN   x    y    OPEN          X = Open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       HIH   x    y    HIGH          X = High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LOW   x    y    LOW           X = Low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MID   x    y    MIDPOINT      X = MIDPN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CLO   x    y    CLOSE         X = Clos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YCL   x    y    YESTERDAY     X = Close(inde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      NET   x    y    NET           X = Ne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        VOL   x    y    VOLUME        X = Volum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     OIN   x    y    OPEN INTEREST X = OpenIn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      DAT   x    y    DATE yymmdd   X = Dat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       TEC   x    y    Recall Tech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            TEC   x    y    Recall Tech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       TEC   x    y    Recall Tech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       nc   nc   nc    Store X register in X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            nc   nc   nc    Store X register in Y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       nc   nc   nc    Store X register in Z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1-12         1-12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    NUM  nc   nc    Recall NUM where X=1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O,2=H,3=L,4=C,5=V,6=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=Xtech, 8=Ytech, 9=Z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= midpoint, 11=average, 12=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### FNC ARY  RST   x    y    FUNCTION  X = Function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is the number of bars to us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itive number uses index and bars follow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number uses index and bars preced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 is a single character selecting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UM   A = AVERAGE   M = MAXIMUM   m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 is a single character selecting one of these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OPEN   H = HIGH   L = LOW   C = CLOSE   V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OPEN INTEREST     M = MIDPOINT    A = AVER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st TECH   Y = 2nd TECH   Z = 3rd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the function result returned in the  X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F -5 A  C    Return 5-bar simple average of cl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