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G&gt;  CONTINUATI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builds continuation charts automatical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in your portfolio.  The Continuation Set-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Ensign when to roll-over the spot contract. 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screen press  S  from the main menu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38 futures symbols.  You must specif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-over months columns the MONTH SYMBOL that you wa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iven calendar month.  An optional da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nder the DAY column specifying the exact d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t should start tracking the next colum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, weekly, and monthly continuation char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is screen during the daily update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t SYMBOLS will contain a  #  charact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contract is specified.  To view a continuation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ymbol ( ie.  SP#.D,  SP#.W,  SP#.M). 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chart, you can press the  #  key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continuation chart for that contr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