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I&gt; 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allows you to put dozens of powerful on-line stu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and tools on any chart.  The specific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udy are shown in the TECHNICALS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place a study on a chart you pr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or that study.  For example, pressing  R 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will activate the  RSI.  Pressing  S 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hastics study on the chart.  A complete list of th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is shown in topic &lt;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y can have up to  10  different technic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display multiple charts, each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, with different parameter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hile viewing 4 split screen charts, each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isplay a different moving average.  The 1st char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 6  period ave, the 2nd could have a  9  period avera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could have a  14  period average,  and the 4t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21  period average (all on-line and independe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