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R&gt;  LIN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v1  v2  v3   nc   nc   nc   LINE (R(3),R(4))-(X,Y),v3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v1  v2  v3   nc   nc   nc   LINE (R(3),R(4))-(X,Y),v3,B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v1  v2  v3   nc   nc   nc   LINE (R(3),R(4))-(X,Y),v3,BF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 = 0  Plot VE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 = 1  Plo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 = 2  Plo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 = 0  Plot HOR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 = 1  Plot INDE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 = #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ter plotting:  R(3)=X, R(4)=Y, R(5)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@ v1  r2  v3   nc   nc   nc   LINE (R(3),y1)-(R(4),y1),v3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 = 0  Plot VE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 = 1  Plo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 = 2  Plo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2 = 0  Plot value  y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2 &gt; 0  Plot value  y1 = R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 = #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ter plotting:  R(3), R(4), and R(5)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only draws horizontal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positions stored in R(3) and R(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