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O&gt;  ZOOMING-IN ON PA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ZOOM-IN on chart data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chart cursor to the location you want to zoom-i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will redraw.  The bar that the cursor w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ill become the LAST bar on the right edge of the ch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 1-9 (on 10-key pad) to display more/less bar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isplay a chart and view techn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were displayed on a prior date.  You can also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r backward 1 bar at a time from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/' key to move the chart forward one bar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' key to move the chart backward one bar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trade one bar at a time.  You can also develop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and predicting chart formations as they un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