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FP&gt;  COPYING AND BACKING-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 FILES feature allows you to Copy files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to floppy disks, or to copy files from one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other.  You can also copy data files from a floppy di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.  To Copy press  F  from the main menu, then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the copy screen.  Boxes A and B  tell what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where to copy them.  Wild Cards may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.  This feature can be used to BACK-UP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  It will prompt you when a diskette is fu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another disk.  Up to 500 files can be copi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 Enter the file or group of files ( SP*.* ) to be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S5\HIST\*.*  would copy all dail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S5\TICK\*.*  would copy all intrad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 Enter the PATH subdirectory that the files should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would copy files 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S5\HIST\  would copy files to the daily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enter the filenames, only the 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 X  to list the files that will be copied. 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n astrisk  '*'  next to the filenam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file is flagged to be cop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 Y  to start the copy process.  Each file flagged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isk '*' will copy to the targe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 PgDn  or  PgUp  keys to view all the flagge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move the FLAG '*' by selecting the file ROW let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