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K&gt;  BLOCK 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1  r2       nc   nc   nc    ERASE        Block{r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r1  r2  r3   nc   nc   nc    COPY         Block{r1,r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ock{r3,r3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r1  r2       nc   nc   nc    LEFT Shift   Block{r1+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r1  r2       nc   nc   nc    RIGHT Shift  Block{r1,r2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r1  r2       SUM   x    y    SUM          Block{r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r1  r2       AVE   x    y    AVERAGE      Block{r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r1  r2       MAX   x    y    MAXIMUM      Block{r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r1  r2       MIN   x    y    MINIMUM      Block{r1,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r1  r2       nc   nc   nc    Write chart data to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(r1) through index(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ill be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t, but start with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x  is used instead of r1 when the 1st paramet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is used instead of r2 when the 2nd paramet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is used instead of r3 when the 3rd parameter is bl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