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OA&gt;  BLACK AND SCHOLES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do some limited options analy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ODEL screen.  The Black and Scholes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alculate the Theoretical Value, Implied Vol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lta for specified options.  To view the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 O  to select the Option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es  A  through  H  allow you to ent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calculation.  The Model will use all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to calculate the theoretic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 Box A should contain the market symbol for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f the option.  For Futures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s contract (ie. SP2Z ).  For Stocks and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the Stock or the Index (ie. IBM or O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- Box B should contain the market symbol for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used in calculating the historical voli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or may not be the same symbol as in Bo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- Box C will automatically insert the curr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security (if available)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f needed, to do what-if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The Historical Volatility is calculated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 If you don't have any chart data for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ing security, then this number will not be corr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a historical volatility manually if nee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range from 10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Periods.  This Box is used to tell Box D how man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rs) to look at when calculating the volatility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e has this market been for the last  X  ba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- Interest Rate.  An interest rate is part of th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es model.  It takes into account the cos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ed Funds rate or Prime Rate (ie. 5 - 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Expiration Date of Option.  Enter into Box 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option.  An entry in Box G will compute Bo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Number of Days t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x A is entered, Ensign will fill in the table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and Put strikes, premiums, Bids and Asks that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ote Table.  When there are more prices th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the Up or Down arrows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 =  key to display the Theoretical Value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and Delta.  Press SHIFT-H to print the opt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Value -  This number tells you whe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price SHOULD be, based on th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derlying security is do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s higher than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, then in theory the option i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olatility - This number tells you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ce of the option is IMP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ity that may b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cal true volatility.  If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ity is higher than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ity, then the market i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nxiety of more volatility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underly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        - This number will be in the range of 0-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high delta means that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derlying security will also caus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ilar changes in the option price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tas mean that the underly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ove all over the plac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 on the option price (ie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-of-the-money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the Black and Scholes Model is not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tutorial on options analysis.  This model is a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your option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detailed books available that expl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 Refer to an options book for detailed tra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alysis and the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