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G&gt;  LONDON FUTUR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F- Hong Kong Gold Fix   LRB - Tin (std)      LSJ - Suga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- Baltic Freight       LRC - Silver         LSK -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- London Gold Fix AM   LRD - Zinc           LSN - Soy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M- London Gold Fix PM   LRE - Lead           LSO - Soy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 - London Gold Spot     LRF - Copper Wire    LSP - Suga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Barley               LRG - Copper Cathode LSQ - Raw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 - German Govt Bond     LRI - Nickel         LSR - Pig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 - Eurodollar           LRJ - Zinc (HG)      LWB -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 - Swiss Franc          LRV - Zinc ($)       LXX - Liv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- Sterling Int Rate    LRX - Tin (HG)       LLD - 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 - Japanese Govt Bond   LRY - Wheat A     PAAM-Paladium A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- British Pound        LRZ - Wheat B     PAPM-Paladium P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Q - Eurodeutschemark     LSA - Cocoa       PLAM-Platinum A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 - US T Bonds           LSB - Heating Oil PLPM-Platinum P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 - 3 Month Sterling     LHF - Coffee         LLJ -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 - FT-SE 100 Index      LSD - Gold        LFA-LFM- Voy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QQ - Live Cattle          LSFX- London Silv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 - Tin (high grade)     LSH - Crud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London commodities is the letter 'c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