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&gt;  GRAPHIC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will print VGA charts to either LaserJet or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printers.  You will not need to load a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printer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which cannot emulate the Epson or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 printer screen print protocols,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l Technologies and purchase their $50 product  GRAF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wel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0 Nickerson, Suite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ttle, WA  9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06) 285-6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