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GD&gt;  SETTING UP YOUR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folio allows you to build intraday charts and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pages for the markets that you trade.  The 26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(A through Z) each hold 20 entries.  A MARKET SYMBOL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YOUR PORTFOLIO IF YOU WANT TO BUILD AN INTRADAY CHA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o set-up your portfolio li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rt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 S  to select the SYSTEM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 P  to display the PORTFOLIO entry pages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ign comes with a default portfolio.  You will like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most of the default portfolio entries with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.  An entry can be REMOVED from a portfolio page by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 the desired row with the yellow comma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ACE over the 1st character of th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Ensign to delete the entry from th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ortfolio page can be customized to display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you watch.  Blank lines can be anywhere in th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so you don't have to put an entry on every line.  U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and  PgUp keys to switch to other portfolio entr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ew portfolio item, select a row on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corresponding yellow command letter.  A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ar will appear on the selected row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entry.  There are two parameters that you mus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a market group code.  The second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symbol plus the bar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SYMBOL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C SP3H.5    Commodity, S&amp;P 500, 1993, March, 5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IBM.30    Stock, IBM, 30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US3M.60   Commodity, Bonds, 1993, June, 60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INDU.15   Index, DOW JONES, 15-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group code (ie.  C - commodities, S - stocks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under the  'M'  column.  The market group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20 market groups can be found on help screen &lt;S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symbols and month codes that you enter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e symbols posted by the program in the Quote ta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nsure of the symbol for a market that you trade,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OTES help screens &lt;Q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entry in the portfolio must have the number of minut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specified.  If you want a 5-minute bar chart, enter  '.5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symbol.  If you want a 30-minute bar char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market, then you should make a separate portfolio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'.3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typed in the market code, symbol, and ti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 ENTER  key to accept the entry.  Additiona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dded to the line will includes the Scale Factor &lt;P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/Close times &lt;PF&gt; for the market.  This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ollowing these instructions you should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6 pages of portfolio entries.  Ensign will then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process intraday charts and portfolio quot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entries.  You should update your portfolio pag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to remove expired markets and to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aily charts will automatically build for each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folio list.  Therefore, specific portfolio ent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charts are unnecessary.  Intraday entries in th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maintain their corresponding weekly and monthly ch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the weekly and monthly charts must first be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