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C&gt;  ALERTS ON TECHN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gives you the ability to set ALERTS on y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.  The alerts are active while a chart is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s are not active once you have exited the char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ert parameters on ROW A  of the Technic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e or two alerts can be active at a time.  Each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parameters.  Press  SHIFT A  to activate the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ale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rameters:  X,Y       - Sound alert when X and Y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s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,X1      - Sound alert when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ion for a study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,&gt;#38000 - Sound alert when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greater than 3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is often used inconjunction with other studi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J-Key  to activate the Alert with the other study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 on the J-key will activate the alert and RSI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 always reports its value in the  X 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#1:  This parameter references 1 or 2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Study Modifier letter to specify the INPU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for the Alert.  Valid modifier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&lt;TA&gt;  (H,L,O,C,M,A,V,I,X,Y,Z,#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An optional reference to past bars (ie. C1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lose price, 1 bar a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#2:  The 2nd parameter specifies the other stud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use for the alert.  It can reference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also (1-study modifier, 2-past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#3 AND #4: Repeat #1 and #2 to allow a 2nd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math operator &gt;, &lt;, or = may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arameter to specify a greater than or equal to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, or equal to condition. 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=#7755       - Alert when Close equals 77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,&gt;#5000       - Alert when Volume is &gt;= to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&gt;#70,X,&lt;#30  - Alert when X study is &gt;=70 or &lt;=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and alert message will appear when alerts are reac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