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C&gt;  Index:  -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nnections  . . . . . . . . . . M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Currency Symbols. . . . . . . . . 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harts  . . . . . . . . . . . CB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lines  . . . . . . . . . . . . CK, Ta,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Control keys   . . . . . . . . 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at   . . . . . . . . . . . 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unction keys  . . . . . . . . .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Grid lines . . . . . . . . . . .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Keyboard reference . . . . . . .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selection  . . . . . . . . . . .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scale  . . . . . . . . . . . . .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. . . . . . . . . . . . . . . 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split screen . . . . . . . . . CC, CD,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ime Frames, switching between .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 . . . . . . . . . .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. . . . . . . . . . . . . . . 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. . . . . . . . . . . . . .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Channel Index  . . . . . . .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symbols  . . . . . . . . . . Q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Options Symbols  . . . . . . Q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-trac daily update  . . . . . . .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-trac file location  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 . . . . . . . . . . .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ts. . . . . . . . . .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ts, switching to  . .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SCII files . . . . . . . .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SI files   . . . . . . . .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ompu-trac files  . . . . .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ick Data* files  . . . . .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ata files   . . . . . . . . .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hair cursor  . . . . . . . . . . 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file location  . . .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daily update   . . . . . . . . . . SE,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moving the . . . . . . . . . . 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changing the . . . . . . . . . 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rcs   . . . . . . . . . . . . . T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alendar . . . . . . . . . . . .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forecast   . . . . . . . . . . . 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