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P&gt; 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format       nc   nc   nc    Set Print Format    PF$ 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1           nc   nc   nc    Set Print Color     COLOR =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v1  v2  v3   nc   nc   nc    Set Print Location  LOCATE v1,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&gt;= 0  Row =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&lt;  0  Row = Reg.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&gt;= 0  Col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&lt;  0  Col = Reg.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&gt;  0  COLOR =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v1           nc   nc   nc    Set Print Device  v1 = 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1 = 1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v1  v2       nc   nc   nc    SOUND  v1 = Time  v2 =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text         nc   nc   nc    PRINT TEXT$;   stay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text         nc   nc   nc    PRINT TEXT$    CRLF af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format       nc   nc   nc    PRINT X    PRINT USING forma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v1  v2  v3   nc   nc   nc    PRINT X,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= 0  PRINT USING PF$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= 1  PRINT USING PF$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= 2  PRINT USING PF$;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&gt; 0  COLOR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0  stay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1  CRLF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v1  v2  v3   nc   nc   nc    PRINT CHR$(v1);CHR$(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0 same line  v3 = 1 CR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