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l&gt;  SUPPORT AND RESISTA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nd Resistance Levels can be drawn on any char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anually draw lines anywhere on a chart by using the  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 keys (topic &lt;Ta&gt;).  Or, you can use the Fibonacci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tool to draw lines at specific levels within a tr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opic &lt;T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beginning of a trend and mark the po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key.  Then, move to the end of the trend and press  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levels tool will divide the tren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on ROW F of the Technical Parameters screen. 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,25,125  will draw 7 lines.  Note how each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LOW of trend, and subtracted from the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High - 0    = High of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Low  + 0    = Low of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High - 25%  = 75%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Low  + 25%  = 25%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50% line    = 50% line will always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) High - 125% = 25% below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) Low  + 125% = 25% above hig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