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F&gt;  GRID LINES AND CHAR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t is drawn to the screen, grid lines will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xis and the TIME axis.  The grid lin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color selection screen.  The choice of 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, or NONE can be selected on ROW X of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lines are used to help you identify the pri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periods that bars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studies and tools also draw grid l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identify different study levels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grid lines can be changed in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SCALING KEYS: A chart's SCALE (distance betwe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) can be changed by pressing the  ALT  key, then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=  on the top row of the keyboard.  The gri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st column (below) are used for all market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de in 32nds (Bonds).  The grid distances for 32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are in the 2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1      1/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2      1/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3      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4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5      5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6      10          6    (32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7      2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8      25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9      50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0      100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-      200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=      300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lso control the scale used on a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UpArrow    - Move the scale up to make spac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ownArrow  - Move the scale down for spac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ets default scale.  Includes the highest/low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SHIFT-Z to enter your own choices for scale HIGH and 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