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C&gt;  SYSTE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of ENSIGN 5's main featur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aday charts in any tim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erse technical tools and studies with split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ation charts automatically 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atabase on tens of thousands of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20 list shows most active and biggest m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eads screen allows easy user-defined sp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Request an Instant Quote from anywher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F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column layouts (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, alert, exclude, or retrieve 1400 s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 keyword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Weathe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net profit/loss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I, Compu-trac, and ASCII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&amp; Scholes Options model for stocks and commod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Ensign 5 on a trial basis, please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fully functional and includes all featur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imply be disabled after the trial period expi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curity code will be provided when the program is purch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nables permanent usage of the program.  Daily char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00 commodity contracts (approximately 1 year) is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urchase of the software.  Additional histor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from Ensign Software for a very minimal char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