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EA&gt;  USING THE EQUIT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allows you to enter trades, and to keep track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fits.  The EQUITY pages are used to enter you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rades.  To view the Equity Directory press  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ity directory allows you to select 19 equity pages (A-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quity page will hold 16 trades, plus a tit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isplayed an equity page you can press the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gDn  keys to switch to other equity pages.  Press  SHIF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copy of the equit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A  is used to TITLE your equity page.  The titl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Equity Directory.  The title line can be used t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ames, account numbers, phone numbers, or trad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S B-Q  are used to enter and display individual trade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trade, select the row and type in the market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SYMBOL   P   QTY   COMM   TRADED    LAST    EQUITY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SP2Z     L     1          415.85   416.00       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BM      L   100           85      86 5/8      1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ning Balance      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rice and net EQUITY columns will be ente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can place comments under the NOTE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eginning balance or last balance numbers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quity column if you want Ensign to add an amou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Total equity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headings for each entry are explain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y screen will align your entries automatic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nter the numbers exactly under the colum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=  Market group code (ie.  C, S, P,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=  Market symbol (ie. I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=  Position.  'L' for Long.  'S'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=  Number of contracts or shares t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  =  Enter the commission per contract o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D =  Enter the price that the trade was fill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de is entered Ensign will recalculate the net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very 10 seconds.  Or, you may also press the 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manually recalculate the NET EQ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e trades will print in green.  Losing trade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d.  The total Net Equity amount will be calcu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 of the p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