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QA&gt;  HOW TO USE THE QUOT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Ensign 5 allows you to place 520 symbol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ed portfolio pages, there are 1000's of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.  Ensign's Quote table stores virtually al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n the datafeed for tens of thousands of symbol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y of the quote table depends on the amount of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.  Roughly, each available megabyte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old 11,000 symbols.  The quote symbols are orga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within each marke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from your portfolio will always be listed in the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.  The remaining available space is filled on a first c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erve basis from the data feed.  To find a Quote,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art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 Q  to display the QUOT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lect a market group (ie. S for sto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ype in the market symbol (ie. I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ll display the symbol and current data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.  Additional information such as a stock's P/E rat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 and yield will be displayed by pressing the  F2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 F1  key to redisplay the Bid/Ask informatio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3  key to display the TOP TWENTY big mov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arket group (ie. Stocks, Options, Commodities, etc.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gather and alphabetically organize their qu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ntrol keys while viewing a quot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own arrow keys    =  Change to next marke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and PgDn keys    =  View quotes one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/Right arrow keys =  Scroll quotes one symbo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 and data in the first column can be deleted, ed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nother symbol, or tagged as a symbol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will maintain a daily, weekly and month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quote table fills to capacity and are still mis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that you want to follow, you can INSERT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.  It will then stay in the table and updat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ceived quote.  To insert a 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lect the correct market group (ie. S for sto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Position a symbol in the first column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place (use the Left/Right arr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nter the new symbol at the input  ?  prompt (ie. G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ENTER to accept th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ymbol will be sorted within the market group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alphabetical position and begin to update.  To dele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position it in the 1st column and press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Last, Net, High, Low, Open, Volume or Ope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symbol in the first column, use the Shift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one of these lower case letters (cnhlovi).  Whe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ppears, enter the 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displayed in yellow, purple or blue.  Yellow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your portfolio, and are maintaining intraday, dai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ly, and monthly chart files.  Purple symbols are no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, but are maintaining daily, weekly and monthl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symbols are not maintaining any chart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blue symbol in the first column can become a purpl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the equal sign '=' character.  Once tagg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will begin building a daily chart.  The equal sig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ags any purple symbol in the first column.  Tagging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'=' key allows you to maintain daily charts o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symbols that are not in your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 QUOTE HOT KEY:  Press the '&gt;' key on any scre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get a HOT quote.  When you press '&gt;'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to enter a symbol.  Enter the symbol 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T quote will display on the screen.  This feature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view the current quote for 1000's of symbols from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the program!  Try it right now, on this scree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