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J&gt; 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use a mouse.  In order for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you will need to inst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esolution (cursor speed) and communications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changed by the mouse software.  Refer to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included with your mouse to make sur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aded properly before running the En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drivers are installed as a devic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DEVICE =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use drivers are loaded as a program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mouse driver program name can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or AUTOEXEC.BAT files to load the driv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program runs.  If you have a mouse and it is no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use installatio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