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D&gt;  PROGRAMM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 definition:  Programming one key to do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keystrokes.  You can assign frequently use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a macro key.  Macro keys can be activate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a specific time of the day.  For example, you c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key to print several charts after the markets cl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be there!  The automatic tim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.  To program a macr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K  to select the MACRO KEY program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 screen is used to enter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.  Each key is programmed from the ROW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hrough 'T'.  For example, to program macro key 'H'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W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or start) a macro key while using Ensign IV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]'  key and then the macro key letter.  Example:  ]P 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macro key.  This can be done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key program simply imitates keystrok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yourself.  Some special macro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keys that aren't represented by characters (ie.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 which are not represented by a charact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so they can be used in your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'TAB' key is  #9.  A few special comma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perform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character performs the function of retur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The '!' character will delay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macro command by the number of secon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!' character (ie !5 for 5 seconds).  The '&lt;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keystrokes into the keyboard buffer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exit the program and perform a DO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, and then re-en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Pause' key on your keyboard while a macro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will cause it to pause.  Pressing any other key will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quence.  Some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      Go to main menu, select PORTFOLIO, select p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#359   Go to main menu, select CHARTS,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#13    Main menu, select NEWS, ENTER key to displa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IBM.5 #13 S !5 R !10 ]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 menu, select CHARTS, enter IBM.5,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the named chart, display stochastics 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 5 seconds, display RSI (R), wait 1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un macro key 'P'.  This example shows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key can chain to another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xDIR   Main menu, insert in keyboard buffer the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d then list the current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you had typed DI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ed CONTROL KEY NUMBER assignments bel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acro key that requires a special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ese keys in your macros,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number with a # symbol and follow the number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- ENTER key   371 - HOME    377 - Right Arrow   373 -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- ESC key     379 - END     375 - Left Arrow    381 - PgD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- TAB key     382 - INS     372 - Up Arrow      32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- Shift TAB   383 - DEL     380 - Down Arrow    35 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 - F1     384 - Shift F1     394 - Ctrl F1     404 -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- F2     385 - Shift F2     395 - Ctrl F2     405 -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- F3     386 - Shift F3     396 - Ctrl F3     406 -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- F4     387 - Shift F4     397 - Ctrl F4     407 -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- F5     388 - Shift F5     398 - Ctrl F5     408 -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- F6     389 - Shift F6     399 - Ctrl F6     409 - 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- F7     390 - Shift F7     400 - Ctrl F7     410 - 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- F8     391 - Shift F8     401 - Ctrl F8     411 - 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- F9     392 - Shift F9     402 - Ctrl F9     412 - 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- F10    393 - Shift F10    403 - Ctrl F10    413 - 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- F11    435 - Shift F11    437 - Ctrl F11    439 - Alt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- F12    436 - Shift F12    438 - Ctrl F12    440 -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- Alt A     335 - Alt H     324 - Alt O     347 - Alt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- Alt B     323 - Alt I     325 - Alt P     317 - 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- Alt C     336 - Alt J     316 - Alt Q     345 -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- Alt D     337 - Alt K     319 - Alt R     321 -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- Alt E     338 - Alt L     331 - Alt S     344 -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- Alt F     350 - Alt M     320 -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- Alt G     349 - Alt N     322 - Alt U     353 - Al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rs displayed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- 15 bars         416 -  85 bars         418 - 175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- 35 bars         443 - 105 bars         445 - 270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- 60 bars         415 - 130 bars         417 - 550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Ctrl C     19 - Ctrl S     16 - Ctrl P     26 - Ctrl Z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 Scaling (Alt 1 through Alt =):  420  through 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- Alt left arrow    457 - Al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- Alt up arrow      460 - Al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can also send control character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)' character sends the attached control numbe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)27 )&amp;a8L  - Set left margin on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 your printer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printer configuration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