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nnessee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ensus, land an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military, and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Family History Library and at eac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. To find a record, look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TENNESSEE - MILITARY RECORDS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- VITAL RECORDS TENNESSEE, DAVIDSON, NASHVILLE -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TENNESSEE - MILITARY RECORDS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- VITAL RECORDS TENNESSEE, DAVIDSON, NASHVILLE -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nnessee State Library and Archives 403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ashville, TN 3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nessee State Library and Archives has two areas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The library has printed materials. The arch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nnessee government records and other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manuscript collections is Guide to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Holdings of the Tennessee State Library and Archives,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(Nashville: Tennessee State Library and Archives, 1983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 A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Atlanta Branch 1557 St. Jose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int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nnessee Genealogical Society P.O. Box 12124 Memphis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Tennessee, Knoxville James D. Hoski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37996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SU Libraries Memphis State University Memphis, TN 38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ublic libraries in Tennessee have significan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The largest of these collections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wson McGhee Library East Tennessee Historical Cent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urch Avenue Knoxville, TN 37902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ttanooga-Hamilton County Bicentennial Library 1001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hattanooga, TN 3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blic Library of Nashville and Davidson County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North and Union 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mphis/Shelby County Public Library and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Peabody Avenue Memphis, TN 3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counties use the 13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description of records found at county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County Records Manual (Nashville: Tennessee St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s, 1968?; FHL book 976.8 N2t; film 874,196, item 4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oes not describe the availability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nessee State Library and Archives has a larg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n of Bible records that was microfilmed in 1974-75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,600-604). The Daughters of the American Revolution (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lso contains many Tennessee Bible rec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under "Genealogy" in this out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by E. Kay Kirkham, An Index to Some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outhern States.... (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; FHL book Ref 973 D22k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rom several individual Tennessee coun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These and the following statewide publication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at the Family His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ed, Adele Weiss. Bible Records of Families of East Tennes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nections From Other Areas. 3 vols. N.p., Knoxvill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ughters of the American Colonists and James White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, 1959-60. (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d; films 874,325-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len, Jeannette Tillotson. Tennessee Records: Bibl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onds. Baltimore: Genealogical Publishing Co., 196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8 V2a; film 823,813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CLung Collection contains biographical material fo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nessee. It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al compilations for Tennesse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son, John Roy V. Notable Men of Tennessee: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With Portraits. 2 vols. Atlanta: Souther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1905. (FHL film 024,5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tchfield, James A. Timeless Tennesseans. Huntsville, Ala.: S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. (FHL book 976.8 D3c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msbee, Stanley John. History of Tennessee. 4 vols. New York: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ublishing Co., 1960. (FHL book 976.8 H2fs.) Volume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ave personal and famil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John Trotwood and Austin P. Foster. Tennessee, the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1760-1923. 4 vols. Chicago: S.J. Clark Publishing Co., 19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8 D3m; films 1,425,667-68.) The last 3 volu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r, William S. Sketches of Prominent Tennesseans. Nashville: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l, 1888. (FHL book 976.8 D3s; film 874,3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, McClu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Miscellaneous Family and Cemetery Record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ombstone inscriptions from Tennessee cemeter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compilations of inscriptions from small grav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t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len, Jeannette Tillotson, et al. Tennessee Records: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and Manuscripts, Historical and Biographical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76. (FHL book 976.8 V22a 1976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31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es, Lucy W. Roster of Soldiers and Patriot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Buried in Tennessee. 1974. Revised by Helen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. Brentwood, Tenn.: Tennessee Society, NSDAR, 197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 V3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of Tennessee. 2 vols. Salt Lake City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51-62. (FHL book 976.8 V22c; film 874,0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deral census records ar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10. The 1790 and 1800 censuses have been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census consists of Rutherford and Grainger counti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bstitute for these missing censuses is Byron and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ler, Index to Early Tennessee Tax Lists (Evanston, Ill.: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ler and Assoc., 1977; FHL book 976.8 R4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20 census includes 26 of the then 48 counties. For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ounties, use Mary Barnett Curtis, Early East Tennessee Tax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 Worth, Texas: Arrow Printing Co., 1964; FHL book 976.8 R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ensus was destroyed. The 1890 Union veterans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available at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1810, 1820, 1830, 1840,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and 1870 in book and microfiche format.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for part of the 1880 and all of the 1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censuses. For 1910, the index is separate for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Knoxville, Memphis, and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and 1880. These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at the Family History Library and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the Daughters of the American Revolution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te or territorial censuses were taken by Tennessee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n 1897 census for Memphis (FHL film 375,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8). It lists every person, their age, and their birth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Tennesse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Methodist, Presbyterian and Christian (Disciples of Chr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hurch records have been transcribed and publ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State Library and Archives has pre-1900 record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urches. An index to these records is Byron and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ler, Vital Statistics from Nineteenth Century Tennesse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Nashville: B. Sistler and Assoc., 1979; 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K29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church records is Guide to Church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ennessee (Nashville: War Services Section, WPA, 19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8 V2w; film 833,359; fiche 6051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for the Luthe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, and Methodist denominations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me records of the Episcopal, Presbyterian, and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Many of these microfilmed records are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Not all of the records contain vital statistics. Th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Nashville area, for example, are 20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membership lists (1858-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aptist Historical Library and Archives 901 Commerce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ashville, TN 3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locating Baptist record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hurch Archives of Tennessee: Tennesse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Ocoee Baptist Association. Nashville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WPA, 1942. (FHL book 976.8 K2hba; film 874,326, item 2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Church Archives of Tennessee: Nashville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Nashville: Historical Records Survey, WPA, 193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8 K2hb; film 874,326, item 3; fiche 604695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 Historical Society 1101 Nineteenth Avenue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Conference United Methodist Archives Luther L. Gobb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uth College Lambuth Boulevard Jackson, TN 38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ouisville Presbyterian Seminary 1044 Alt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istories you may want to use is Benjamin Wi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nold, History of the Cumberland Presbyterian Church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hville: Board of Publication of Cumberland Presbyterian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; FHL book 976 K2m; film 369,7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nnessee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are countywide courts that have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, guardianships, and minor civil and crimin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county court rec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County minutes (1783-1929), Shelby Cou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20-1859), and Knox County minutes (1792-18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of law and equity existed in larger coun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risdiction over minor civil and equity cases until 180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law and equity rec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 County files (1793-18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courts are countywide courts with jurisdiction ov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disputes. The Family History Library has some chance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cluding Knox County documents (1832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were countywide courts with jurisdiction ove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ivorces, and adoptions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records, including Davidson County minutes (1870-19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x County minutes (1810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some court of pleas,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and superior court records for the 1700's to 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records are available in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procedures and rec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vailable records for several counties, see Sur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County Court Records, Prior to 1860, in the Second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Disticts (Nashville: Historical Records Survey, 194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24,5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ennessee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mphis 1849-60</w:t>
        <w:tab/>
        <w:t xml:space="preserve"> FHL fiche 60441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-1901</w:t>
        <w:tab/>
        <w:t xml:space="preserve"> FHL films 1,377,032-45 1940, 1970</w:t>
        <w:tab/>
        <w:t xml:space="preserve">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19/M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shville 1853-60</w:t>
        <w:tab/>
        <w:t xml:space="preserve"> FHL fiche 604416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-1901</w:t>
        <w:tab/>
        <w:t xml:space="preserve"> FHL films 1,377,091-105 1940</w:t>
        <w:tab/>
        <w:t xml:space="preserve">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19/N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Tennessee generally came from Virgi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olinas by way of the Cumberland Gap and other land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lers from Pennsylvania and New England poled keelbo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River up the Cumberland and Tennessee River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were of English and Ulster Scottish orig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of German, Irish, and French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continued to attract settlers from the Atlantic Co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30s and received some Irish and German settlers 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uropean immigrations beginning at that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verseas immigrants preferred the industrialized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gricultural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 composed about 10 percent of the population of Tennes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deral census in 1790, and are only a littl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oday. The Chickasaw and Cherokee Indians ha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state and moved westward by 18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lers came through Memphis and other Mississippi River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for the Mississippi River was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New Orleans for the years 1820 to 1903. Index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ver the years 1820 to 1952.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s in Tennessee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Ralph O. Place Names of Tennessee. Nashville: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nservation, Division of Geology, 197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 E2f; film 928,174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ride, Robert M. and Meredith, Owen, ed. Eastin Morris'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 1834 and Matthew Rhea's Map of the State of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. Nashville: The Gazetteer Press, 1971. (FHL book 976.8 E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122 films at the Family History Library.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Miscellaneous Family and Cemetery Records.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family histories was done by the Tennesse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in 1943. It is at the Tennessee Stat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,527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 M. McClung Collection. This collection consists of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volumes and 300,000 manuscripts arranged in surnam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rrespondence, pedigrees, and abstracts of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Parham Papers found at the Lawson McGhee Library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urch Avenue, Knoxville, TN 37902. The library will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concerning a surnam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ythe Rucker Whitley Collection. This collection of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surname folders is at the Williamson Coun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611 West Main St., Franklin, TN 37064.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search, but if you send them a self-addressed, stamped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dvise you if a surname is in the collection and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, Penelope Johnson. Leaves from the Family Tree. Easley, 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istorical Press, 1982. (FHL book 976.8 D2a.)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of family genealogies printed in the Chattanooga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1933 to 1937. The original clippings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445, i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art, Margaret M. Ancestor Charts. Huntsville, Ala.: M. M. Co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 (FHL book 976.859 D2h.) This contains 500 pedigrees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al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Worth Stickley. Tennessee Cousins: A Histor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1950. Reprint. Baltimore: Genealogical Publishing Co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8 D2r 1968; 1950 ed. on film 176,6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Tennessee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settlement was established in the Watauga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ople from North Carolina and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, North Carolina, was establish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jursidiction over the Watauga settlement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cluded all of present-day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 was founded and organized settlement of Midd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ceded Tennessee to the federal government. Wata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organized a short-lived "State of Franklin,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outhwest Territory in 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amboat reached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seceded from the Union. It was readmitted in 1866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000 Tennesseans served in the Confederate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--mostly from East Tennessee--fought for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speed Publishing Company published many histo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nnessee. These books included sections for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These county sections are on FHL films 899,865-67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have also been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source for studying the history of Tennes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J. Folmsbee, et al., History of Tennessee, 4 vols.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Historical Publishing Co., 1960; FHL book 976.8 H2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Tennessee is Sam B. Smith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ke H. Banker, comp., Tennessee History: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xville: University of Tennessee Press, [1974]; 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was a state-land state in which land was surv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odd-sized lots through various types of g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grants are in several series at the Tenness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rchives and on 229 microfilm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nnessee General Grants, 1807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ants by North Carolina, 1780-1818. These grant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es of Davidson, Green, Hawkins, Sullivan, Sum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Washington, and the Eastern, Middle,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. Some of these grants have been published in Golden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ner, North Carolina Land Grants in Tennessee, 1778-1791 (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istorical Press, 1981; FHL book 976.8 R2b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5,500 grants are on FHL film 024,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tauga purchase, 1775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wassee, 182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ddle Tennessee, 1827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untain District, 1807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coee District, 1839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st Tennessee, 1826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stern District, 1808-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ies of land grant records are all indexed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725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Carolina Revolutionary War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land in western Tennessee, known as the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, was offered as bounty land to North Carolina veter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ary War. The records from 1783 to 1837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military bounty warrants to land in Tennessee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State Library and Archives (FHL film 1,013,361-75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no longer exist although the names are mention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deeds,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transactions were recorded by the count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eds. The Family History Library has copies of land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unties from as early as 1784, to as recently as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unties. From the register of deeds in Knox Coun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1,564 microfilms for the years 1791 to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include direct and reverse indexes, lien books,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orney, deed releases, grants and indentures, d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, warranty deeds, and trust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lands between individuals is generally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here the land is located. However,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t of land grants and indentures recorded in Knox cou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located in counties other than Knox county (1791-18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nessee State Library and Archives has the large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s for the state. The Family History Library ha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You can also use state and local histories or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. The library has city ward maps for Memphi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1871, 1885, and 1889 (FHL fiche 6016671-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Tennessee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rvice and pension records with index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Microfilm copies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pension application records that provid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on and genealogical data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a Armstrong, Some Tennessee Heroes of the Revolution, 1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Baltimore, Md.: Genealogical Publishing Co., 197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 M2so #1-5 1975; film 1,036,620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soldiers buried in Tennessee, as well as som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buried in other states, see Mary Hardin McCown, and Imez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, Soldiers of the War of 1812 buried in Tennessee (John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.: Tennessee Society United States Daughters of 1812, 1959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8 M2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of soldiers who served in Tennesse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ational Archives and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82,797-8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Tennessee served in both the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ndexes to the service record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. The servic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pension records of Confederate veteran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nessee State Library and Archives and on 181 fil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index is on FHL films 933,353-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997-98). A published index is Index to Tennesse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Applications (N.p., 1964; FHL book 976.8 M24t; film 873,9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y pensions are available at the National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blished roster of Union and Confederate soldi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ans in the Civil War. Part II (Nashville, Tenn.: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Commission, 1965; FHL book 976.8 M2t vol.2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questionnaires sent to Union and Confederat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Tennessee State Library and Archives. They are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(FHL film 975,591-99; index on film 982,038, item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lso been published in Gustaures W. Dyer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wood Moore, comp., The Tennessee Civil War Questionnaire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Easley, S.C.: Southern Historical Press, 1985; 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ata from the application forms of the United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cy have been published in Confederate Patrio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4-1978, 2 vols., (N.p.: Tennessee Division, United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cy, 1976, 1978; FHL book 976.8 M2u; fiche 60466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Confederate soldiers' appl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' home in Nashville, 1889 to 1965 (FHL films 969,840-4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lications are at the Tennessee Stat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National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the Cherokee nation in Tennessee. Correspo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cords are available from 1800 to 1835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in the subject section of the FHL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HEROKEE. Also see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r, David W. Eastern Cherokees: A Census of the 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.., 1851. Cottonport, La: Polyanthos, 1972. (FHL book 97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4 s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, Maud Bliss. Census Records and Cherokee Muster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: [N.p.], 1935. (FHL book 970.2 A2 no. 54; film 908,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on Miller enrollment records included Eastern 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1906 to 1909. These are applications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compensation for land usurped from them in the 18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document Cherokee ancestry. Over 45,00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and available on 348 microfilms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OKLAHOM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all cou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, county, and district courts (state, not feder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not kept in separate volumes, but are inter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actions. If you know when an application for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, you can obtain information by contacting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The Family History Library has microfilmed copies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order books that include evidence of nat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The microfilm number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(COUNTY), (CITY) -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many of the newspapers that have been preser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, see Tennessee Newspapers: A Cumula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Tennessee Newspapers in the Tennessee State Library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(Nashville: Tennessee State Library an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FHL book 976.8 A35t 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from newspapers has been abs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everal sourc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ett, Jill L. Obituaries from Tennessee Newspapers. Easley, 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istorical Press, 1980. (FHL book 976.8 V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, Silas Emmett. Obituaries from Early Tennessee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-1851. Easley, SC: Southern Historical Press. (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4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research in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earchin' News. 1954-. Published by the Tennesse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12124, Memphis, TN 38112. (FHL book 976.8 B2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2-12 on film 1,036,591, item 2; vols. 13-20 on film 1,036,5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Findings. 1969-. Published by the Midwest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3343, Jackson, TN 3830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8 B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lissippian. 1980-. Published by the Pellissippian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18 Hicks, Clinton, TN 37716. (FHL book 97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Counties Quarterly. 1972-. Published by Jill Garrett,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, Columbia, TN 38401. (FHL book 976.8 B2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Ancestors. 1985-. Published by the East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500 W. Church Avenue, Knoxville, TN 3790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 8 D25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Tennessee have been kept by the county cour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 and Davidson counties probate courts were establish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 original records by contacting the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each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ecords Survey transcribed many of the early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nd some of the county records are at th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ost of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in Tennessee. From Davidson County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46 microfilms of will books and some inventories for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44. From Knox County the library has a variet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state books (1792-1863), insolvent estates (1859-19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(1859-1905), settlements (1792-1896), and wi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92-18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1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7. You can obtain copies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1908 and death records since 1936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State Department of Health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ll Hull Building Nashville, TN 3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and 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nties kept birth and death records beginning in 1908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solidated into a statewide collection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State Library and Archiv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85 microfilms of births with an index (1908-1912), and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of death records with indexes (1908-1912, 1914-19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have birth and death records for various year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81 to 1930. Many of these are on 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you can write to the count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-1913 records exist for Nashville, Knoxville, Chattano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. The Family History Library has copies of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rom Davidson County, for example, the library h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county deaths (1900-1913), Nashville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81-1913), and Nashville deaths (1874-1913). All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emphis can be obtained by writing to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in Nashville. For records from Memphi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by County Health Department Division of Vital Records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Street Memphis, TN 3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 of births for those born in the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 are found in county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45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records. You can ob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the State Division of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wide registration of marriages, individual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marriages. The Family History Library has a lar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y marriage records to 1910 or later. From Davids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brary has 53 microfilms of marriages, 17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. Many pre-1885 marriages have also been extracted and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Genealogical Index (IGI),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riage records have been published, such as Silas E. Lu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la L. Sheffield, 35,000 Tennessee Marriage Records and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-1870, 3 vols. (Easley, S.C.: Southern Historical Press, 1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8 V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usually kept by the circuit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Family History Library has microfilm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for early divorce records is Gale W. Bamma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, 1797-1858 (Nashville: G. Bamman, 1985; FHL book 976.8 P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existing records is Guide to Public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ennessee (Nashville: Tennesse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41; FHL book 976.8 V2h; film 833,362; fiche 6046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cher, Richard Carlton. Guide to County Records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ennessee. Baltimore: Genealogical Publishing Co.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8 A3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, Beverly W. Genealogy Research Sources in Tennessee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Utah: Allstates Research Co., 1972. (FHL book 976.8 D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George K. Tennessee Genealogical Research. Knox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Printers, 1981. (FHL book 976.8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