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 I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dings include census, military, and biographical record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ed most of the major sources at almost all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. The library has acquired a significant collec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se numbers may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to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(FH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library and at each family history center. To find a record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IOWA - MILITARY IOWA, POLK - VITAL RECORDS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, DES MOINES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IOWA - MILITARY IOWA, POLK - VITAL RECORDS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, DES MOINES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major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ssist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Historical Society of Iowa East 12th Street and Grand Avenu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es, IA 50319 (formerly known as Iowa Historical Library or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istory an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Historical Society of Iowa Iowa City Research Center 402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Iowa City, IA 5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in Des Moines primarily collects manuscript record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wspaper, census, land, and military records. The society in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s copies of some of the manuscript records found at Des Mo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ublish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the manuscript collections of the society in Iowa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rine Harris, Guide to Manuscripts (Iowa City: State Histor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, 1973; FHL book 977.7 A3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Kansas City Branch 2312 East Bannister Road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 6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wa Genealogical Society 6000 Douglas Street P.O. Box 7735 Des Mo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50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Iowa count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 inventories of county archives published by the Historical Records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940. The Family History Library has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978 project by the Iowa State Historical Society created inventories f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nties. The Family History Library has copies o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 in Des Moines has a large collectio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. Many of these were microfilmed in 1978 and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ilm 1,023,8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some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. This collection is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It is partially indexed by E. Kay Kirkham, An Index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s and Family Records of the United States, vol. II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transcripts of Bible records in genealogical periodic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such as JoAnn Burgess and Rita Goranson, Bible Records from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useums, 4 vols. (Iowa: n.p., 1977; FHL book 977.7 D29b; vol.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36,785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 in Des Moines and the Family History Libr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mportant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of Iowans, compiled and alphabetized by th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ssociation (FHL films 985,407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Data Collection consists of alphabetical personal history 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1,023,885-9 and 1,023,6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 Files are alphabetized folders of newspaper clipp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(FHL films 1,023,616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over 44,000 early pioneers and settlers named in 120 Iow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is Charles Morford, Biographical Index to the County Hi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, vol. 1 (Baltimore: Gateway Press, 1979; FHL book 977.7 D3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ial and Biographical Record of Iowa. 2 vols. 1896. Reprint. Marc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: Walsworth Publishing Co., 1978. (FHL book 977.7 D3m; film 1,033,791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; fiche 605136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, B. F., and Shambaugh, Benjamin F. Biographies and Portra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en of Iowa.... 2 vols. Des Moines: Conaway and Shaw, 189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7 D3b; film 934,927, items 2-3; fiche 605135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rojects Administration (WPA) and Daughters of the Americ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) compiled several major collections of cemetery record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Iowa State Historical Department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n microfilm. They include: Iowa Cemeteries (7 films), Iowa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ve Records (21 films), and Iowa Veterans Buried Out of State (10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at the State Historical Society in Des Mo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, National Archives, and other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Iowa from 18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. The 1890 schedules were destroyed. The 1850 census is indexed in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 format. Soundex (phonetic) indexes are available on microfi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1880 and all of the 190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State Historical Society in Des Mo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City have copies of the mortality schedules (lists of deaths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ensus) for the years 1850, 1860, 1870, and 1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territorial enumerations were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6, 1838 (as a part of Wisconsin Territory), 1844, and 1846. Thes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e heads of households. In most cases only a few counties'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rvived. Microfilms of the available records are at the county court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mily History Library. Indexes for the Iowa counties in the 18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 censu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ensuses were taken in the following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7, 1849, 1851, 1852, 1853, 1854, 1856, 1885, 1895, 1905, 1915, 1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ensuses taken before 1856 list only the heads of household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missing or incomplete. The 1856, 1885, 1895, 1905, 1915, and 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are every-name censuses for all counties. The State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 Moines and the Family History Library have copies of these cens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900 microfilms. The State Historical Society in Iowa City has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1905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alphabetical list of names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 censuses and other records from 1841 to 1849. The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has also been indexed. For the 1925 census there is an index to 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of a few towns were also taken in the 1880s and 1890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,046, items 2-3; 1,022,209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Iowa were the Roman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Christian, Presbyterian, and Lutheran churches. 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kers) and other small groups were early settlers in the state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llected some Catholic, Presbyterian, and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cords. The library also has histories of several denom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, including the Mennonite, Congregational, Quaker, Catholic, Bap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, Presbyterian, and Methodist Episcopal de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 reposi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the following addresses to learn where 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Baptist Conference 7308 Madison Street Forest Park, IL 6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merican Lutheran Church Wartburg Theological Seminary 333 Wart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ubuque, IA 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cords in this repository can be borrowed for a small fee. See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330690-93 for a list of the record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Wesleyan College Library Mt. Pleasant, IA 52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a file of information on Iowa churches and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' biographies. The Family History Library has both collections on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Davenport 410 Brady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, IA 5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Sioux City 1821 Jackson Street Sioux City, IA 5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Des Moines 611 High Street Des Moines, IA 5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source of Iowa Society of Friends records is William Wade Hin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Iowa Quaker Meeting Records (N.p.; FHL book 977.7 V2hw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,025-27; fiche 60511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owa courts that kept records of genealogical valu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are countywide courts with jurisdiction over juvenile, cri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vil cases. At one time they also handled some prob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districtwide jurisdiction over probate, criminal, an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records include chancery, trespass, debt, and assaul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had jurisdiction over minor civil and criminal case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in most areas by municipal courts and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courts have citywide jurisdiction, concurrent with district 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isdemeanors and minor civi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of the peace courts have district-wide jurisdiction ov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s, search warrants, and town or city ordinanc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of court records by contacting the appropriate cle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The Family History Library has copies of some court records in I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n County, for example, the library has district court records (1840-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ce of the peace dockets (1869-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in I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Des Moines ci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6 to 1901</w:t>
        <w:tab/>
        <w:t>FHL films 1,376,808-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42, 1960, 1965, etc.</w:t>
        <w:tab/>
        <w:t>FHL book 977.758 E4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wide directories also list names. An example is Farmers of Iow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rmers of Each County with Postoffice (n.p.: 1892; FHL film 1,024,8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metropolitan areas of Iowa published name directories in 1856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m is Elsie L. Sopp, Personal Name Index to the 1856 Ci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owa (Detroit: Gale Research Co., 1980; FHL book 977.7 D4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uropean settlers in Iowa were French-Canadians who worked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near present-day Dubuque in the early 1800s. Most of Iowa remaine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te settlement until the Black Hawk treaty of 1833. Between 1833 and 1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merican government negotiated treaties extinguish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claims, settlers from other states, particularly Kentucky and Tenn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southern Iowa. During this time, immigration to the norther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came primarily from Ohio, Indiana, Illinois, and the Middle Atla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50 and 1860 the population of Iowa nearly tripled. Ohio and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re settlers than any other states. Immigration fro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, especially from Germany. Among the Germans were the Amana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ttled in Iowa in 1855, after having first lived near Buffalo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s of immigrants also arrived from Britain and Irelan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s immigrated later in the nineteenth century, and small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o-Hungarians and Italians arrived early in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ttlers of Iowa traveled by way of the Mississippi and Missouri 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eamboat route from the Middle Atlantic states and the south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Ohio River and the Mississippi River to Keokuk. The westward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opened an overland trail from Iowa City through Des Moines to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s, which was still used by covered wagons long after the railro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Mississippi in 1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major ports of entry for foreign immigrants to Iowa.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1850s, overseas immigrants to Iowa generally came either thr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or through the port of New York. After that time, most European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More detailed information on federal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jor ethnic groups (including Amish, Jews, Dutch, Germans, We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s, and other Scandinavians) are listed in the FHLC under IOW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dian records are listed under IOWA -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lists of Iowa place names have been publish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, James T. Iowa State Gazetteer. Chicago: Bailey &amp; Hair, 1865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7 E4h; film 1,024,846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t, David C. Abandoned Towns, Villages, and Post Offices of Iowa.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s: J. W. Hoffman and S. L. Purrington Publishing, 1973. (FHL book 97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H2mo; film 973,276, item 2; fiche 60511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. Polk. Iowa State Gazetteer and Business Directory. St. Paul: Polk;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er, 1882-. (FHL film 989,449, item 9 for 1882 ed.; 1,007,937, item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ey, Guy Reed. Postmarked Iowa: A List of Discontinued and Renam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Crete, Neb.: J-B Publishing Co., 1976. (FHL book 977.7 E5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 State Historical Soci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ines, for instance, has over 8,000 family genealogies. Thes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ually be searched in person. Some major genealogical collections for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colle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s of wills, obituaries, Bible, cemetery, church,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. It was microfilmed in 1971 at the DAR Library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, and is on 28 films at the Family History Library. The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ranged by county, and many have individual indexes. 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compilations of Iowa Pioneer Families (FHL films 851,218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cord Collection. This collection contains extensive genea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s, and family histories. It was microfilmed in 1978 at the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epartment (FHL films 1,023,611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Farm Applications. The Iowa American Revolution Bicentenni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pplications from the owners of farms whose property had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amily for 100 years or longer. These records are arranged b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phabetically by the name of the applicant. The nam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their relationship to the present owner, and a history of the fami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the farm are usually given. These records are at the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in Des Moines and on microfilm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3,895-902). A similar collection is Fifty-Year Farm Familie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3,893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wa Genealogical Society Surname Index, 4 vols. (Des Moines: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72-83; FHL book 977.7 D2i). This index list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alogical information of over 100,000 ancestors of members of the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in Iowa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, record-keeping, and famil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the area from France as part of th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wa area remained Indian land and was not open to legal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manent white settlements were made in eastern Iowa. Between 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51 a series of treaties extinguished Indian claims to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gress attached the area to the Michiga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wa was transferred to the Wisconsi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wa Territory was established. It included all of present-day Iow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, and parts of North and Sou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wa, with its present boundaries,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of Iowa nearly tripled, as immigrants poured in from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er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75,000 Iowans served in the Union armed forces during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Iowa is Benjam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, History of Iowa from the Earliest Times to the Beginning of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4 vols. (New York: Century History Co., 1903; FHL book 977.7 H2g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1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county histories for Iowa is in the preface of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ord, Biographical Index to the County Histories of Iowa, vol. 1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Press, 1979; FHL book 977.7 D32m). A list of scholarly articles on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y is William John Petersen, Iowa History Reference Guide (Iow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 of Iowa, 1952; FHL book 977.7 A3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was a public domain state in which land was survey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wnership through land offices. The federal government grant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ash sales (entries), homesteads, and military bounty land warr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land offices were established at Burlington and Dubuque in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lands that were registered or sold at land offices are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in Des Moines and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3,903-7). See the U.S. Research Outline  for more information 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the secretary of state in Des Moines has the follow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on microfilm at the Family Histor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Moines River Lands, 1847 to 1904. (FHL films 1,011,643-6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mp land records, 1859 to 1921. (FHL films 1,011,642 and 1,011,6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 land grants, 1849 to 1917. (FHL films 1,012,7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11,643-6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land records, 1839 to 1930. (FHL films 1,011,643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11,665-7, and 1,011,6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t books of Iowa land districts, 1838 to 1910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11,597-64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Iowa land records, the following pub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ken, Roscoe L. Iowa: Public Land Disposal. Iowa City: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Iowa, 1942. (FHL book 977.7 R2L; film 1,036,183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erenga, Robert P. Pioneers and Profits: Land Speculation on the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 Ames, Iowa: Iowa State University Press, c. 1968. (FHL book 97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21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from the government to private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and transactions were usually recorded by the county rec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microfilm copies of many counties' deeds and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mestead and mortgage records, and a few original entries f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From Polk County, for example, the library has 112 microfilms of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tgages dating from 1846 to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mall collection of Iowa maps. A few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ormon and other pioneer trails are also availab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collections of maps may be 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, A. T. Illustrated Historical Atlas of the State of Iowa, 1875.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ide Press, 1875. (FHL book Folio 977.7 E3a; film 966,235, item 2, o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,8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ebinger, M. Atlas of the State of Iowa. Davenport: Iowa Publishing Co. 1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966,23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Taken from County Histories, etc. and Filed Separately at the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 Unpublished collection microfilmed in 1976.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,450, item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Iowa and Iowa State University have the best map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pt by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information on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nd the Family History Library have an index to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records for Iowa soldiers in the Union Arm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,808-36). The service records have not been filmed and are availabl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. The Family History Library also has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files, but the actual pension records ar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pt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owa soldiers in the Mexican War, Civil War, and 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oster and Record of Iowa Soldiers in the War of the Rebellion, 6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 Moines: Emery H. English, State Printer, 1908-10; FHL book 977.7 M2i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,646-50). The volumes have also been indexed in Index to Iowa Soldier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N.p.: Idaho State Historical Society Family History Library, 1979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7 M2i index; film 1,033,761 items 3-9; fiche 60511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Iowa soldiers who served in the Civil War, the Spanish-American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, and the Iowa National Guard are at the Adjutant General'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use, Des Moines, IA 50319. Copies of the records are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in Des Mo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wa Adjutant General's Office also kept lists of men from each coun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ligible for military duty. These lists were begun during the Civil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to the early 1900s. The lists are alphabetized within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ages and sometimes occupations. The original lists are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in Des Moines. The Family History Library has copies o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 in Des Moines has a card index of Iowa 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Army of the Republic, an organization of men who served in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pt by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film copies of soldiers discharg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vil War to the 1950s from the county recorders of many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primarily in the local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the clerk of the district court for copies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district court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unties of Iowa. For Polk County, for instance,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pplications and military petitions from 1907 to 1927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records from 1852 to 1884 (FHL films 1,015,201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Kansas City Branch has the records of the U.S.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n Keokuk for the years 1853 to 1874. A copy of the records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registered in the court is on FHL fiche 6046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of naturalization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Kansas City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nglish and foreign-language newspapers exist for the early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. Iowa newspapers date from the early 1840s. The State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lection of over 85,000 volumes of newspapers. A guide to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is United States Newspaper Project, A Bibliography of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1836-1976 (Iowa City: Iowa State Historical Department, 1979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7 B33b; film 1,033,840, ite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collects indexes and abstracts of newspap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have newspapers from Iowa. The library has a larg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owa obituaries on 48 microfilms. The original collec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wa Genealogical Society where most of the obituaries were col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s. These obituaries date from 1860 to 1982, but most are from 1970 to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Iowa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dar Tree. 1971-. Published by the Northeast Iowa Genealogical Society,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t., Waterloo, IA 50701. (FHL book 977.73 B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eye Heritage. 1966-. Published by the Iowa Genealogical Societ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5, Des Moines, IA 50322. (FHL book 977.7 B2h; vols. 1-3 on film 928,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2-4; vols. 4-5 on film 893,705; vols. 6-10 and index on film 928,34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cumulative to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hkaw. 1981-. Published by the Woodbury County Genealogical Society, 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akesport Rd., Sioux City, IA 51106. (FHL book 977.7 D25w.) This peri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owa, Nebraska, and Sou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ate court was created in each county when Iowa became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These courts were responsible for settling estates. Prob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ntually discontinued, and probate matters have sinc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district court. Before 1887 some probate c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circui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the clerk of the district court for copies of w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s, dockets, calendars,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any proba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records as late as the 1910s and indexes through the 1970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 and Scott County, for example, the library has an index to d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38-1962), probate dockets (1838-89), probate records (1838-85),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73-86), will books (1873-1901), and heir records (1865-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unties in Iowa began to register vital statistics by 1870. A sta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July 1880 required the counties to register births and death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was generally complied with by 1924. The delayed registrations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in most counties by 1940. All of these files are maintained by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ct court of the respectiv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as copies of birth records from July 1880, and death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91. You can obtain copie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 Department of Public Health Vital Records Section Lucas Stat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es Moines, IA 50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this service are listed in Where to Write fo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Births, Deaths, Marriages, and Divorces (Hyattsville, Md.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ealth and Human Services, August 1987). Copies of this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Family History Library and at the family history cen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to the Iowa Department of Public Health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and the reas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Copies of the records are available only to immedia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a few birth and death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from public use. These are list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s began recording marriages in the 1850s. Many of thes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have been transcribed and published by the DA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You can obtain copies of the original records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clerk of the district court in the county where the lic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rriage records from many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lk County (1846-1910) and Scott County (1838-19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wa Department of Public Health (address above) has copies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880. They have an index to records after July 19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divorce proceedings are also located in the district court of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06 the records were transcribed and a copy sent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history and availability of vit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, refer to Guide to Public Vital Statistics in Iowa (Des Moines: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, 1941; FHL book 977.7 V2h; film 908,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