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. Before reading it, study the United States Research Outlin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understand terminology and the contents and use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Also see the Virginia Research Outline for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before 17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listed in this out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oldings include census, court, land, probate, taxation, and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icrofilm, and microfiche numbers. These are preceded by FH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amily History Library. The numbers may be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Family History Library and to order microfilm and microfi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centers (formerly 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 Catalog (FHLC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at each local family history center.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look in the locality section of the FHLC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KENTUCKY - LAND AND PROPERTY KENTUCKY, FRANKLIN -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KENTUCKY, FAYETTE, LEXINGTON - 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KENTUCKY - LAND AND PROPERTY KENTUCKY, FRANKLIN -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KENTUCKY, FAYETTE, LEXINGTON - 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for Libraries and Archives Public Records Division 300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Road P.O. Box 537 Frankfort, KY 40602-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for Libraries and Archives has two facilitie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genealogists. The State Library has printed materials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maintains original Kentucky government records and othe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--Atlanta Branch 1557 St. Joseph Avenue East Point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ucky Historical Society 300 West Broadway P.O. Box H Frankfort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2-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1975 microfilm copy of the Society'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6.9 A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ucky Genealogical Society P.O. Box 153 Frankfort, KY 4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son Club 1310 South Third Street Louisville, KY 40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aret I. King Library-North Department of Special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University of Kentucky Lexington, KY 40506-0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ucky Library Western Kentucky University Bowling Green, KY 4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Kentucky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ne inventories of the county archives published by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rvey around 1940. The Family History Library has fiv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and the Julia H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Ardery collection contain transcriptions of Bible record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Genealogy" section of this outline. Some additional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transcriptions are found at the DAR Library, Washington, D.C.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on microfilm. These are partially indexed by E. 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ham, An Index to Some of the Family Records of the Southern States (Lo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: Everton Publishers, 1979; FHL book Ref 973 D22kk v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R transcriptions have been indexed and published in Emma Jane Walker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, Kentucky Bible Records, 6 vols. (Lexington, Ky.: Kentucky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, 1962-81; FHL book 976.9 D2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Special Collections and Archives at the Margaret I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an extensive card index to Kentucky biographies. A helpful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Michael L. Cook, Kentucky Index of Biographical Sketches in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, and County Histories (Evansville, Ind.: Cook Publications, 1986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9 D3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good collection of biographic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iographical encyclopedias for Kentuck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field, Thomas W., and Sam McDowell. Kentucky Genealogy and Biography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Owensboro, Ky.: Genealogical Reference, 1969-70. (FHL book 976.9 D3w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rints from the biographical sections of various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: A History of the State by W.H. Perrin, et al., publish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graphical Encyclopedia of Kentucky. 1 vol. in 2. Cincinnati: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, 1878. (FHL book 976.9 D3b; film 823,790; index on film 908,759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sham, John M. Biographical Encyclopedia of the Commonwealth of Kent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: J.M. Gresham, 1896. (FHL film 962,28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77 the Kentucky Historical Society has been computeriz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's existing cemetery records. This index will have genea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stimated seven million tombstones when it is completed. Th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llects pre-1911 fun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from many Kentucky cemeteries. The Dar collection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alogy" section of this outline. Four volumes of DAR cemet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blished separately (FHL book 976.9 V22d; vols. 1-3 on film 873,7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ranscriptions are found in Cemetery Records of Kentucky, 2 vols. (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: Genealogical Society, 1962-68; FHL book 976.9 V22L; film 873,7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olumes of this collection are listed in the FHLC und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ials in 241 Kentucky cemeteries along the old Wilderness Road ar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oster Johnson, Wilderness Road Cemeteries in Kentucky, Tennes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(Owensboro, Ky.: McDowell Publications, 1981; FHL book 973 V3j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Road led from Virginia through northern Tennessee and into Kent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provides more detailed information 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Kentucky from 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10. The 1790, 1800, and 1890 population schedules have been destroyed.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have been indexed and published as substitutes for the 1790 and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 The 1890 Union veterans schedule and index for most of the stat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810, 1820, 1830, 1840, and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in book and microfiche format. Separate indexes of many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are available for the 1860 and 1870 censuses. Soundex (phon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on microfilm for part of the 1880 and all of the 1900 and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(lists of deaths in the year preceding the censu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for some Kentucky counties in 1850, 1860, 1870, and 1880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ens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unties took school censuses at various times between 1870 and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1895 to 1910). These list every person in the household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school censuses from 18 counties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HLC under KENTUCKY, [COUNTY] - 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annual enumeration of males over 21 see the "Tax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Kentucky were the Bap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, Roman Catholic, and Presbyterian churches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pies of some original church records, as well as published tran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 reposi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to the following addresses to learn where their recor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ther denominations, see 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Baptist Historical Society 10701 Shelbyville Road Middletown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43-0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Baptist Church, see John H. Spencer, A History of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s: From 1769 to 1885, Including More Than 800 Biographical Sk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ncinnati: J.R. Baumes, [1886]; FHL book 976.9 K2s; film 1,000,0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Conference Programs Council Office P.O. Box 5107 Lexington, KY 4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ground information about the Methodist Church see William Era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A History of Methodism in Kentucky (Louisville: Pentecostal Pub.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-36; FHL book 976.9 K2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Covington 1140 Madison Avenue P.O. Box 192 Covington, KY 41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of Louisville 212 East College Street Louisville, KY 40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J. Webb, The Centenary of Catholicity in Kentucky, 1884, 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xington: McDowell Publications, [198-]; FHL Book 976.9 K2w; original 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007,8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Louisville Presbyterian Seminary 1044 Alta Vista Road 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, see Benjamin Wilburn McDonnold, History of the Cumb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Church (Nashville: Board of Publication of Cumberland 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1888; FHL book 976 K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ne Manuscript Collection of Presbyterian documents is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on 36 microfilms. The original records are at the 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425 Lombard Street, Philadelphia, PA 19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Kentucky courts that kept records of genealogical value we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initially had countywide jurisdiction over all records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minal cases. Later these courts recorded deeds, bonds, prob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matters. After 1852 most criminal cases were handled by circ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courts. The Family History Library has many county court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ooks, such as the 28 microfilms of Jefferson County records for 17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quarter sessions heard suits involving large amoun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have countywide jurisdiction over major civil and crimina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s, and appeals from inferior courts. The Family History Library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 order books or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courts have countywide jurisdiction over minor crimi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rts include the justice's court, court of oyer and terminer,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, examining court, and general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urt records are kept either in the county courthouse or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Some court records have been transcribed and publishe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ourt procedures and records, see Robert M. Irel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in Antebellum Kentucky (Lexington: The University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, 1972; FHL book 976.9 P2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. For example, the Family History Library has 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uisville 1861-1901</w:t>
        <w:tab/>
        <w:t>FHL films 1,376,990-012 1938, 1964</w:t>
        <w:tab/>
        <w:t>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944/L1 E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ington 1806-60</w:t>
        <w:tab/>
        <w:t>FHL fiche 6044043-46 1861-81</w:t>
        <w:tab/>
        <w:t xml:space="preserve"> 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76,947 1930</w:t>
        <w:tab/>
        <w:t>FHL book 976.947/L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statehood settlers of Kentucky were mostly of English and Ulster S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and migrated from the Atlantic seaboard states. Immigrants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and southwestern Virginia came via the Cumberland Gap an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Road. Immigrants from Maryland and Pennsylvania came on flatb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ts down the Ohio River from Pittsbur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arly immigrants included small groups of French, Swiss, and Welsh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-nineteenth century, the Ohio River brought many German immig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lers from New England and the Middle Atlantic states. Many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 Louisvil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large Black population in Kentucky prior to the Civil War. The 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 of the early 1900s brought additional Blacks and new immigrants fro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the Cumberland Plateau area. Further information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patterns can be found in county and local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ettlers moved from Kentucky to areas further west. In 1816, a small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tlers began moving to Indiana, then on to Illinois. In the following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people migrated westward from the state, giving Kentucky cla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"Mother of Western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oreign-born immigrants arrived at east-coast ports or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s for these ports are available at the Family History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. More detailed information on U.S. immigration sour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uides to place names in Kentucky have been published.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Places and People. 1895-96. Reprint of R.L. Polk and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ntucky State Gazetteer and Business Directory." Utica, Ky.: Mc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[1984]. (FHL book 976.9 E4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nick, Robert M. Kentucky Place Names. Lexington: University of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84. (FHL book 976.9 E2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dle, Billie Jean. "Creeks, Branches, Forks, Licks, Runs, Sloughs and H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ntucky." The Register of the Kentucky Historical Society. 49: 280-33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iodical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nd indexes of genealogical value. These must usually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Some major genealogical collections and published 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E. Barton Collection of Northern Kentucky Families.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relates to Pendleton County, but some of the material ex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counties, and to Virginia, Maryland, and Pennsylvania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, guardian bonds, appraisements, marriages, and church recor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in alphabetical order by families. It was microfilmed in 196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eret I. King Library and is at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,195-218 and 358,422-49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ughters of the American Revolution (DAR) Collection.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ranscripts of Bible, cemetery, church, marriage, death, obit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te records. It was microfilmed in 1971 at the DAR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, and is on 48 microfilms at the Family History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re generally arranged by county and many have 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ia Hoge Spencer Ardery Collection. This is a set of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bstracts of Kentucky and Virginia court records, deed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s, family histories, and correspondence. It is not indexed,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volumes are in an alphabetical series, either by county or by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. It is at the Margaret I. King Library and on 81 microfil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man Copeland Draper Collection. This huge collection of mid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and Tennessee historical documents is at the State Histor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sconsin and on microfilm at numerous research librari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 It contains diaries, correspondence, origina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nd oral interviews collected by Draper from the 1830s to his de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helpful guide to the collection is Josephine L. Harper,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per Manuscripts (Madison, Wis.: The State Historical Society of Wiscon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; FHL book Ref 977.584 A3h). An index of the pioneer hi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is in Mabel Clare Weaks, Calendar of The Kentucky Pap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per Collection of Manuscripts, 1925, Reprint (Utica, Ky.: Mc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1983; FHL book 977.5 A3ws v.2 1983; film 823,866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uel M. Wilson Collection. This is a privat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genealogical notes, and abstracts of records about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Kentucky. Much of the information extends family lin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, Maryland, and Virginia. The collection is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Most of the information in each county is arrang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. The microfilm numbers are listed in the author/titl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the compiler's name (FHL films 174,919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son Club Surname Folders. The Filson Club (see the "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" section) has folders containing records of approximately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families. These are filed by surname and have not been microfil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x, Mrs. Edgar L., and Thomas W. Westerfield. Kentucky Family Records. 8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sboro, Ky.: West-Central Kentucky Family Research Association, 1970-82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9 D2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wler, Ila Earle. Kentucky Pioneers and Their Descendants. 1941-50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67. (FHL book 976.9 D2d 196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of Kentucky Families: From the Register of the Kentucky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2 vols. Baltimore: Genealogical Publishing Co., 1981. (FHL book 97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2g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of Kentucky Families: From the Filson Club History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81. (FHL book 976.9 D2gk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zee, William Carlos. Early Families of Eastern and Southeastern Kentuck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endants. Strasburg, Va.: Shenandoah Publishing House, 1961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9 D2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dams, Ednah Wilson. Kentucky Pioneer and Court Records. 1929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mpany, 1981. (FHL book 976.9 P2m 1981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,323, item 2.) This includes numerous other records from Bible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emeteries, and other sources from 15 counties in north-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Kentucky affecte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odsburg was established as the first permanent settlement in Kent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 at Boonesboro, St. Asaph, and Danville soon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County was created from Fincastle County, Virginia. It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part of present-day Kent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wealth of Kentucky was admitted to the Union as the 15th stat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 of Kentucky were Revolutionary War veterans who came to claim 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through Kentucky, as well as settlement there, increa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r of 1812 involved many Kentucky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settlers benefited from improvements in transportation, including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boats, canals, and rail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was officially neutral in the Civil War but its soldiers serv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(120,000 Union and 60,000 Confede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source for studying the history of Kentucky is Willi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, A History of Kentucky, 1872, Reprint (Ann Arbor, Mich.: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, 1973; FHL book 976.9 H2aw; film 924,9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Kentucky histories is John Winston Coleman, A Bibliogra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History (Lexington: University of Kentucky Press, 1949; FHL book 97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H2co; film 1,425,564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was a state-land state in which land was surveyed in odd-sized lot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st of the Tennessee River, in townships. Several types of land gra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in Kentucky. Warrants authorizing surveys of the desired land we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sons qualified to receive grants for military service (military warr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sh payments (treasury warr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arrants, surveys, patents, and Virginia land record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Land Office, Capitol Building, Frankfort, KY 40602. The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open to the public. Additional land records are at the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and the various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lections are at the Kentucky Land Office and on microfil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 Indexes are generally foun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grants (1782-92). These grants were issued for service in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an War and in the Revolutionary War (FHL films 272,809-17).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se grants is Joan E. Brookes-Smith, Master Index: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and Grants, 1774-1791 (Frankfort: Kentucky Historical Society, 1976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9 R2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Kentucky grants (1793-1856). These records include military, sem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records; treasury warrants; and pre-emption grants. Some of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rrants and surveys issued by Virginia (FHL films 272,818-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governor land warrants (1816-73). These were primarily warr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east of the Tennessee River (FHL films 272,843-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s south of Green River (1797-1866). These lands were reserved by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diers of the Revolutionary War, and were also used as a reli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ters (FHL films 272,827-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ico grants (1805-53). These grants were for lands the Cherokee Indians 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ted States in 1805. They were obtained by Treasury warrant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,842, and 272,9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s west of the Tennessee River (1822-58). These grants we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warrants (FHL films 272,865-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s south of Walker's Line (1825-1923). These grants were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warrants (FHL films 272,968-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 orders (1836-1948). In 1835 the counties began selling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within their boundaries (FHL films 272,875-9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umerous disputes and litigations concerning Kentucky lan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sult the Court of Appeal deed books. Alphabetical abstrac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in Michael L. and Bettie A. Cook, Kentucky Court of Appeals 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1780-1835, 4 vols. (Evansville, Ind.: Cook Publishing, 1985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9 R2c). The original deeds to 1909 are on FHL films 551,280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Land Grants and Surv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grants, military land warrants, state land office records, and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 land records for 1769 to 1853 are indexed by Willard Rouse Jillson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Entries and Deeds: A Complete Index to All of the Earlies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Military Warrants, Deeds and Wills of the Commonwealth of Kent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6, Reprint (Baltimore: Genealogical Publishing Co., 1969; FHL book 97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22j; film 1,035,625, item 3; fiche 60512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grants, Old Kentucky grants, Grants south of Green River, T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, Kentucky land warrants, Grants west of the Tennessee River, Grant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ker's Line, and County court orders are indexed by Willard Rouse Jil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tucky Land Grants: A Systematic Index to All of the Land Grant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 Land Office at Frankfort, Kentucky, 1782-1924 (Louisville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o., 1925; FHL book 976.9 B4f, no. 33; 1971 edition in FHL book 97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22ji; film 1,000,053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arly surveys for Kentucky as well as the Tellico Grants, 1776 to 1838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Joan E. Brookes-Smith, Index for Old Kentucky Surveys and Gr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Tellico Surveys and Grants (Frankfort: Kentucky Histor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; FHL book 976.9 R2k). The surveys are on micro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index is Philip Fall Taylor, Calendar of Warrants for 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Granted for Service in the French and Indian War (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mpany, 1967; FHL book 976.9 R21t; fiche 6019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has been transferred to private ownership, subseque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deeds and mortgages) are recorded by the county, general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the county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unty deeds, town lot certificates, and other importan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many counties are on microfilm at the Family History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brary has 286 microfilms of county, district, and circui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 for Fayette County (1794-1953), and 360 films for Jeffers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83-1911). You may also write to the county clerk for copies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ntucky Department of Commerce in Frankfurt has a large collection o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lases for the state. The University of Kentucky in Lexington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tatewide atlas is Wendell Holmes Rone, An Historical Atl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and Her Counties (Owensboro, Ky.: Progress Printing Co., 1965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9 E3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ity ward maps of Louisville for 1861, 18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3, and 1882 (FHL film 1,377,700; fiche 6016667-70). These help with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860 to 1880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vides more information about the federal records. For Kentuck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rces a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lists of Revolutionary War soldiers are available, such a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ault Quisenberry, Revolutionary Soldiers in Kentucky, 1896, 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Genealogical Publishing Co., 1968; FHL book 976.9 M2q; 1959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m 908,017, it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er rolls have been published in H. J. Eckenrode, Revolutionary Soldi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(N.p.: 1912; FHL film 029,8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 and Mex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rosters are available, such as Mannie S. Wilder, Kentucky Soldi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of 1812, 1891, Reprint (Baltimore: Genealogical Publishing Co., 19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Q 976.9 M23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from Kentucky served in both the Union and Confederate armies.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ice records are at the Family History Library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 service records are available at the National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records of Confederate veterans are at the Kentucky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index is Alicia Simpson, Index of Confederate Pens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of Kentucky (Frankfort: Division of Archiv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Department of Library and Archives, 1978; FHL book 976.9 M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records of Union veterans are available at the National Archiv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ensus was taken in 1890 of Union veterans of the Civil War. Th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film at the Family History Library (FHL film 338,160-62). An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returns has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rosters of Kentucky sold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omas, et al. The Union Regiments of Kentucky. 1897. Reprint. D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: Morningside House, [1984]. (FHL book 976.9 M2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the Adjutant General of the State of Kentucky. Vol. 1, 1861-66. 18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. Utica, Ky.: McDowell Publications, 1984. (FHL book 976.9 M2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blished roster of Kentucky soldiers, see Report of the Adjutan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Kentucky: Kentucky Volunteers, War with Spain, 1898-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nkfort, Ky.: Globe Printing Co., 1908; FHL film 482,8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ex to Kentucky veterans from the War of 1812 to World War I, s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terans of American Wars from Kentucky (Frankfort, Ky.: Kentucky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66; FHL film 471,728-74). This microfilm publica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tant General's card index is arranged by war and then alphabe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veteran. It references published rosters for the various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list of militia officers from 1792 to 1811 is in G. Glenn Cli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 Stalk Militia of Kentucky 1792-1811 (Frankfort, Ky.: Kentucky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57; FHL book 976.9 M25c; film 1,035,658, item 4; fiche 6051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nial era, residents of Kentucky declared their alleg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of Virginia by appearing before any court of record. A 1790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llowed immigrants to follow a similar procedure at any U.S. circ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, state supreme court, district or circuit courts, and o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obtain copies of declarations and petitions by conta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state district courts or the clerk of the circuit court in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. The Family History Library has microfilm copies of many loca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order books that contain naturalization information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microfilms of separate pre-1906 naturalization volumes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s after September 1906, contact a federal office of the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Kentucky, Western Kentucky University, and the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have extensive collections of Kentucky newspaper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also has a large collection of Kentucky newspapers on micro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e cities of Henderson, Louisville, Lexington, and Paduc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rriage, death, and obituary notices have been extracted and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, Garrett G. Kentucky Obituaries, 1787-1854. 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77. (FHL book 976.9 V28c.) This includes obitu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spapers, reprinted in the Register of the Kentucky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volumes 39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en Maurer Green, ed. The Kentucky Gazette...: Genealogical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. 2 vols. Baltimore: Gateway Press, Inc., 1983-85. (FHL book 97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g.) Volume 1 covers 1787 to 1800. Volume 2 covers 1801 to 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eriodicals and magazines helpful for Kentucky 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grass Roots. 1973-. Published by the Kentucky Genealogical Society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, Frankfort, KY 40524. (FHL book 976.9 B2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. 1968-. Published by the West-Central Kentucky Famil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P.O. Box 1932, Owensboro, KY 42302. (FHL book 976.9 D25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Kentuckian. 1965-. Published by Clayton Cox, P.O. Box 24202, Lex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Y 40524. (FHL book 976.9 B2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Ancestors. 1965-. Published by the Kentucky Historical Society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H", Frankfort, KY 40602. (FHL book 976.9 B2ka; vols. 1-3 on film 924,7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4-7 on film 924,766, items 1-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ntucky Genealogist. 1959-. Published by James R. Bentley, 201-B, 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sboro Rd., Louisville, KY 40207. (FHL book 976.9 B2k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Pioneer Genealogy and Records. 1979-. Published by Mc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Rt. 4, Box 314, Utica, KY 42376. (FHL book 976.9 D25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, every-name index through l980 to the last four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 listed above is Glenda K. Trapp and Michael L. Cook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Index (Evansville, Ind,: Cook Publications, l985; FHL book 97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k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of the Kentucky Historical Society. 1903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Historical Society, Box H, Frankfort, KY 40601. (FHL book 976.9 B2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olumes are also on microfilm.) A subject index is available for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of Kentucky are kept by the county clerk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microfilm copies of probate records from most coun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lls, inventories, administrators' bonds, and appraisements.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are also available at the Department of Librari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ntucky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blications can b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Ronald Vern. Index to Kentucky Wills to 1851, the Testators. Bounti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: Accelerated Indexing Systems, 1977. (FHL book 976.9 P22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, Junie Estelle Stewart. Abstract[s] of Early Kentucky W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 1933. Reprint. Baltimore: Genealogical Publishing Company,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6.9 S2k 1969, FHL film 897,212, item 5; fiche 60513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voters in Kentucky paid a tax for the privilege of voting. This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was paid by white males, age 21 or over. Since this was an annual ta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ists serve as censuses. Some were used to "reconstruct" the missing 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00 federal censuses. They are especially helpful in tracing the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ilies from county to county between federal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the tax lists of most coun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s. For Louisville and Jefferson County residents, for example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51 microfilms of tax books dating from 1789 to 18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riginal tax lists from 1782 to 1875 are at the Kentucky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These are also available on 398 microfilms. An inventory of the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x to Tax List[s] (N.p.: 1973; FHL book 976.9 R4k; film 1,036,831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Later lists are generally in the local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90, 1800, and other pre-1800 lists have also been publish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ost genealogical libraries. These include Early Kentuck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From the Register of the Kentucky Historical Society (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mpany, 1984; FHL book 976.9 R4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, Marriage, and Death Records, 1852-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law required counties to record births, marriages, and deaths a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852. Unfortunately, this law was repealed in 1862. Registration wa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from 1874 to 1879, and sporadically from 1892 to 1910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early registration laws was inconsistent,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 valuable resource for genealog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for Libraries and Archives has the records for 1852 to 191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Historical Society, the Filson Club, and other Kentucky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pies of many of these records. A helpful inventory of these rec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M. Duff, Inventory of Kentucky Birth, Marriage and Dea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2-1910, Rev. ed. (Frankfort, Ky.: Department for Libraries and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; FHL book 976.9 V23d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copies of these records. They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KENTUCKY, [COUNTY] - VITAL RECORDS. The records for 1874 to 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FHL films 174,932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ntucky Historical Society has an incomplete but helpful index to the 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62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, 1911-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1 January 1911, Kentucky again required the registration of bir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. Registration was generally complied with by 1917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have copies of these records. For records kept since 19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Vital Statistics Department for Health Services 275 East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ort, KY 40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r relationship to the individual and the reaso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 list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Vital Records: Births, Deaths, Marriages,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attsville, 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You can also write to the Office of Vital Statistics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Vital Statistics has an index of birth and death records from 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sent. The Kentucky Historical Society has a copy of this ind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lso has a copy of this extensive index through 1954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209,595-686.) You will also find copies at many county health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 Kept by Cities before 1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11, several major cities kept separate records of births and de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collection of pre-1911 city births is at the Office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It has records for the following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  <w:tab/>
        <w:t>Birth</w:t>
        <w:tab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</w:t>
        <w:tab/>
        <w:t>1898-1911</w:t>
        <w:tab/>
        <w:t>1866-1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</w:t>
        <w:tab/>
        <w:t>1906-1911</w:t>
        <w:tab/>
        <w:t>1898-1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ington</w:t>
        <w:tab/>
        <w:t>1896-1911</w:t>
        <w:tab/>
        <w:t>1880-1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ort</w:t>
        <w:tab/>
        <w:t>1890-1911</w:t>
        <w:tab/>
        <w:t>1884-1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Archives and Libraries and the Kentucky Histor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pies of some of these city records. The Filson Club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ve copies of the Louisvil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marriage records are the earliest and most complete vital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. The records that have survived usually begin within a few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's organization. Lincoln, Fayette, and Jefferson coun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dating from the 17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from the earliest dates to the present are kept by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for each county. Since 1958, duplicates have been sent to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rchives, such as the University of Kentucky Library, ha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for many Kentucky countie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 most of the existing county marriage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dates to about 1925. For example, from the Jefferson County Cour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s and certificates, 1853-1915 (192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s and bonds, 1780-1916 (180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s and bonds, colored, 1852-1914 (20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riage register books, 1784-1911 (18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chives mentioned above also collect published tran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, G. Glenn. Kentucky Marriages, 1797-1865. 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74. (FHL book 976.9 V25c.) This includes marriage not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 newspapers, reprinted in the Register of the Kentucky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Marriage Records: From the Register of the Kentucky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83. (FHL book 976.9 V2k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958, Kentucky again required statewide registration of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have been indexed and are found at the Office of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ress above). The Family History Library does not have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s prior to 1849 were granted by the state legislature. These dec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multivolume set, The Acts of the General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of Kentucky. This set can be found at the Kentucky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and at the Department for Libraries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proceedings from 1849 to 1958 were usually recorded by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and were often interfiled with other court matter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copies of circuit court records for most Kentucky coun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Historical Society and the Department for Libraries and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crofilm copies of circuit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divorces began in 1958. The Office of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the history of Kentucky's vital records in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ital Records in Kentucky (Louisville: Historical Records Survey, 19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6.9 V2h; film 1,036,590, item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about research and records in Kentucky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eitzer, George K. Kentucky Genealogical Research. Knoxville, Tenn.: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itzer, 1981. (FHL book 976.9 D27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haway, Beverly W. Inventory of County Records of Kentucky. 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Indexing Systems, 1974. (FHL book 976.9 A3hb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haway, Beverly W. Kentucky Genealogical Research Sources. West Jordan, Ut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ate Research Co., 1974. (FHL book 976.9 A3hb; film 928,177, item 5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410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this outline.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 re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ter-day Saints. All Rights Reserved. Printed in USA First Edition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Series US-STATES, No.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 Send all requests for such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 E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treet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