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OU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ssip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T LAKE CITY, UT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URCH OF JESUS CHRIST OF LATTER-DAY SA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line describes major sources of information about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ississippi. Before reading this outline, study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Research Outline, which will help you understand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ntents and uses of genealogica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THE 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some of the records lis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. The major holdings include census, court, land and prope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, military, and probat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sources described in this outline list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's book, microfilm, and microfiche numbers. These ar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HL, the abbreviation for Family History Library. The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locate materials in the Family History Library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microfilm and microfiche at family history centers (form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a branch genealogical libra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's records are listed in the 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(FHLC) found at the Family History Library and at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center. To find a record, look in the locality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HLC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The place where your ancestor liv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- VITAL RECORDS MISSISSIPPI - COURT RECORD MISSISSIP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S - LAND AND PROPERTY MISSISSIPPI, ADAMS, NATCHEZ -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The record type you want to search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- VITAL RECORDS MISSISSIPPI - COUR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SSIPPI, ADAMS - LAND AND PROPERTY MISSISSIPPI, ADAMS, NATCHEZ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headings in this outline match the names of recor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FH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chives, libraries, and societies have colle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helpful to genealogical resear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Mississippi Department of Archives and History 100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Street P.O. Box 571 Jackson, MS 39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ful guide to their collection is Thomas W. Henderson and Ron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Tomlin, comps., Guide to Official Records in the Mississipp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Archives and History (Jackson, Miss.: Mississipp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Archives and History, 1975; FHL book 976.2 A3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National Archives--Atlanta Branch 1557 St. Josep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Point, GA 30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Mississippi Genealogical Society P.O. Box 5301 Jackson,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39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Evans Memorial Library 105 North Long Street Aberdeen,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39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Mississippi State University L.W. Anderson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rawer 5408 Mississippi State, MS 397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University of Southern Mississippi William David McC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.O. Box 5148 Hattiesburg, MS 39406-51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more about the history and record-keeping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ssippi counties, use the nine inventories of county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the Historical Records Survey around 1940.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brary has copies of most of these inven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helpful guide to Mississippi county records is Surve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in Mississippi Court Houses (Jackson, Miss.: Mississipp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Society, 1957; FHL book 976.2 P2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collection of Bible records is Mississippi Cemetery and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19 vols. (Jackson, Miss.: Mississippi Genealogical Soci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4-1983; FHL book 976.2 V3m; vols. 1-13 on films 496,623-26; v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-19 on fiche 605110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Bible records are in the Daughters of th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 (DAR) collection described in the "Genealogy"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line. An index to the Bible records in the DAR col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Kay Kirkham, An Index to Some of the Bibles and Family Rec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thern States (Logan, Utah: Everton Publishers, 1984; FH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973 D22kk v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collections of biographical material are at the Mississipp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Archives and History, University of Mississipp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Southern Mississippi. There is no major state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graphical index or major manuscript collection.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e biographical sections of statewide, regional, and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es. Representative biographical encyclopedia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graphical and Historical Memoirs of Mississippi.... 2 vols. i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: Goodspeed Publishing Co., 1891. (FHL book 976.2 D3b; 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45,437-39.) An index to the 25,000 names in this work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he Family History Library and is on the microfil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. For an abstract of this book see Norman E. Gill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Abstract of Biographical Section: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A-Z (of) biographical and historical memoi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ssippi (N.p. 1962: FHL book 976.2 D3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land, Dunbar. Mississippi.... 4 vols. 1907. Reprint. Spartanbur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.C.: The Reprint Co., 1976. (FHL book 976.2 H2m.) Volumes 3 a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iograph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MET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ughters of the American Revolution (DAR) collect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bstone inscriptions from many Mississippi cemeter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is described in the "Genealogy" section of this ou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ajor collection of inscriptions is described in the "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" section of this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S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federal census records are found at the Family History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Archives, and other federal and state archi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Research Outline provides more detail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s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the U.S. federal cens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ssippi from 1820 to 1910, however, the 1830 census for 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 and the 1860 census for Sunflower and Washington cou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890 census has been destroyed. The 1890 Union veterans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ex, which is available at the Family History Library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wide indexes are available for the 1820, 1830, 1840, 185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0 censuses. Soundex (phonetic) indexes are available on micro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t of the 1880 and all of the 1900 and 1910 cens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tality schedules for 1850, 1860, 1870, and 1880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ssippi Department of Archives and History. An index to the 1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s is available at the Family History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ial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ial and state censuses were taken at frequent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792 and 1866 for various counties. Few are comple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censuses varies. For example, maiden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1792 census. These censuses are availab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ssippi Department of Archives and History and at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brary (FHL film 899,868-87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dex covering the years 1792 to 1816, see Norman E. Gill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Inhabitants of the Natchez District (Baton Rouge: N E. Gill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3; FHL book 976.2 X2p). This includes a list of residents in 18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indexes are available for the surviving cens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1810, 1820-25, 1830/37, 1840/41, and 1845. For a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early census records see the article by Lackey ci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For Further Reading" section of this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RCH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1900 the largest religious groups in Mississippi w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ptist and the Methodist Episcopal (now United Methodist) chu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a few original church rec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ssippi, including some Baptist and Presbyterian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records of these major denominations seldom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, marriage, and death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enominations have collected their records into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ories. You can write to the following addresses to lear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cords are loc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pt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ssippi Baptist Historical Society Mississippi Colleg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1 Clinton, MS 390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Commission of the Southern Baptist Convention 127 9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nue N Nashville, TN 37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es of the baptis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ffin, Benjamin. History of the Primitive Baptists of Mississip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3. Reprint. Jonesboro, Ark: Sammons Printing, 1958. (FH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976.2 K2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illing, T.C. Abstract History of the Mississippi Bap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, 1806-1906. New Orleans: n.p., 1908. (FHL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36,19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B. Cain Archives of Mississippi Methodism Millsaps-Wils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saps College Jackson, MS 39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 on Archives and History of the United Methodist Church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ison Avenue P.O. Box 127 Madison, NJ 079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elpful history is J. Allen Lindsey, Methodism in the Mississip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(Jackson, Miss.: Hawkins Foundation, Mississip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Historical Society, 1964; FHL book 976.2 K2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T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Mississippi courts that kept records of genealogical valu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ces of the peace courts are countywide courts that hav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nor civil and crimina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y courts have jurisdiction with the circuit court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demeanors, appeals from other courts, and some law and eq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cery courts are countywide courts that keep records of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equity, divorce, land grants, probate, and guardian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courts are countywide courts that have records of minor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bastardy, felonies, and appeals from justices of the pe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nicipality and county courts. This court has had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isdiction over felo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copies of many of the cou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ry, and circuit court records. For example, the libra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ds County court records from about 1850 to 1910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ssippi Department of Archives and History the libra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ial land and court records for 1798 to 1817 (FHL 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940,447-5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court procedures and records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vey of Records in Mississippi Court Houses. Jackson, Miss.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ssippi Genealogical Society, 1967. (FHL book 976.2 P2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drix, Mary L. Mississippi Court Records: From the Fi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Court of Errors and Appeals, 1799-1859. Jackson, Miss.: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. (FHL book 976.2 P2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Bee, May Wilson. The Natchez Court Records, 1767-1805. Greenw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.: McBee, 1953. (FHL book 976.2 P2m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of heads of households have been published fo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 in Mississippi. For example, the Family History Libra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0 city directories for Jackson (FHL fiche 6044616) and Vicks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FHL book 976.226/N1 E4p). Local historical societies and pub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libraries usually have collections of cit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IGRATION AND IMMIG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e-statehood settlers of Mississippi came from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 states along the Atlantic seaboard. Some came from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 and a few colonial French families settled in the Bilox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Most of the settlers, however, were of Ulster Scott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, and northern European ancestry. Blacks outnumbered whi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ssippi from the middle of the nineteenth century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twentieth. Most of the Indians were gone by the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0s, but there are still a few thousand Choctaws living in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Mississip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iest European settlers came by ship to the Gulf Coast.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American settlers also came this way, but most of them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nd via the Natchez Trace, which ran from Memphis, Tenness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chez, Mississippi. Others came from Athens, Georgia and trav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ward through the Tombigbee River settlements of Alab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ports of entry to Mississippi have been Biloxi, Gulf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goula. No passenger lists are available for Biloxi.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brary and the National Archives have the passenger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ulfport for 1904 to 1954 and of Pascagoula for 1903 to 1935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ger lists for other ports, especially New Orleans,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More detailed information on immigration sources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Research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studies of Mississippi history, genealogy, and immi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nd in Cyril Edward Cain, Four Centuries on the Pascagoula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s. (State College, Mississippi: C.E. Cain, 1953-1962; FH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976.21 H2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ZETTE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re are no statewide gazetteers available, many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es give information on place names. The names of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ges and towns are listed in Bruce C. Oakley, A Postal His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ssippi - Stampless Period, 1799-1860 (Baldwyn, Miss.: Magno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s, 1969; FHL book 976.2 E8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rchives, historical societies, and genealogical societ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llections and indexes of genealogical value. Thes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 searched in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s of the American Revolution (DAR) collec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consists of transcripts of Bible, cemetery, chu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, death, obituary, and will records. It was microfil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1 at the DAR Library in Washington, D.C., and is on 20 micro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amily History Library. The volumes are generally arr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 and many have individual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ssippi Provincial Archives. Many colonial records for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ssippi Valley were placed in archives in France, Spa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. These include correspondence about military and gover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airs, some censuses, birth and burial registers, land gra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ys. Many of these records were transcribed by Dunbar Rowl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in a set of manuscript volumes known as the Mississipp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ncial Archives. This collection is at the Mississippi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tory and Archives and on microfilm at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It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Records of the French Dominion, 1612 to 1763 (FHL 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99,957-71), and the English Dominion, 1763 to 1783 (FHL 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99,981-85) (listed in the FHLC under MISSISSIPPI - HISTOR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Records of the Spanish Dominion, 1757 to 1820 (FHL 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99,972-80) (listed in the FHLC under MISSISSIPPI - ARCH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- INVENTORIES, REGISTERS, CATALO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son, Charles Owen, ed. The Order of the First 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ssippi 1699-1817, 1981. Ann Arbor, Mich.: Edwards Br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, 1981. (FHL book 976.2 D2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mportant events in the history of Mississippi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 boundaries, record keeping, and family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nch established a settlement called Fort Maurepas on Bilox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 Rosalie, now Natchez, was established by the Frenc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ssippi 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e ceded its claims to the Mississippi region to Great Bri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tain ceded the Gulf Coast area to Spain.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ssippi region was claimed by Georgia. The boundary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ute until 1795, when it was set at the 31st parallel, about six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 north of the co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89- 17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orgia legislature authorized the Yazoo land sales.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moved from the Atlantic Coast states to the Mississippi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ess organized the Mississippi Territory. Georgia aband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s to the northern portion in 1802, and the Gulf Coast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cquired from Spain during the War of 18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tern part of the Mississippi Territory was organiz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y of Alabama. Mississippi became a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ssippi seceded from the Union. It was readmitted in 18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sources for studying the history of Mississippi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land, Dunbar. History of Mississippi, the Heart of the South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s. Chicago: S.J. Clarke Publishing Co., 1925. (FHL book 976.2 H2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 1,000,27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land, Dunbar. Mississippi: Comprising Sketches of Counties, Tow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, Institutions, and Persons.... 4 vols. 1907. Re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tanburg, S.C.: Reprint Co., 1976. (FHL book 976.2 H2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 AND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territorial settlers acquired their land from France,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ain, and Spain. When Mississippi became a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y, there were many disputes over the earlier land clai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reated in resolving these land disputes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State Papers, Class 8 and 9, which are on microfil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. Lists of the names in these papers ar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Mullin, Phillip, ed. Grassroots of America. Salt Lake City: Ge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., 1972. (FHL book 973 R2m; fiche 605132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ttlers of the Mississippi Territory. Nacogdoches, Tex.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son Books, n.d. (FHL book 976 R2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early settlers are also in the Natchez Cour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"Court Records" section of this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ssippi then became a public-domain state in which l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through U.S. general land offices (the earliest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in 1807), and several state land offices (which ope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land case files are kept in the National Archives. Pa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ies of tract books and township plats are at the Burea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Managment (Eastern States Office, 350 S. Pickett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ria, VA 22304.) Territorial and state land records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ssippi Land Commissioner's office in Jack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copies of Mississippi territorial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rt records for the years 1798 to 1817 (FHL films 904,447-5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rranged alphabetically by su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original title to the land was granted, deeds, mortg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transactions have been recorded in county offic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ssippi, county land records have been kept by the chancery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creation of each county. The Family History Libra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ounty land records. For example, from Adams Count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deeds (1780-1886), deed indexes (1798-1899), and original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(1781-96). Additional county land records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various county courtho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ful maps are found in Mississippi Maps, 1816-1873 (Jack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.: Mississippi Historical Society, 1970; FHL book Q 976.2 A1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ssippi maps for 1823, 1838, 1857, 1862, 1878, 1884, and 1917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HL film 002,0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ity of Mississippi has a large collection of maps 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900. The Mississippi Department of Archives and History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collection of maps but has useful atlases and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zette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ilitary records are found at the Family History Libra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Archives, and other federal and state archives.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Research Outline provides more information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For Mississippi, the following sources are also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nial W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ets of records of soldiers who served under French, Spa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glish governments are available on microfilm at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brary. They are in various languages and cover th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2 to 17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 of 18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 records of soldiers who served in Mississippi 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and are on film at the Family History Library (FHL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882,819-40). The pension records are available at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in Washington, D.C. An index to the pensions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 and the National Archives.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records are at the National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xican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 records and index are on film at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FHL film 1,205,446-54). The original service and 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re available at the National Archives in Washington, D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vil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ssippi provided soldiers to both the Union and Confe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es. Indexes to the service records for both armi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amily History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on service records are at the National Archives and on fil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 (FHL film 1,292,659-62). Union pensio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at the National Archives. The Family History Library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the pension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ensus was taken in 1890 of Union veterans of th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. The returns are on film at the Family History Library (FHL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338,185). An index to the Mississippi returns has been publis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at the Family History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derate pension and service records are at the Mississipp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Archives and History. Mississippi pension rec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derate veterans are arranged alphabetically on fil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mental sketches and rosters of Confederate troops are in Joh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tti, Military Annuals of Mississippi.... 1895. Re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tanburg, S.C.: Reprint Company Publishers, 1976. (FHL book 976.2</w:t>
      </w:r>
    </w:p>
    <w:p>
      <w:pPr>
        <w:pStyle w:val="PreformattedText"/>
        <w:bidi w:val="0"/>
        <w:spacing w:before="0" w:after="0"/>
        <w:jc w:val="left"/>
        <w:rPr/>
      </w:pPr>
      <w:r>
        <w:rPr/>
        <w:t>M2r; film 1,036,087, item 8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War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to World War I army veterans, 1917 to 1918, i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(FHL film 904,445-46). The origin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the Mississippi Department of Archives and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IZATION AND CITIZEN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ization records have usually been filed in the county,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unty, not U.S.), or U.S. district courts. Few Mississippi cou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separate naturalization files or books. Usually such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general records of the local courts.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has a good collection of Mississippi court records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es to application for citizenship are found in the minu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naturalization records after September 1906, conta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office of the Immigration and Naturalization Servi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Archives--Atlanta Branch has records of the U.S. Di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 for the Southern District of Mississippi (1906-194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ssippi Department of Archives and History has a copy of the WP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Naturalization Records Mississippi Courts, 1798-1906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over 5,000 natural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ssippi Department of Archives and History has a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newspapers. The Family History Library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Mississippi newspapers, but abstracts have been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alogical periodic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to help you locate Mississippi newspapers is Mississipp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s, 1805-1940: A Preliminary Union List.... (Jackson, Miss.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ssippi Historical Records Survey, 1942; FHL book 976.2 B3h;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36,521, item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periodicals and magazines helpful for Mississippi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awamba Settlers. 1981-. Published by the Itawamba Historic Soci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7, Mantachie, MS 38855. (FHL book 976.2982 D25i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ssippi Coast Historical and Genealogical Society Quart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1-. Published by the Mississippi Coast Historical and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 Quarterly, P.O. Box 513, Biloxi, MS 39533. (FHL book 976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2m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ssippi Genealogical Exchange. 1955-.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ssippi Genealogical Exchange, P.O. Box 434, Forest, MS 39074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HL book 976.2 B2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ssippi Genealogy and Local History. 1969-. Published by Iren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lis, P.O. Box 9114, Shreveport, LA 71109. (FHL book 976.2 B2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ssippi State Courier. 1984-. Published by Courier Prod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320, Winfield, LA 71483. (FHL book 976.2 D25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theast Mississippi Historical and Genealogical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ly. 1980-. Published by the Northeast Mississippi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nealogical Society, P.O. Box 434, Tupelo, MS 38802. (FH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76.29 D25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te records of Mississippi have been kept by the chancery co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bate courts. You can obtain copies of the records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erk's office in each county courthouse. Some probate pap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d at the Mississippi Department of Archives and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ssippi probate records include dockets, wills, sett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itions, letters, guardianships, claims, and minutes.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brary has copies of many Mississippi probate record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inds County inventories (1822 to 1882), bonds (1823 to 1869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s (1870 to 1919), and executors' letters (1872 to 191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s of wills for 1799 to 1835 for Adams, Amite, Claibor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ds, and Warren counties have been published in J. Estelle 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ssippi Court Records, 1936, Reprint (Baltimore: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Co., 1969; FHL book 976.2 S2k 1969; 1936 edition on m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 547,551, item 2). Some probate references can also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 L. Hendrix, Mississippi Court Records: From the Fi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Court of Errors and Appeals, 1799-1859 (Jackson, Miss.: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; FHL book 976.2 P2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Records of Births and De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registration of births and deaths began in November 191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lly complied with by 1921. The Family History Librar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copies of the state records. You can obtain inform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l Records State Board of Health P.O. Box 1700 Jackson, MS 392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ees for obtaining copies of the state's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Where to Write for Vital Records: Births, Dea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s, and Divorces (Hyattsville, Md.: U.S. Department of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uman Services, August 1987). Copies of this booklet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 and at family history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ere born prior to 1912, or who for some reaso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 birth certificate, can apply for a delayed certific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. The State Board of Health began keeping delayed certif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rth in 1912. Some of the records are kept at the Mississipp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Archives and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y Records of Births and De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counties kept birth and death records as early as 1879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records were kept intermittently and are very incomple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 has copies of these records for Hanc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ison, Lauderdale, Panola, and Tallahatchie counties.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of Health has early records for Harrison, Hinds, and 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county birth and death records prior to 191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local county health department. The county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s do not usually have records of births and d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 after November 1, 1912. The clerks in these offic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research for genealogists. However, they can send a cop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record of an individ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Records of Marri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registration of marriages began in 1926. The State Bo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 (address above) has records from 1 January 1926 to 31 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8 and from 1 January 1942 to the present. Records for the 193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2 interim period are available from the county circuit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in each cou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artment of Archives and History has an index of pre-1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ssippi marriages. The State Board of Health has an ind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s (male names only) from 1926 to the present.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brary does not have copies of the state records or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y Records of Marri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ounties began recording marriages as early as 18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only about one-half of the pre-1850 marriag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urvived. The circuit courts have the county marriag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arliest years to th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microfilm copies of most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 records to about 1926. For example, the library has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ms from the Adams County Circuit Clerk that include m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(1802-1927), an index to white marriages, (1802-1927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to black (designated as "colored") marriages (1866-194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orc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orce proceedings are usually kept by the chancery court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 and are usually interfiled with other court mat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 has microfilmed the chancery court rec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Mississippi cou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tewide index of divorces (male names only) from the 1920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s available at the State Board of Health. This offi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e divorce index for a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of Vit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earn more about the history and availability of Mississipp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l records in Guide to Vital Statistics in Mississippi, vol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Jackson: Historical Records Survey, 1942; FHL book 976.2 V23h;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36,27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dditional information about research and records in Mississipp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Richard Stephen Lackey, "Mississippi," Genealogical Re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and Sources, vol. 2: 188-218 (Washington, D.C.: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 of Genealogists, 1980; FHL book 973 D27g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welcomes additions and corre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prove future editions of this outline. Please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 Coordination Family History Library 35 N. West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 Lake City, Utah 84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ppreciate the archivists, librarians, and oth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ed this outline and shared helpfu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8 by Corporation of the President of The Chur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us Christ of Latter-day Saints. All Rights Reserved.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. First Edition, June 1988. Series US-STATES, No.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is document may be reproduced in any form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written permission of the publisher. Send all requests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and Permissions Coordinator Family History Departmen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North Temple Street Salt Lake City, Utah 84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