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Id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include census and LDS church records, cemetery tran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irectories, and local histories. The library is presently acquiring v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probate, military, and naturalization records from the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You can use these number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brary and at each family history center. To find a record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DAHO - NATIVE RACES IDAHO, ADA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ADA, BOISE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DAHO - NATIVE RACES IDAHO, ADA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ADA, BOISE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aho State Historical Society/ Genealogical Society 610 N. Julia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oise, ID 83702-7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Seattle Branch 6125 Sand Point Way NE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s College Library Special Collections Area Rexburg, ID 83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Idaho Special Collections Library Moscow, ID 83843-4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the record-keeping systems of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use the nine inventories of county archives produced by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 around 1940. The Family History Library has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som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Idaho. This collection is described in the "Genealog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, and is partially indexed by E. Kay Kirkham, An Index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s and Family Records of the United States, vol. II (Logan, Uta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, Inc.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biographical materials is at the Idaho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There is no statewide biographical index, but you can sear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, and county histories for biographical information. Som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that are primarily biographic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ley, James H. History of Idaho:  The Gem of the Mountains. 4 vols.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.J. Clarke Publishing Co., 1920. (FHL book 979.6 H2h; vols. 1-3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165; vol. 4 on film 908,9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ed History of the State of Idaho.... 4 vols. in 2. Chicago: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899. (FHL book 979.6 H2ih; film 1,000,1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graphical index to several statewide and regional histories of Ida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E. Wiggins, Mormons and Their Neighbors:  An Index of Over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from 1820 to the Present. 2 vols. Provo, Utah: Har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Library, Brigham Young University, 1984. (FHL book Ref 979 D32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ed collection of tombstone inscriptions is Cemetery Records of Idaho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Salt Lake City: Genealogical Society, 1952-68; FHL book 979.6 V3c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,261-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also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Idaho cemeterie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available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 state of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00 and 1910, but there is no 1890 census. The 1900 and 1910 cens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dexed. The Family History Library has a soundex (phonetic)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the 1900 census. Ricks College Library will search its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10 censu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at is presently Idaho was included in censuses of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(1850), Washington Territory (1860), and Idaho Territory (18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). For the 1860 census of Idaho County, see Spokane County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outhern Idaho were also included in the 1860 and 1870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unty,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70 and 1880 censuses in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 format. A Soundex (phonetic) index is available on microfilm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880 census. The censuses and indexes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the 1870 and 1880 census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schedul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Idaho were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f Latter-day Saints (Mormons), the Roman Catholic, the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, and the Presbyteri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church records see the Directory of Churches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f Idaho (Boise, Id.: Historical Records Survey, 1940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6 E4h; film 1,036,585, item 7; fiche 60469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aho State Historical Society has a significant collection of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. They also have an index to Catholic record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LDS Church Archives have records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 in Idaho as well as a few records of other church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the following addresses to learn where church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s (Morm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Church Archives Historical Department 50 East North Temple 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United Methodist Church 36 Madison Ave.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27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U.S. 425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Office Diocese of Boise 420 W. Idaho St. P.O. Box 769 Boise, ID 83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daho 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countywide jurisdiction over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, including naturalization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had jurisdiction over probates, adoptions, and min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until they were abolished in 1971. Their records and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district courts or the magistrate divisions of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f the peace courts had jurisdiction over minor cases until 197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bolished. Their jurisdiction was assigned to the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 divisions of district courts are citywide courts assigned cour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e various district courts. These cases generally include min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inal cases, probates, and juvenil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presently have copies of Idah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are at the various county courthouses. The Idaho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as records of the Idaho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. For example, the 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se 1902</w:t>
        <w:tab/>
        <w:t>FHL film 1,036,517, item 3 1905</w:t>
        <w:tab/>
        <w:t>FHL film 1,425,575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918</w:t>
        <w:tab/>
        <w:t>FHL film 908,278, item 2 1921, 1923, 1927</w:t>
        <w:tab/>
        <w:t>FHL films 908,174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, 1914-18, etc.</w:t>
        <w:tab/>
        <w:t>FHL book 979.628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atello 1921</w:t>
        <w:tab/>
        <w:t>FHL film 1,035,751, item 6 1903-06, 1927, etc.</w:t>
        <w:tab/>
        <w:t>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647/P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s who traveled over the Oregon Trail in the 1840s and 1850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Idaho. There were temporary trading posts and Protestant and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but no permanent white settlement in Idaho until 1860 when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tah established Latter-day Saint communities in the Cac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860s, many settlers returned from Washington, Oreg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to the gold fields of Idaho's northern panhandle. At the pea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ning boom as many as 70,000 whites may have been in Idaho, but by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had dwindled to the 15,000 counted in the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was stimulated in the 1880s and 1890s by new mining bo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by the arrival of railroads in the farmlands of southern Idaho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, some Mormon families who had moved from Utah continu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northward to Alberta Province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00s, when reclamation projects opened desert lands to farm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ve of settlement from nearby states took place in southern Idaho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70 percent of Idaho's population lives within 30 miles of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daho residents are of British, German, or Scandinavian orig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6,000 Basques living near Boise.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Basque settlement, you may find helpful information in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r, The Basques in Idaho. Boise: Idaho State Historical Society, n.d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6 A1 no. 41; film 1,036,796, item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cords of other ethnic group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nder IDAHO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ort of entry common to overseas immigrants who settled in Id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passeng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 ports for the years between 1820 and about 1920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Latter-day Saint immigration sources in the Uta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Detailed information on other immigration sources i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Idaho place names is Gazetteer of Cities, Villages...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(Idaho Department of Highways, 1966; FHL book 979.6 E5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is a small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ing of Bible records, cemetery records, chur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deaths, obituaries, and wills. It was microfilmed in 1971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ashington, D.C., and is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,914; 869,290; and 907,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ncestry of 450 Idaho members of the Son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is found in John R. Gobble, Lineages of the Members (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, Idaho Society, Sons of the American Revolution, 1909 through 196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aho Falls, Idaho: J.R. Gobble, 1962; FHL book 979.6 D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Idaho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Hall trading post was founded on the Snake River near th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Pocatello. During the 1840s and 1850s it became a major w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assed through Idaho over the Oregon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aho became part of the Orego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aho became part of the Washingto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mon community of Franklin in Cache Valley became the firs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ttlement in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discoveries in the river valleys of northern Idaho attrac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Indian conflicts continued until the Indians we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aho Territory was created out of the Washington and Dakota Territo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4, the Montana Territory was cut away from the Idaho Territory. In 1868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Idaho Territory was transferred to the new Wyoming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booms in the north and the coming of the railroads to the south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aho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mation projects brought another wave of settlement to the former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southern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Idaho is Merri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l and Merle W. Wells, History of Idaho, 3 vols. (New York: Lewi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59; FHL book 979.6 H2b). Volume 3 has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Idaho is Milo G. Nelson and Charl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ert, eds., Idaho Local History:  A Bibliography ... (Moscow, Id.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 of Idaho, 1976; FHL book 979.6 A3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daho was first settled, the federal government administer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hrough local land offices. Available land was surveyed and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private ownership in a process known as l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neral land offices were established in Boise and Lewiston by 18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fices kept tract books (recording transactions for each section of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ship plats (maps of land entries for each town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ttler completed the requirements for homesteading or purchasing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nd office sent his case file to the General Land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where a patent or first title deed was issued,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to privat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land entry or homestead case file for your ancesto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either the patent number or the legal description (range, tow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and). The county recorder of deeds may be 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scription from county land records, or you may be able to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location of the tract by searching the entries in the tractbook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ents and copies of the tract books and township plats are at the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fice of the Bureau of Land Management (3380 Americana Terrace, Boise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06). The National Archives--Seattle Branch has copies of the township p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tract books, plats, homestead entry files, and cas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from the government by sale or grant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, it could be sold again, inherited, lost by foreclosure of a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through a divorce. Deeds, mortgages, and other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each county by the clerk of the district court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se records, but you can obtain cop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istrict court clerk's office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ap collections are at libraries of the University of Idaho, 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and Idaho State University. The Family Histor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llection of maps for the territories of Oregon and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include maps that can aid your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, R. N. Maps of Early Idaho. Corvallis, Oreg.: Western Guide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. (FHL book Q 979.6 E3p.) Lists early towns, gold mines, and ol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las of Idaho Territory, 1863-1890. [Boise, Idaho]: Idah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8. (FHL book Folio 979.6 E7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on federal records. For Idah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records of a few Union volunteers from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s at the Family History Library (FHL film 821,948)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ederal index of pensioners, but the actual service and pen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ldiers served in Idaho and other western states during the Indian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enlistment registers for soldiers who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army from 1798 to 1884. These provide the soldier's rank,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, physical description, occupation, and birthplace.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year and by the first letter of the surname (FHL films 350,307-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pension applications for service in the Indian Wars from 181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 is on FHL films 821,610-21. The pension record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who died in World War I is W.M. Haulsee,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in the Great War, 3 vols. (Washington, D.C.: Soldiers Recor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., 1920; FHL book 973 M23s; fiche 6051244). Volume 1 includes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ousand American Indians of various tribes, including Kalispel, Kuten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 Perce, Shoshoni, and Paiute, live in Idaho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the Bureau of Indian Affairs records of birth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enrollments, allotments, schools, and family registers. Thes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from about 1887 to 1952 for the Fort Hall and the Northern Idaho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various tribes are listed in the catalog under IDAHO -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nd also in the subject section under the names of the trib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s are at the National Archives--Seattl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usually been filed with the clerk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in each county courthouse. The records of some count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ounties. The Idaho Supreme Court in Boise has som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earest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ho newspapers were first published in the 1860s. Currently publish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are on microfilm at the Idaho State Historical Society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not collected copies of newspapers from Idaho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t public and university libraries. An obituary index to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ewspapers, 1867 to 1970, includes some Idaho resident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,636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al helpful for Idaho research is The Idaho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, 1958- (Published by the Idaho Genealogical Society, 325 W. State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, ID 83702; FHL book 979.6 B2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had jurisdiction over probate records, adoptions, and min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until 1971 when they were abolished. Their records we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strate divisions of the district courts. Idaho probate recor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, appraisals, inventories, letters, claims, final accounts, estat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dianships. You can obtain copies of probate records from the cl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each county courthouse. The Family History Library has a few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of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rth records were kept in the 1870s by midwives who s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county clerks. The Family History Library has some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es were officially required to keep records of births and de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 to 1911. Write to the county clerk for information about these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is presently acquiring copies of some of them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has some birth and death records from Ada, Canyon, and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911, an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by the early 1920s. Copies of these record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Statistics Department of Health and Welfare Statehouse B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83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you want information ab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ant the information. Only family members can ob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Bureau of Vital Statistics (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recorders have kept marriage records since the date each coun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The Family History Library has copies of some of these.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Lemhi, and counties in nearby states is on FHL films 820,155-73. 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ibrary will also search its statewide index of pre-1900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since 1947 are available from the Bureau of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are available from the clerk of the district court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cree wa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the availability of vit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Public Vital Statistics Records In Idaho. Boise: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1942. (FHL book 979.6 V2h; film 1,036,585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