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b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UT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URCH OF JESUS CHRIST OF LATTER-DAY S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line describes major sources of information about families from Alab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ading this outline, study the United States Research Outli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you understand terminology and the contents and uses of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any of the records described in this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major holdings of Alabama records include cemetery, census, 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, military, and probate records. The library has microfilm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records from all but a dozen counties. Several county courthous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ed or had records partially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ources described in this outline list the Family History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microfilm, and microfiche numbers. These are preceded by FH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 Family History Library. You can use these numbers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in the library and to order microfilm and microfiche at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 (formerly known as branch genealogical libr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records are listed in the Family History Library Catalog (FHL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the library and at each family history center. To find a record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cality section of the catalog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ace where your ancestor liv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CENSUS RECORDS ALABAMA - VITAL RECORDS ALABAMA, LEE -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LABAMA, LEE, AUBURN - CHUR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cord type you want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CENSUS RECORDS ALABAMA - VITAL RECORDS ALABAMA, LEE -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LABAMA, LEE, AUBURN - CHUR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headings in this outline match the names of record type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chives, libraries, and societies have collections o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for genealogic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bama Department of Archives and History 624 Washingt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gomery, AL 36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ional Archives--Atlanta Branch 1557 St. Joseph Avenue East Point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rmingham Public Library Tutwiler Collection of Southern History 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 Place Birmingham, AL 35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ford University Library/Alabama Genealogical Society 800 Lakes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irmingham, AL 35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labama William Stanley Hoole Library Drawer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, AL 35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burn University Ralph Brown Draughon Library Auburn, AL 36849-3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the history and record-keeping systems of Alabama cou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14 guides to county archives published by the Historical Records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940. The Family History Library has some of these county inven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ughters of the American Revolution (DAR) Collection and the Gandru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Alabama Records Collection contain many Alabama Bible record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"Genealogy" section of this outline. The DAR Bible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indexed by E. Kay Kirkham, An Index to Some of the Bibles an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he Southern States, vol. 1 (Logan, Utah: Everton Publishers, 19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 book Ref 973 D22kk v.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does not have a statewide biographical index 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collection for Alabama. You will find many biograph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ical sections of statewide, regional, and county his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entative biographical encyclopedia is Thomas McAdory Owen,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bama and Dictionary of Biography, 4 vols. (Chicago: The S.J. Cl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Co., 1921; FHL book 976.1 H2o). The first two volumes have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ylopedic entries of events and places. The last two volumes are biograph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MET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ndrud and Jones Alabama Records Collection and the Daugh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Revolution Collection contain tombstone inscriptions from many Ala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teries. These collections are described in the "Genealogy"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. You will find many cemetery records transcribed and pu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periodi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S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ensus records are found at the Family History Library,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and other federal and state archives. The United State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provides more detailed information on the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the U.S. federal censuses of Alabama from 182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. The 1820 census (except Baldwin, Conecuh, Dallas, Franklin, Limestone,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r, Shelby and Wilcox counties) and the 1890 population schedu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wide indexes are available in book and microfiche format for the 18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, 1840, 1850, and 1860 censuses. Soundex (phonetic) indexes ar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 for part of the 1880 and all of the 1900 and 1910 cens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alilty schedules exist for 1850, 1860, 1870, and 1880. The schedule for 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exed and is available at the Family History Library. The library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1860, the 1870, and the 1880 schedules on microfilm. All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at the Alabama Department of Archives an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, Territorial,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y census records for French settlements near Mobile have been publis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, 1721, and 1725 in Deep South Genealogical Quarterly vol. 1 (FHL book 97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2d). Censuses of 1785, 1786, 1787, 1789, 1797, and 1805 are also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eas. The Alabama Genealogical Register (FHL book 976.1 B2a) has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suses of some counties from 1801, 1808, 1809, and 1810 in volumes 8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e 1810 census of Mississippi Territory include present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b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lists, vital records, and other sources have been combi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nsus-like" indexes and published for 1811-19, 1821-29 and 1831-39.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in these indexes is not alway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al and state censuses exist for 1816, 1818, 1820, 1831, 1844, 1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5, and 1866. The state censuses are available at the Department of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tory. The Family History Library has portions of the 1816, 1820, and 18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es. The 1816 and 1855 censuses have been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ensus of Confederate Veterans was taken in 1907. Microfilm cop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Department of Archives and History. The information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has been abstracted, indexed, and published, and is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. You will find each county's records in the FHLC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BAMA, [COUNTY] - CENSUS - 19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R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1900 the largest religious groups in Alabama were the Baptist, Method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byterian churches. To locate churches, see Some Early Chu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Before 1870, Reprint (Birmingham, Ala.: The Alabama Society, 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chment Press, 1973; FHL book 976.1 K2d; film 1,026,262, item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a few church records for Alabama, but mo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ocal churches. Some denominations have collected their recor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positories. You can write to the following addresses to lear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cords are lo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pt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well Goodwin Davis Library Samford University 800 Lakeshore Drive Birmingh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35229-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ventory of their records, see General Holdings and Manu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rmingham: Samford University Library, Microfilm Dept., 1971; FHL book 97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5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history of the Baptist church, see Hosea Holcombe, A History of the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gress of the Baptists in Alabama, 1840, Reprint (N.p.: West Jeff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Historical Society, 1974; FHL book 976.1 K2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ghton Memorial Library Huntingdon College 1500 E. Fairview Avenue Montgom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361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Andrew Rush Library Birmingham-Southern College 800 Eighth Avenu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mingham, AL 35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history of the Methodist church, see Marion Elias Lazenby,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ism in Alabama and West Florida (N.p.: 1960; FHL book 976.1 K2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an Catho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cese of Mobile-Birmingham 400 Government Street P.O. Box 966 Mobile, AL 366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byte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byterian Historical Society 425 Lombard St Philadelphia, PA 19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bama courts that kept records of genealogical value were establish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ce of the peace courts kept records of minor civil and criminal cas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bolished in 19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ourts are sometimes referred to as municipal courts, commission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, city courts, mayors' courts, and town courts. They are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with a population of 1,000 or more. These courts keep records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and criminal cases occurring within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courts are countywide courts also known as inferior courts,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, chancery courts, intermediate courts, courts of common pleas,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, criminal courts, law and equity courts, general sessions courts, and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venile courts. They keep records of civil and crimin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courts are countywide courts with jurisdiction over felonies,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and civil cases, and appeals from inferior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 of criminal appeals, court of civil appeals, and supreme court 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wide appellate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ndrud and Jones Alabama Records Collection (see the "Genealogy"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line) includes some Alabama cour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very few microfilm copies of Alabam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All supreme court records more than five years old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the Alabama Department of Archives and History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ve Office of Courts (445 South Court St., Montgomery, AL 3613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ing Alabama cour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f heads of households have been published for major citie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-1800s. For example, the Family History Library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or Mob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37-1959</w:t>
        <w:tab/>
        <w:t>FHL fiche 6044137-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61-1901</w:t>
        <w:tab/>
        <w:t>FHL film 1,377,081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31,1940, etc</w:t>
        <w:tab/>
        <w:t>FHL book 976.122 E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IGRATION AND IMMI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French and Spanish families resided in the southern coastal area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 times, but most pre-statehood settlers of Alabama came from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states, especially North and South Carolina and Georgia. M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tton planters of English and Ulster Scotch origin. Many black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rought to the state and have been a significant portion of th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an tribes were largely removed westward to Oklahoma by 1839, alth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hundred Creeks still live in southern Alab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bile has been a port of entry for overseas immigrants since early col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(but relatively few overseas immigrants who came in the 1800s st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bama). The Family History Library and the National Archives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enger lists for Mobile for portions of the years 1832 and 184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2 (FHL film 830,234), included in the Lists of Passengers Arriv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Ports on the Atlantic and  Gulf Coast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dex to Passenger Lists of Vessels Arriving at Miscellaneous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abama (includes Mobile), Florida, Georgia, and South Carolina for th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to 1924 (FHL films 1,324,938-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complete Supplemental Index to Passenger Lists...Arriv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c and Gulf Coast Ports between 1820 and 18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records are listed in the  FHLC under UNITED STATES - EMIG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GRATION and UNITED STATES - EMIGRATION AND IMMIGRATION -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search passenger lists for other ports, especially New Orl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formation on immigration sources is in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ZETTE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gazetteers, postal guides, and Alabama county histories list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ces, such as towns and rivers. Two other sources of ge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ney, Saffold. Handbook of Alabama. Birmingham: Roberts and Son, 1892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6.1 E6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ris, W. Stuart. Dead Towns of Alabama. University, Ala.: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bama Press, 1977. (FHL book 976.1 E2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rchives, historical societies, and genealogical societies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and indexes of genealogical value. These must usually be sear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. Major collections of compiled genealogies and genealogic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for Alabama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ndrud and Jones Alabama Records Collection. This colle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 of tombstone inscriptions, deaths, marriages, probates,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church records, court records, Bible records, newspaper obituaries,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military pensions, and other records. Each volume is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. A typescript edition was filmed at the Daughters of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 (DAR) Library in Washington, D.C., and is a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n 42 films. It is also in book format in Kathleen Paul J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ine Jones Gandrud, Alabama Records (N.p.: 1934-; FHL book 976.1 D29j)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olumes have been revised and published in Pauline Jones Gandrud, Ala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(Easley, S.C.: Southern Historical Press, 1981-; FHL book 976.1 D29j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s of the American Revolution (DAR) Collection. This collection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cripts of Bible records, cemetery records, church records, marri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s, obituaries, and wills. It was microfilmed in 1970 and 1971 at the 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 Washington, D.C., and is on 51 films at the Family Histo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s are generally arranged by county and many have individual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published genealogical collection for Alabama is James E. Saun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zabeth S. Blair, Early Settlers of Alabama with Notes and Genealo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int (Baltimore: Genealogical Publishing Co., 1969; FHL book 976.1 D2s 1969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 002,360). There is a separate index by Lloyd F. Oliver, Index to Colo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Edmonds Saunders' Early Settlers of Alabama (Tomball, Texas: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, 1978; FHL book 976.1 D2s ind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mportant events in the history of Alabama affected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s, family movements, and record 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bile was founded as a French sett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1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abama area was governed by France. The English, French, Spani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s from South Carolina and Georgia established trad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6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abama area was governed by Great Bri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tain ceded the Mobile area to Spain. The rest of the Alabama reg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 by Georgia. The southern boundary was in dispute until 1795,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 the 31st parallel, a few miles north of Mob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ia abandoned claims to the area. The area north of the 31st parallel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Mississippi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War of 1812, American forces captured Mobile from the Span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ed the Creek Indians. Removal of the Creeks and other Indian trib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n, and white settlers began flooding into the region, bringing black sl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 created the Alabama Territory with seven cou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bama was admitted to the Union as a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bama seceded from the Union but was readmitted in 1868. Nearly 100,000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abama served in the Civil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source for studying the history of Alabama is Memorial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bama:  A Concise Account...of Many of its People, 2 vols. (Madison, Wis.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t and Fuller, 1893; FHL book 976.1 H2m; FHL film 934,8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AN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y settlers of the area that is presently Alabama obtained their lan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 issued by France, England, or Spain. Land records before 1817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American State Papers (available on microfilm) and are inde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lip W. McMullin, ed., Grassroots of America (Salt Lake City: Gendex Corp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2; FHL book 973 R2m; fiche 60513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United States acquired the area, unsettled land became publ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ld by the Federal government. Twelve land offices were establis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 1806. The Family History Library has published transcripts of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records and military warrants for the Cahaba, Sparta, Elba, St. Steph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scaloosa land offices from about 1817 to 18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st federal records are at the Bureau of Land Management,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ffice, 350 S. Pickett, Alexandria, VA 22304. This offic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atents, tract books, and township plats. Copies of some of these 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and early records are in the Department of Archives an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-entry case files are at the National Records Center, 4205 Suitland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land, MD 204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transfers of land were recorded by the judge of probat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. The Family History Library has microfilm copies of the county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rom almost half the counties in Alabama. The available deed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date from the creation of the county to as recently as the 1920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library has 82 films of Mobile County mortgages (1838-51) and d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13-8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t Auburn University, Special Collections Department,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collection of maps of Alabama. The Family History Library ha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maps as well as general highway maps. A helpful statewide atl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B. Dodd, Historical Atlas of Alabama (University, Ala.: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bama Press, 1974; FHL 976.1 E7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artment of Archives and History has the most complete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bama military records. Their collection includes military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' correspondence from all wars in which Alabama has particip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ederal military records of Alabama are found a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the National Archives, and the National Archives--Atlanta Bran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Research Outline provides more information on these reco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ources are also very helpful for Alabama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ary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ful source is Louise Milam Julich, Roster of Revolutionary Soldi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ots in Alabama (Montgomery: Parchment Press, 1979; FHL book 976.1 M2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ublished roster of veterans living in Alabama is Thomas M. Ow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ary Soldiers in Alabama (Montgomery, Ala.: Brown Printing Co., 19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inted in 1967 and 1975; FHL 976.1 M23a; 1975 edition on film 928,157,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an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to the compiled military service records are availabl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ek War, 1836 to 1837 (FHL film 880,845-4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rida War, 1836 to 1838 (FHL film 880,84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rokee Removal, 1838 (FHL film 368,68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d military service records have not been microfilm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at the Natio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il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bama soldiers served in both the Union and Confederate armies.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military service records for both armies are available at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and the Natio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bama pension records for Confederate veterans are located at th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chives and History. Pension records for Union veterans are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. The Family History Library has a microfilm copy of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nion pensio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07 and 1921 the state took censuses of Confederate veterans. The 1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 provides the date and place of birth along with a brief stat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Many of these returns have been published and are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(see the "Census" section of this outline). The 1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 provides the date and place of marriage, wife's age, and living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s are located at the Department of Archives an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AND CITIZEN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records have been filed in city, county, and U.S.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. Few of these courts kept separate registers of naturalizations.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turalizations, like other court actions, are scattered throug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minute books, especially in the records of the county circuit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naturalizations were handled by the federal courts, especiall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Court for the Southern District of Alabama. Their records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--Atlanta Branch. Some records, such as those for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at Mobile, begin as early as 1820. An index of 7,000 names is in 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King and Meriem A. Barlow, Naturalization Records:  Mobile, Alaba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3-1906 (Baltimore: Gateway Press, 1986; FHL book 976.122/M1 P4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very few court records for Alabama.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k of the court about the availability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aturalization records after September 1906, contact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--Atlanta Branch or the nearest office of the Immig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collects indexes and abstracts of newspaper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quired original newspapers for Alabama. The Gandrud and Jones Ala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ollection (see the "Genealogy" section) includes some newspa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tuary records. Most of these have been abstracted and published in Pau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Gandrud, Marriage, Death, and Legal Notices from Early Alabama Newspa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9-1893 (Easley, S.C.: Southern Historical Press, 1981; FHL book 976.1 V2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uide to help you locate Alabama newspapers is Newspapers on Microfilm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ford University Library (Birmingham: Samford University Library, 1970;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6.1 A1 no. 3; film 874,252, item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rd file of obituaries clipped from Alabama newspapers between 1950 and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he Department of Archives an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genealogical periodicals helpful for Alabama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bama Genealogical Register. 1959-68. Formerly published by Elizabeth Tho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, Pass Christian, MS. (FHL book 976.1 B2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bama Genealogical Society, Inc., Magazine. 1967-. Published by the Ala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Society. (FHL book 976.1 B2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South Genealogical Quarterly. 1962-. Published by the Mobile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, Inc., P.O. Box 6224, Mobile, AL 36604. (FHL book 976 B2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neer Trails. 1959-. Published by the Birmingham Genealogical Society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432, Birmingham, AL 35201. (FHL book 976.1 B2p.) This has a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19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lers of Northeast Alabama. 1962-. Published by the Northeast Ala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Society, P.O. Box 674, Gadsen, AL 35902. (FHL book 976.1 B2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 Roots. 1965-. Published by the Genealogical Society of East Alabama,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er 1351, Auburn, AL 36830. (FHL book 976.1 B2t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ley Leaves. 1966-. Published by the Tennessee Valley Genealogical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, P.O. Box 1568, Hunstville, AL 35807. (FHL book 976 B2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records of Alabama have been kept by the probate cour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the counties. These courts have records of estates, guardian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venile cases. The Gandrud and Jones Alabama Records Collec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alogy" section of this outline) includes some of the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icrofilms of probate records from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 in Alabama, generally from the date a county was created to the 1920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of records available from each county vary considerably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 the library has only the court minutes. Records from other cou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omplete probate records, such as dower records, person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, settlement records, orphans records, wills, and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ful source is Index to Alabama Wills, 1808-1870 (Ann Arbor, Mich.: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, 1955; FHL book 976.1 S2d Ind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Records of Births and De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 and death records, dating from 1881, exist for nearly one-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bama's 67 counties. The Family History Library has microfilm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1930 birth and death records from a few counties.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birth and death records, write to the county health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Records of Births and De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abama, statewide registration of births and deaths began in 1908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mplied with by 1927. The Bureau of Vital Statistics has Ala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 and death records from 1908 to the present. For copies of the bir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s registered after 1908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eau of Vital Statistics State Department of Public Health Stat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Montgomery, AL 36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ees for obtaining copies of the state's records are listed 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for Vital Records: Births, Deaths, Marriages, and Div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yattsville, Md.: U.S. Department of Health and Human Services, August 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booklet are at the Family History Library and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. You can also write to the Bureau of Vital Statistics (addres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rr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Marriag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tewide registration of marriages, the clerk of the probate cou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unty issued licenses and recorded the marriages. These record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in ten years of the creation of the cou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icrofilms of the county marriage 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Alabama's counties. For example, the library has marriage 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erson County from 1818 to 1901 (FHL films 1,299,236-4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y marriage records are also included in the Gandrud and Jones Ala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ollection (see the "Genealogy" section of this out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Marriag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wide registration of marriages began in 1936. The statewide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located at the Bureau of Vital Statistics (see addres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or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st records were kept by the supreme court of the territory a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ssembly. Most divorce proceedings were filed with local chanc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. In 1917 the chancery courts were merged with the circuit court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. The Family History Library does not have copies of the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wide registration of divorces began in 1950. Copies may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eau of Vital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ful inventory of Alabama vital records is found in Guide to Public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in Alabama (Birmingham: Historical Records Survey, 1942; 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6.1 V2h; film 833,338, item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welcomes additions and corrections that will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ditions of this outline.  Please send you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Coordination Family History Library 35 N. West Temple Street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City, UT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reciate the archivists, librarians, and others who have review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and shared help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 by Corporation of the President of The Church of Jesus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tter-day Saints. All Rights Reserved. Printed in USA. First Edition,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. Series US-STATES, No.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is document may be reproduced in any form without the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publisher. Send all requests for such permiss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Permissions Coordinator Family History Department 50 E.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 Street Salt Lake City, Utah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