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aware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ost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cens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vailable pre-1860 church, probate, court, and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to about 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laware microfilms at the Family History Libra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etween 1947 and 1949. Except for some publish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s been added to the collection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Family History Libr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icrofilm and microfiche at family history centers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Family History Library and at eac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enter. To find a record, look in the loca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DELAWARE - MILITARY RECORDS DELAWAR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- PROBATE RECORDS DELAWARE, NEW CASTLE, WILMINGTON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DELAWARE - MILITARY RECORDS DELAWAR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- PROBATE RECORDS DELAWARE, NEW CASTLE, WILMINGTON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, libraries, and societies listed below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Archives and Records Management Hall of Records Dover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these records is Joanne Mattern and Har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ock, comps, A Preliminary Inventory of the Older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Archives (Dover: Bureau of Archives and Records, 1978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3312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Philadelphia Branch 9th and Market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Society of Delaware/ The Delaware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Market Street Mall Wilmington, DE 1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Society of Pennsylvania/ The Genea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1300 Locust Street 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Delaware libraries is Barbara Ann Holley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Libraries and Information Sources in the Philade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Eastern Pennsylvania, Southern New Jersey, and De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iladelphia: Special Libraries Association, Philadelphia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; FHL book 974.811 J54s 1977; film 1,036,557, item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county courthouse records is Th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Inventory of the County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No. 1.  New Castle County (Dover, Del.: The Publi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41; FHL book 975.11 A5h; film 897,354; fiche 60512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Washington, D.C. includes many Bible records 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dexed in Daughters of the American Revolution, 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ible Records with Charts and Genealogical Sketches, 1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ark, Del.: N.p., 1944-73).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s. 3-8, 13</w:t>
        <w:tab/>
        <w:t>FHL book 975.1 V29d Vols. 1-2</w:t>
        <w:tab/>
        <w:t>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-762 Vols. 3-5 FHL film 834,763 Vols. 6-9</w:t>
        <w:tab/>
        <w:t>FHL film 845,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10-12</w:t>
        <w:tab/>
        <w:t>FHL film 845,765 Vol. 13</w:t>
        <w:tab/>
        <w:t>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21,078, ite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ial index to the DAR collection of Bible records i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 Kirkham,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vol. II (Logan, Utah: Everton Publishers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Records Management is activel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ing Bible records. You can write to the bure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status of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Records Management has 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File that indexes surnames mentioned in genealog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 The archives will search it for you, if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elf-addressed, stamped envelope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ve biographical encyclopedia is Biograph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History of the State of Delaware...,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mbersburg, Pa.: J.M. Runk &amp; Co., 1899; FHL film 1,000,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ter G. Tatnall Tombstone Records collection has i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arly 800 small cemeteries in all three count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Bureau of Archives and Records Managemen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 006,303). A card index to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reau of Archives and Record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ard F. Hudson's collection of Cemetery Records of Sussex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includes transcriptions from 630 cemeteries.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Archives and Records Management and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 006,6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detailed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00 to 1910. The 1790 census is missing, and the 1890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troyed. A substitute for the 1790 census created fro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s Leon Devalinger, Jr., Reconstructed 1790 Censu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C.: National Genealogical Society, 1962; FHL 975.1 X2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; film 1,000,156; fiche 60199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00, 1810, 1820, 1830, 18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, 1860, and 1870 censuses. Indexes for these cens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th book and microfiche format. Soundex (pho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on microfilm for part of the 1880 1880 censu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00 censu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for 1850, 1860, 1870, and 1880 are at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and Records Management. The 1850, 1870, and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782 state census exists for six "hundreds" (townships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nstructed from tax lists for the remainder of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B. Hancock, The Reconstructed Delaware Census of 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mington: Delaware Genealogical Society, 1973; FHL book 97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ligious groups have kept records of Delaware familie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the largest denominations were the Baptist, Episco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Presbyterian, and Society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Records Management has an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urch records from the 1680s to the 1930s. A card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baptisms, 1759 to 1890, is on FHL film 006,423 (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DELAWARE - VITAL RECORDS -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ware Historical Records Survey transcribed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nearly 100 churches of various denomin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represents almost half of the available pre-1900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se are at the Bureau of Archives and Record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icrofilm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,304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Records Management and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Delaware house excellent collection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records for groups such as the Presbyte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ety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histories for the Bap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, Episcopal, and Methodist church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and genealogies of colonial clergy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id to locating Delaware churches is Directory of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gious Organizations in Delaware (Dover, Del.: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, 1942; FHL book 975.1 E4h; film 1,036,702,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19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The following are addresses of regiona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Archives Center Drew University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425 Lombard Street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Wilmington Archives P.O. Box 2247 Greenville, DE 19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istorical Library Swarthmore College Library Swarthmor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1 (Newcastle County Hicksit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Yearly Meeting Stony Run Meetinghouse 5114 North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Baltimore, MD 21210 (for Kent and Sussex coun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r Collection Magill Library Haverford College Haverford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1 (New Castle County Orthodox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4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courts are countywide courts with jurisdiction over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1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common pleas are established in each county and hea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suits, minor criminal cases, appeals from lesser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s, and terminations of parent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2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s courts have countywide jurisdiction over property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of minors, guardianships, and ad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1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are county courts with jurisdiction ov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nd civi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clerk of the peace, or prothonotary, dates from 16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 of the peace was clerk of the levy court, court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session, court of oyer and terminer, and cour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unty court records for the period 1676 to 1699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and are available at the Family History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s of chancery court dockets from 1749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, and orphans court dockets from 1728 to about 1860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DELAWARE, [COUNTY] -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Records Management has the origin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ncluding the court of general quarter sessions, o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r, justice of the peace, and common pleas, as well a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nd supreme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Wilmington city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4, 1845, 1853,</w:t>
        <w:tab/>
        <w:t>FHL fiche 6044647-50 1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2-1901</w:t>
        <w:tab/>
        <w:t>FHL films 1,377,595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  <w:tab/>
        <w:t>FHL film 1,307,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tensive collection of city and business directorie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Delaware Library, Newark, DE 19717-5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was first settled by the Swedes in 1638. Th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y the Dutch in 1655 and then by the English in 1664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2 to 1776 the "three lower counties on the Delaware" River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Kent, and Sussex), were part of the provinc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ware River brought the original European sett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For more than three centuries it served as a wat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many Delaware towns to each other and to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used land migration route was from Philadelph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and then on to Baltimore. There was very little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York and New Jersey to Delaware, but many people m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mong Delaware, Pennsylvania, and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colonists, the Swedes, the Finns, and the Dutch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nglicized. A rather large group of Quakers came to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nnsylvania in the late 1600s and early 1700s. English, We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ularly Ulster Scots migrated after 1717 to Philadelph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Delaware. They settled in New Castle County in su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1776, more than half the county was Presbyte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neteenth century, the heaviest migration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nto the Wilmington area of New Castle County. Dur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, Roman Catholic Germans and Irish were most numer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decade Italian, Polish, and Jewish immigrants arr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s. In the early twentieth century, many Ukrain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immigrants moved to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jor ethnic groups are listed in the FHLC under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ITIES. The following books may be helpful if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rly Swedish or Dutch ances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Amandus. The Swedish Settlements on the Delaware, 1638-1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ls., 1911. Reprint. Baltimore: Genealogical Publishing Co.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1 H2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ring, Charles T. New York Historical Manuscripts. Dutch.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17-19. Delaware Papers (Dutch Period) and Vols. 20-22.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(English Period). 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1981. (FHL book 974.7 N2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assenger lists of Delaware ports exist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 have passenger lists on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 of Wilmington for the years 1820, 1830-31, 183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-49 (FHL film 830,246). These lists are included i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Passengers Arriving at Miscellaneous Ports...Atl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Coasts...listed in the FHLC under UNITED STATES - E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. For indexes to these lists, see Supplemental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...Atlantic and Gulf Coast Ports....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- 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search the passenger lists of Philadelphia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and Baltimore. About 8,000 early arrivals are listed in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, 3rd, Ship Passenger Lists: Pennsylvania and 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-1825 (Newhall, Calif.: Carl Boyer, 1980; FHL book 973 W3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immigration sources i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olonial immigrants listed in published sourc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William Filby, Passenger and Immigration Lists Index,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1, 1985, 1986, 1987; 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33p). The first three volumes are a combined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1981. The next four volumes are a cumulated 1982 to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. The last two volumes are 1986 and 1987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historical place names in Dela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. National Gazetteer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1983. Washington, D.C.: Government Printing Office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1 E5n.) This book has a map of Delawar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y subdivisions, similar to townships) and an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graphical sites, such as cemeteries and church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 topographical surve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, L. W. Delaware Place Names. Washington, D.C.: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1966. (FHL book 975.1 E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Major Delaware 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genealogi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. The Historical Society of Delaware has a surnam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,000 cards. It indexes church records, newspaper obitu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erine Harkness and Jeanette Eckmann research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files at the historical society. Also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ubmitted by genealogists researching Delaware fami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will search it for you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urname File. This file is at the Bureau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nagement. It indexes surnames mentioned in genealo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. The archives will search it for you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, self-addressed, stamped envelope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Brown Turner Collection. This excellent col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newspaper clippings, and about 3,000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genealogies and pedigrees. It is available at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Records Management and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006,272-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nry Black Collection. This collection has deeds, w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iginal documents for Sussex and Kent counties in Del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 and Worcester counties in Maryland. It was fil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Pennsylvania and is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s 441,425-31). The collection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DELAWARE, KENT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ollection. This is an alphabetically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ublished family history pamphlets and articl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in 1949 at the Bureau of Archives and Record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,410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and surname index to 215 published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is Donald Odell Virdin, Delaware Family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(St. Michaels, Md.: Raymond B. Clark, 198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1 A1 No.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Delaw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jurisdictions, family movements, and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s began settling in the Delawa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as conquered by the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became a British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2- 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's governor controlled much of Delawa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had its own provincial assembly after 1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4- 1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al government of Maryland laid claim to south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declared its independence from Britain and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eparate from that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became the firs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ivil War, Delaware was a Un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sources for studying the history of Delaware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charf, History of Delaware, 1609-1888, 2 vols. (Philadelph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J. Richards &amp; Co., 1888; FHL film 1,000,154). This work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adys M. Coghlan and Dale Fields, Index to History of 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-1888, by J. Thomas Scharf, 3 vols. (Wilmington: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Delaware, 1976; FHL book 975.1 H2s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nd grants were given by the Swedes and Dutc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cquired the area, land grants were issued by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mes, Duke of York, in New York. Jurisdiction fell to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in 1682. Land was granted by this proprieta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. Records of the Penn proprietar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Archives and Record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 were filed in the county courts.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s have deeds, mortgages, and leases from the late 1600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. The Family History Library has copies of deeds and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warrants, surveys, patents, and bonds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Deeds available on microfilm at the 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  <w:tab/>
        <w:t>1680-1850, index 1680-1873 New Castle</w:t>
        <w:tab/>
        <w:t xml:space="preserve"> 1673-1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640-1873 Sussex</w:t>
        <w:tab/>
        <w:t>1693-1850, index 1682-1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may be 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d Titles in the Delaware, Commonly Known as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Records..., 1646 to 1679. Wilmington: Sunday Star Print, [18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1 R2o; 1903 edition on film 006,616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's Fugitive Records: An Inventory of the Official L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elating to the Present State of Delaware. Dover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, Division of Historical and Cultural Affairs, 1980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1 A1 no. 7; film 1,033,995, item 4.) This guid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land records found in New York and Pennsylvania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, Allen, and Thomas E. Slattery. Warrants and Surv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Pennsylvania Including the Three Lower Counties, 17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. Reprint. Knightstown, Ind.: Bookmark, 1975. (FHL book 974.8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30; film 1,036,747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tensive collections of Delaware maps ar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ware Library and at the Wilmington Institute Free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Delaware collects land survey maps and at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atlas that shows names of landowners is Daniel G. B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of the State of Delaware.... Philadelphia: Pomeroy and B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8. (FHL fiche 633268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maps for the years 1790, 1810, 1823, 1838, 1862, 1878, 18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17 are at the Family History Library (FHL film 002,08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las for showing changes in county formation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is The Newberry Library, John H. Long, ed., Historical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onology of County Boundaries, 1788-1980, vol. 1 (Boston: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&amp; Co., 1984; FHL Ref book 973 E7hl v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r county and state road maps are available for a fe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ighways and Transportation Division of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ection Dover, DE 19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information on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Records Management has original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Revolutionary War records, War of 1812 files,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1765 to 1841, some adjutant general Civil Wa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rchives Commission of Delaware. Delaware Archives. 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: [N.p.], 1911-16. (FHL book 975.1 M2d; vol. 1 is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,150; vol. 1 is on film 1,033,612, item 4; vol. 5 is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,318, item 2; vols. 3-5 are on fiche 6051215.) This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, revolutionary, and some postrevolutionary milit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ley, William G. The Revolutionary Soldiers 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: Historical Society of Delaware, 1896. (FHL book 97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w; film 1,036,2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compiled military service records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, but the service record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and are available only at the National Archives.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so have not been filmed and are availabl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 A roster of Delaware volunteers is given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charf, History of Delaware, 1609-1888, 2 vols. (Philadelph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J. Richards Co., 1888; FHL film 1,000,1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is William H. Conner and Leon deValinger, Dela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World War II, 2 vols. (Dover: Public Archives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; FHL book 975.1 M25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apers in Delaware were generally f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. The Bureau of Archives and Records Manag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County</w:t>
        <w:tab/>
        <w:t>1798-1929 New Castle County</w:t>
        <w:tab/>
        <w:t xml:space="preserve"> 1811-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ex County 1795-1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aturalization records from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1834 to 1870 (FHL film 006,529). New Castl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before 1811 were recorded in the deed book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declarations from 1826 to 1850 are at the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laware residents also filed naturalization appl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urts in Philadelphia. An important index is P. William F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Naturalization Records (Detroit: Gale Research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; FHL book 974.811 P4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naturalization records aft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Philadelphia Branch. It has Delawar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for 1843 to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's first regular newspaper, the Delaware Gazette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1785 at Wilmington. Major collection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are found at the Historical Society of Delaware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rian Society, Library of Congress, and Histor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The "Delaware Index," an index to the News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books and pamphlets from 1871 to the pre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mington Institute Library 10th and Market Streets Wilm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name file that includes obituaries indexed from newspaper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Society 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helpful for research in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Genealogical Society Journal. 1980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Genealogical Society, 505 Market St. Mall, 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1. (FHL book 975.1 D25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and Delaware Genealogist. 1959-. Published by Raymo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, Jr., P.O. Box 352, St. Michaels, MD 21663. (FHL book 975 B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have been kept by the register of will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rom 1682 to the present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indexes for Kent and Sussex counties from the 1680s to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dex for New Castle from 1682 to 1885. W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s, and guardian accounts to about 1850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the Bureau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probate records, such as settlements, inven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bonds, are found at the Bureau of Archiv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endars (chronological lists) may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linger, Leon, Jr. Calendar of Kent County, Delaware,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1680-1850. Dover: Public Archives Commission, 194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13 P23c; film 1,035,860, item 4; fiche 60512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linger, Leon Jr. Calendar of Sussex County, Delaware,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1680-1800. Dover: Public Archives Commission, 196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17 P23c; film 1,035,860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search Committee. Delaware Society of the Colonial D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. A Calendar of Delaware Wills, New Castl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2-1800. New York, 1911. Reprint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69. (FHL book 975.11 S2n; fiche 605127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assessments were first taken in 1693 (FHL film 441,41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sporadically until 1726, and annually thereaft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ax lists have been indexed in Ronald Vern Jackson and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Teeples, Early Delaware Census Records, 1665-1697 (Boun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Accelerated Indexing Systems, 1977; FHL book 975.1 X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to about 1850 are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original lists to about 1915 are preserved at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and Record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began in 1861 but wa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63. Registration was resumed in 1881 and was generally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1921. The Family History Library has microfilms of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861 to 1913 (FHL films 006,323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deaths were recorded as early as 1855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eaths officially began in 1881 an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by 1890. The Family History Library has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records from 1855 to 1910 (FHL films 006,360-4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a card index on microfi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birth records, 1861 to 1913 (FHL films 006,424-30)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1790s to 1888 (FHL films 006,431-33).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s from newspapers, death certificates, and cemetery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ware Bureau of Vital Statistics has 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61 to the present. You can obtain copies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Statistics Jesse S. Cooper Memorial Building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reet Dover, DE 19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local family history centers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Bureau of Vital Statistics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marriages began in 1847 an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by 1913. These records are not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You can obtain marriage records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Statistics (see addres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counties began keeping marriage records as early as 18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have been transferred from the counties to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and Records Management. These early county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not available at the Family History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cquired some pre-1847 marriage bonds.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850 marriage information found in bonds, probate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is at the Bureau of Archives and Record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Family History Library (FHL films 006,416-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arly marriage license bond collection is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, A List of Marriage License Bonds...in New Castl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1744-1836 (FHL film 441,415.) Marriage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ay also be recorded in adjoining sta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nd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from 1975 to the present are kept by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fice in the county where the divorce was recor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fore 1975 and dating back to the early 1900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prothonotary's office (clerk of the court of common pl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1900 records, write to the Delaware Legislative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Hall, P.O. Box 1401, Dover DE 19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will give you further information about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n, Joanne, and Harold B. Hancock. A Preliminary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Records in the Delaware Archives. Dover: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Cultural Affairs, Bureau of Archives an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. (FHL fiche 63312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d, Henry Clay, and Marion B. Reed. A Bibliograph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60. Newark, Del.: University of Delaware Press, 196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1 A3r.) This guide discusses libraries, geography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biographies, and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