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brask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w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published local histories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metery transcripts, census records, and agenc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Indian Affairs. The library has purchased some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rom the National Archives and the Nebrask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NEBRASKA - BIOGRAPHY NEBRASKA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METERIES NEBRASKA, DOUGLAS, OMAHA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NEBRASKA - BIOGRAPHY NEBRASKA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METERIES NEBRASKA, DOUGLAS, OMAHA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, libraries, and societies listed below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braska State Historical Society Departme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1500 "R" Street P.O. Box 82554 Lincoln, NE 68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Reference Services includes two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 to genealogists--the Library Div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 The Library Division houses printe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State Archives maintains Nebraska governmen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and other histor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Nebraska is actively microfilming record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many of the county records described in this out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icrofilm at the Nebraska State Historical Societ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orrowed by interlibrary loan, but most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records at the State Archives is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Division of the State Archives, Nebraska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(Lincoln: Nebraska State Historical Society, 197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2 A3n No. 5; includes a 1983 sup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 has also publishe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leaflets describing genealogical sources in Nebrask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ociety fo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Kansas City Branch 2312 East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Kansas City, MO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braska State Genealogical Society P.O. Box 5608 Linc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6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merican Historical Society of Germans from Russia 631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Lincoln, NE 68502-1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counties, use the seven inventories of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ble records (see the "Genealogy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is partially indexed by E. Kay Kirkham,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ibles and Family Records of the United States, vol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an, Utah: Everton 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 has the bes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iographies. There is no statewide biographical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nuscript collection. State, regional, and county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biographical sections. Some representative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 of History, Reminiscence and Biography of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Alden Publishing Co., 1912. (FHL film 1,000,179;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on FHL film 1,000,1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win, Sara Mullin and Robert Morton Mullin. Nebrask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Nebraska Men and Women of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on, Neb.: Baldwin Co., 1932. (FHL book 978.2 D3ba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245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don, Addison Erwin. Nebraska: The Land and the People.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Lewis Publishing Co., 1931. (FHL book 978.2 H2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180.) Volumes 2 and 3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, J. Sterling et al. Illustrated History of Nebraska.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: Jacob North and Co., 1905-13. (FHL book 978.2 H2m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256.) The Nebraska Historical Society has an every-n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se volumes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 and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 Library in Washington, D.C. have 19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metery transcripts. These list over 110,000 names from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 collected from 1975 to 1979 by Clarabelle M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rine Petersen. Additional cemetery records are found in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60 to 1910. The 1890 census was destroyed, but the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terans is on microfilm at the Family History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 a publish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took a special census of Nebraska in 18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56 microfilms at the Family History Library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State Historical Society. The society also h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 and Business Directory for 1886 and a card index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provides a partial index to the censu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does not have the directory or the car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ranscripts of the 1860 census and for 35 of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n the 1870 census are available. Publishe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1860 and 1870 censuses. Soundex (phonetic)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microfilm for part of the 1880 and all of the 190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 also h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of-household index for the 1880 census. A street index for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you use the 1910 census is on FHL fiche 6331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for 1860, 1870, and 1880 are at the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. The National Archives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copies on microfilm. The library also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shed indexes for the 1860, 1870, and 1880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 censuses exist for parts of Nebraska for 1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, 1856, 1860, 1865, and 18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enumerations of several eastern Nebraska counties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854, 1855, 1856, 1865, and 1869, wer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and Midwest Genealogical Record, vols. 13-22, 1932-44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62,018). (See the "Periodicals" section of this outlin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cords are at the Nebraska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territorial censuses of 1854 to 1856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indexed, and published in Evelyn E. Cox, 1854, 1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 Nebraska Territory Census (Ellensburg, Wash.: Cox, 197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2 X2p; film 1,036,024, item 2; fiche 6051283)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t the Nebraska State Historical Society has a ca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865 and 1869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census of German immigrants from Russia living in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from 1913 through 1914. The information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1900 census, but the town or colony of bir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t is arranged by street and is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, LANCASTER, LINCOLN - CENSUS (FHL film 833,1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Nebraska were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Methodist Episcopal, Lutheran, and Presbyteri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Library has an extensiv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church records. These are listed in the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Division of the State Archives (see the "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 section of this outline). For a fee, the staff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f you provide the exact name and location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and nature of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church records from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microfilms of some Presbyterian rec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inutes, baptisms, and membership rolls. The libra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transcripts of some other denominations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the following addresses to learn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Nebraska Synod Suite 204 124 South 24th Street Oma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6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congregations and pioneers are described in Charles F. Sand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Conference of the Augustana Synod (n.p.: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1931; FHL film 1,036,240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enter Nebraska Conference Depository Luc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Nebraska Wesleyan University Lincoln, NE 6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425 Lombard Street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Office Archdiocese of Omaha 100 North 62 Street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lpful history see Henry Weber Casper, History of the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n Nebraska, 3 vols. (Milwaukee: Catholic Life Pub., 1960-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8.2 K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braska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are countywide courts with jurisdiction ov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criminal actions, including probate and juveni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concurrent jurisdiction with county cou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criminal matters, including juvenil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serves as a statewide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state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. They are available at the clerk's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U.S. circuit and district courts from 1855 to 1961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Kansas City Branch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, see Fred W. Hons and Delbert A. Bishop,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 of the United States District Cou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Nebraska (Kansas City: Federal Records Center, 196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2 A1 no. 18; film 982,229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directories were published periodically from 1882 to 1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86 directory was the first to list farmer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It was compiled from the agricultural sche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5 census, and thus it is a partial index to that censu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sus" section of this outline). The directo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and are available for purchase from the Nebrask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copy of the 1878 busin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ties, towns, and forts along the railroads of Nebr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and Utah (FHL film 1,004,514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For example, the Family History Library has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maha 1866-1901</w:t>
        <w:tab/>
        <w:t>FHL film 1,377,220-29 1941, 1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>FHL book 978.225/o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ncoln 1923</w:t>
        <w:tab/>
        <w:t>FHL film 1,035,751, item 10 1940, 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>FHL book 978.2293/L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white settlement began at Bellevue in the region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Omaha. The Indian Intercourse Act of 1834 re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Nebraska as part of Indian Territory. Mormon pione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emporary settlement at Winter Quarters from 1846 to 1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braska was not officially opened for white settle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the Kansas-Nebraska Bill in 1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34 and 1854, an estimated 350,000 pioneer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te Valley along the Oregon, California, and Mormon t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tinued westward rather than settling in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ivil War, many Union veterans and other settler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stern United States to claim land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Act of 1862. These settlers generally were from Ohio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Pennsylvania, Illinois, Iowa, Indiana, and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Europe also arrived in search of land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groups came from Germany, Sweden, the British I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, Canada, and Denmark. In addition, many Germans imm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ssia. Small groups of Polish and Italian settlers set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in 18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 were in Nebraska before the Civil War, but many mor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nineteenth century, especially in the Omah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dians had largely been dispossessed of their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and removed to present-day Oklahoma by 1880, but Santee Sio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and Winnebago Indians still live on two small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lement virtually ceased in the 1890s, althoug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orthwest Nebraska was not completely homestea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ld Wa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860s through the early 1900s, many New York City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y train and were adopted by Nebraska families.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phans' trains is being collected for the Nebrask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by Eloise Thomsen, 5843 Grant Street,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50s a major port of entry to Nebraska was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boats transported settlers and goods up the Mississippi-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system to Council Bluffs and Winter Quarters (Flo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 and the coming of the railroad in the 1860s put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eamboat business. After that time, overseas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at the port of New York and other east coast por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overland to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indexes for American ports for 1820 and 1940.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sources is in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jor ethnic groups, including Blacks, Czechs, Ger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s from Russia, are listed in the FHLC under NEBRAS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 Records of American Indians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-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ublished sources for ethnic grou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e, Janet Warkentin. Germans and German-Russians in Nebrask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uide to Nebraska Ethnic Studies. Lincoln: Center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Studies, 1980. (FHL book 978.2 F23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icky, Rose. A History of Czechs (Bohemians) in Nebraska. 1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Evansville, Ind.: Unigraphic, 1977. (FHL book 978.2 F2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; film 1,036,1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helpful guides to places in Nebrask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zpatrick, Lillian Linder. Nebraska Place Names.... New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: University of Nebraska Press, 1960. (FHL book 978.2 E5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key, Elton A. Perkey's Nebraska Place Names. Lincoln: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, 1982. (FHL book 978.2 E2p; film 1,035,6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3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llection available at the Family History Libra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tains church records, cemetery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, county marriage abstracts, newspaper obitu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ible records. The main collection consists of 16 films.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ms are listed in the FHLC under NEBR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--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Nebraska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was part of the Louisiana Territory when it was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from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- 1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 explorers visited the region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vast wasteland. The resulting myth of the Grea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delayed significant white settlement in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3- 1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sts and forts were established near present-day Om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- 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was part of an area designated as Indian Territory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 and 1876, Indian tribes ceded all Nebraska claims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s- 186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wagons headed west passed through the Platte Valle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California, and Mormon T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sas-Nebraska Act established the Nebraska Terri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Colorado and Dakota territories in 1861 and the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n 1863 reduced Nebraska to nearly its present size.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yd and Thurston counties were received from South Dako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laim under the Homestead Act was staked near Beat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ailroad to the Pacific Coast was begun at Omah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18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- 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's greatest population growth occurred in the post-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as settlers arrived from the eastern United States and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kaid Homestead Act opened the last rangeland in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to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 has a major colle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histories. The Family History Library also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 An especially helpful source is James C. Olson,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, 2d ed. (Lincoln: University of Nebraska Press, 196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2 H2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is a public domain state, in which land is surv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private ownership through federal land office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Research Outline for more information.) Settl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rchase the land or, after the passag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Act in 1862, receive homest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nd office in Nebraska was established at Omaha in 18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research handbooks for many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volution of the land office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l land office kept tract books and township plats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offices and microfilm copies of all trac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State Historical Society. The society has a card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t books of about ten counties. You can write to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leaflet on Nebraska land laws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applications and other land office reco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Records Center, 4205 Suitland Road, Suitland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nd copies of tract books and township pla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Land Management, 2515 Warren Avenue, Box 2828, Cheyenne, WY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3. You will need a legal description of the land to sear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ction of land was granted to the Union Pacific Rail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sold it to settlers through its own land office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these transactions were destroyed in a f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Railroad also sold land. Microfilm copies o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Nebraska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has been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recorded at county offic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 county land rec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deeds and mortgages from the recor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ks include maps and histor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tate Atlas of Nebraska. 1885. Reprint. Evan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.: Unigraphic, 1976. (FHL book Q 978.2 E3e; film 1,036,154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o, Sylvia. Maps Showing County Boundaries of Nebraska, 1854-19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llion, Neb.: [N.p.], 1978. (FHL book 978.2 E7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maps helpful for genealogical researc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. Map colle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library loan through the University of Nebraska a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Omaha. Kearny State College also has a good ma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Nebraska the 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, 1861 to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service and pension records for about 3,000 sold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. The service and pension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ilmed and are only at the National Archives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 usually give the soldier's name, rank, regiment,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ley, Edgar S. Roster of Nebraska Volunteers from 1861 to 1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, Neb.: Wighton &amp; Evans, 1888. (FHL film 370,8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of Nebraska Soldiers. Omaha: Klopp, Bartlett &amp; Co., 188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64,03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ial records of Civil War veterans of the Department of Nebr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Army of the Republic, are also available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,155-156). The records provide the veteran's military uni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of death, cemetery, and sometimes date and plac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'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 has microfilmed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 service cards and World War I Sel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Several rosters of veterans living in the stat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These usually give the veteran's name, rank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and address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Secretary of State. Roster of Soldiers, Sai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of the War of 1812, the Mexican War, and the W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 Residing in Nebraska, June 1st, 1891. Lincoln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Co., 1892. (FHL book 978.2 M2n; film 844,966, item 4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0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Secretary of State. Roster of Veterans of the Mex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, and Spanish-American Wars Residing in Nebraska, 1915. Lincol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State, [1915]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Secretary of State. Roster of Soldiers--Sailors and 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rved in the War of the Rebellion, Spanish-American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. Omaha: Waters-Barnhart Printing Co., 1925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s have records of discharges, militia lists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, and rosters of exservicemen. Militia lists of all m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18 to 45 and subject to military duty, were taken ir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03 to 1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Nebraska naturalization papers by writing to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ct court for the county in which your ances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ed. In some cases, the county has retained microfil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he originals to the Nebraska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aha office of the United States Immigration and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has a Works Projects Administration (WPA) index to pre-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for all Nebraska counties and 63 Iowa coun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on microfilm at the Nebraska State Historical Societ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WPA index to district court naturalizations of Linc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e, York, and Platte counties from the time of county 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40. The Family History Library does not h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r other Nebraska naturaliz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information can also be found in the land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migrant who purchased or homesteaded land. These record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migrant, the court, the date of natur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tention, and the country of previous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aturalization records after September 1906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Kansas City Branch or the local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State Historical Society has over 20,000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newspapers. You can purchase copies of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from the society. Many of the newspapers have be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paper and Information Index available at the socie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list of the indexed newspapers by writing to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ing for Reference Leaflet No. 4, Newspaper Index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tatewide indexes to birth, marriage, and death not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Newspaper Abstracts: A Computer Index to Name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from Selected Nebraska Newspapers. Vol. 1: 187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Series, 1890 Series, and 1900 Series. Vol. 2: 1900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Neb.: Nebraska State Genealogical Society, 1983-8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2 B32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tler, Melvin. Sittler Index of Surnames, for Which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stracted from the [Lincoln] Nebraska State Journal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3-December 31, 1899. 4 vols. Lincoln: The Lincoln-Lancast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alogical Society, 1983-84. (FHL book 978.2293 D22si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help you locate Nebraska newspapers is Anne P. Diffen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Newspaper Collection of the State Archives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 (Lincoln: Nebraska State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; FHL book 978.2 B33n No. 4; film 1,036,134, i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ollects indexes and transcr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records and obituaries, but does not ha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Ancestree. 1978-. Published by the Nebrask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756, Alliance, NE 6930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2 D25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and Midwest Genealogical Record. 1923-44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braska Genealogical Society, Lincoln, NE. (FHL book 9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nm; vols. 1-6 on film 014,887; vols. 7-10 on film 162,017;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2 on film 162,01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and Leaves. 1978-. Published by the Eastern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541, Fremont, NE 68025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2 D25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goner. 1978-. Published by the Northwest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, Alliance, NE 69301. (FHL book 978.29 D25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ounties in Nebraska, probate records have been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judge. They include wills, fee books, claim registers,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nheritance records, probate ticklers, and do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does not have Nebraska probate recor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civil vital records were kept by a few cit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Omaha has death records dating from 1870 and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873. Lincoln has birth and death files from 1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braska counties also began recording births and dea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. Contact the county clerk to obtai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. Copies of the incomplete county records before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Douglas County) are also available at the Bureau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see below). For Douglas County record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County Health Department Room 402 1819 Farnam Street Oma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6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905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0. Delayed regist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1917 for births that occurred before that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the record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Statistics State Department of Health 301 Cent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South P.O. Box 95007 Lincoln, NE 6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and the reas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quests for records of persons born or marr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50 years must be accompanied by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se record you ar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this service are listed in Where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: Births, Deaths, Marriages, and Divorces (Hyatt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s. You can also contact the Bureau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t acquired copies of Nebraska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th records from state, county, or city offices.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transcribed and published in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have been recorded by individual counties sinc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was organized. Marriage documents since 1867 of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parents of the bride and groom. Copi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 the office of the probate judge in the county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marriage records are now in the custody of the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. The Family History Library has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riage records for som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1909. Since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clerk has been required to submit a copy of all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Bureau of Vital Statistics. You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(address above) for information. The Bureau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release records of marriages within the last 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 member of the immediat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since the 1850s have been kept by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court for each county. Divorce records since 190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Bureau of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history and availability of existing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de to Public Vital Statistics Records In Nebraska (Lincol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1; FHL book 978.2 V23h, film 874,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; fiche 60467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give you more information about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Nebras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, A Guide to Genealogical Research. Lincoln: Nebrask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84. (FHL book 978.2 D27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o, Sylvia, and Mary Cutler. Nebraska Local History and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 Papillion, Neb.: Sylvia Nimmo, 1987. (FHL book 9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uides to Genealogical Data in Nebraska. Alliance, Ne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State Genealogical Society, c. 1980-. This is a series of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unty guides for every county. They are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church records. The Family History Library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