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Before reading this outline, study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you understand terminology and the contents and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oldings of Illinois records include vital, probate, land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records of over 50 counties, particularly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alf of the state. These are primarily records found a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 They generally date from the year the county was for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00s, although some indexes for later yea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some important collections and indexes of Chicago and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. It has very helpful census and biographical indexe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llinois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ew microfilmed records for several counties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Illinois, but additional records are continually being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ar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t each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LLINOIS - LAND RECORDS ILLINOIS, COOK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LLINOIS, COOK, CHICAGO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LLINOIS - LAND RECORDS ILLINOIS, COOK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LLINOIS, COOK, CHICAGO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nois State Archives Archives Building Springfield, IL 6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is Victoria Irons and Patricia C. Brennan, Descript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s of the State of Illinois (Springfield, Ill.: Illino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78; FHL book 977.3 A3d; fiche 60467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Chicago Branch 7358 South Pulaski Road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nois Regional Archives Depository System (IRAD) Archiv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L 6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AD system is collecting and preserving local governmen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historical value at the following depos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Illinois University Illinois State University North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angamon State University Southern Illinois Universit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records in IRAD depositories is Roy C. Turnbaugh,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in the Illinois Regional Archives (Springfield, Ill.: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, 1983; FHL book 977.3 A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nois State Genealogical Society P.O. Box 157 Lincoln, IL 6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alogical societies are listed in Doris R. Bowers,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Genealogical Societies (Springfield, Ill.: Illinois Stat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0; FHL book 977.3 C4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nois State Historical Society Old State Capitol Springfield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berry Library 60 West Walton Street Chicago, IL 6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name index to genealogical periodicals and local history 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rry Library was completed in 1915 and published as The Genealog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berry Library, Chicago, 4 vols. (Boston: G.K. Hall, 1960; FHL book Q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 N424g; films 928,13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Illinois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33 inventories of the county archives published by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around 1940. The Family History Library has copies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and is partially indexed by E. Kay Kirkham, An Index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Family Records of the United States, vol. II (Logan, Uta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Inc.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Archives has a massive card index to biograph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. You can request a search of this index for one or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also has a complete collection of the county biographic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ton Bateman, ed., Historical Encyclopedia of Illinois (subtitles,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of publication vary by county). Many of these are also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Historical Society has a similar collec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historical atlases, and similar sources for biograph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llections are also at the Newberry Library.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card index to biographies of Chicago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statewid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of Biography of Illinois. 3 vols. Chicago: Century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ing Co., 1892-1902. (FHL book 977.3 D3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Biographical Dictionary and Portrait Gallery of E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de Men:  Illinois Volume. 2 vols. Chicago and New York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Publishing Co., 1883. (FHL book 977.3 D3u; film 1,000,172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llinois cemeteries. This collection i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llection of tombstone records is Cemetery Records of Illinoi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alt Lake City: Genealogical Society, 1960-66; FHL book 979.6 V22g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,27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Cemetery Project of the Illinois State Genealogical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list the name and location of all cemeteries in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a card file at the Illinois State Historical Society.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have been published regularly since 1972 in the Illino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Quarterly (FHL 977.3 B2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of the names and addresses of cemeteries is in Gayle Beckst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Lou Kozub, Searching in Illinois:  A Reference Guide to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Costa Mesa, Calif.: ISC Publications, 1984; FHL book 977.3 D2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detailed information regarding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ederal censuses of Illinois were taken every ten years from 1820 to 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20, 1830, 1840, and 1850 cens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 numerous counties for 1860 are being indexed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An 1860 index for Chicago is available. A soundex (phonetic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microfilm for part of the 1880 and all of the 1900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Archives has mortality schedules for 1850, 1860,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), and 1880. The Family History Library has copies of the schedule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421,024-0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 censuses were also taken in 1810, 1818, 1820, 1825, 18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, 1840, 1845, 1855, and 1865. The 1810, 1818, 1825, 1830, 1835, and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have been indexed and published. Some earlier resident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1807 Indiana territorial census, which is indexed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all of these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ex to Early Illino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10-1865 territorial, state, and federal censuses have been index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sequence along with county election returns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ny counties are missing or incomplete. The Illinois St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riginal index. The Archives is still adding entries to it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the index on 248 microfilms, as well a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 library copy was microfilmed in 1975, at which time the 18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 censuses had not yet been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ades following statehood the largest religious groups in Illino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ist, Episcopal, Baptist, and Presbyterian churches. These group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rom the southern states. At the same time, Congregationa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, and members of the Reformed faiths came from the ea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s became numerous in Illinois after 1860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ndustrial areas. Several counties in the northeast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came havens for Scandinavians who were of the Lutheran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Illinois State Archives have coll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llinois church records. The library has documents from Presbyt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and Baptist churches and copies of some Catholic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. The library also has some published histori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including the Catholic, Methodist, Disciples of Christ,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onites, and Baptists churches. Inventories of church archiv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veral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urch records are scattered and remain in the custod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Some have collected their records into central repositor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ollowing addresses to learn where these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. 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merican Lutheran Church Wartburg Theological Seminary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burg Place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has records of many congregations on microfil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or a small fee. For a list of church records in this colle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che 633069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llinois Conference Historical Society 1211 North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IL 6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Theological Seminary 2121 Sheridan Road Evanston, IL 6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rchdiocese of Chicago St. Mary of the Lake Seminary Munde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6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llinois courts that kept records of genealogical value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were countywide courts with jurisdiction over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 and, in some counties, probate matter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some county court records, such as Hancock County orders (1849-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s (1849-55), and adoptions (1883-19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d jurisdiction with circuit courts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had jurisdiction over misdemeanors and minor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mmissioners courts originally had countywide jurisdiction over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ublic roads, turnpikes, canals, taxes, and licens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administrative rather than judicial bodies. A few commissio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were instituted as early as 1819. They became the maj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in 1964 when all other trial courts were abolished. The circui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ndled civil and criminal cases, probate and estate files, guardi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orce records, and naturalization record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records from some counties. Examples from Hancock Coun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(1831-40), papers (1830-97), chancery files (1838-86),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6-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records in Illinois were created by the Illinois Supreme Cou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ppellate and police courts. The Chicago court system h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, superior, criminal, and family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court documents by contacting the clerk of cou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courthouse. Most of the Family History Library's holding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mily History Library Catalog under ILLINOIS - [COUNTY] -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procedures and records, see John Clay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Fact Book and Historical Almanac (Carbondale, Ill.: South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1970; FHL book 977.3 A7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and working adults have been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nd other large cities since the 1830s. For example,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following for residents of Chicago and Cook Cou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-1860</w:t>
        <w:tab/>
        <w:t>FHL fiche 6043786-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4-1901</w:t>
        <w:tab/>
        <w:t>FHL films 1,000,739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1-1901</w:t>
        <w:tab/>
        <w:t>FHL films 1,376,659-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4</w:t>
        <w:tab/>
        <w:t>FHL film 1,033,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5</w:t>
        <w:tab/>
        <w:t>FHL film 1,033,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8</w:t>
        <w:tab/>
        <w:t>FHL book E.S. 977.311 E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m 944,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rie index (FHL films 933,501-38) gives names and addresses of v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s of Chicago in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other cities, such as Peoria, Rockford, and Springfiel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The Newberry Library, the Chicago Historical Society (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t North Avenue, Chicago, IL 60614), and other libraries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English and Ulster Scots descent came from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olinas, Tennessee, and Kentucky by way of the Ohio River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a few hundred Frenchmen already in the area. The first blacks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in 1719 with the French, but their numbers remained few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 Indian tribes relinquished their last remaining Illinois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Black Hawk War of 1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tehood in 1818, most of the population lived near the water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inois. During the 1830s and 1840s, the majority of settl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York and New England, either by way of the Erie Canal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or on the National Road. They settled the central and norther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immigration of the 1840s and 1850s was composed mainly of Ger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men. After the Civil War they were joined by Austrians, Hung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, Scandinavians, Italians, and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was the destination of many who left Illinois in the 1850s.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lso helped settle Kansas and Nebraska. Others joined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, or traveled the Oregon Trail to reside in the Pacific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s of entry for Illinois settlers have included New Orlea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. The Family History Library and the National Archives have passe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erican ports for the years 1820 to 1920 with indexes for 1820 to 19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lists for Canadian ports for 1865 to 1900. Records of passeng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for the ports and harbors in Illinois. You will fin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mmigration source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published sour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ncam, Milton. "Migrations to Illinois, 1673-1860." In Illino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Quarterly, vol. 4, no. 3 (October 1972), pp. 127-3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 B2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, Elizabeth Pearson. "Illinois Settlers and Their Origins," i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Quarterly, vol. 74, no. 1 (March 1986), pp. 7-1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B2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thnic groups including Germans, Norwegians, Swedes, Lithuan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are listed in the catalog under ILLINOIS - MINORITIES. I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s, you may want to see Helen Cox Tregillis, The In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:  A History and Genealogy (Decorah, Iowa: Anundsen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970.473 H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of Illinois place names have been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, Lewis Caleb. A Gazetteer of the States of Illinois and Missouri. 1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New York: Arno Press, 1975. (FHL book 977 E5b; film 1,036,690, item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006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k, J. M. A Gazetteer of Illinois. Philadelphia: Grigg &amp; Elliot, 183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 E5p; film 897,008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, James N. Illinois Place Names. Springfield, Ill.: Illino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68. (FHL book 977.3 E5a; fiche 60512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You must usually search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Some important collections of compiled genealogies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for Illino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Bible records, cemetery records, church record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obituaries, and wills. It was microfilmed in 1971 at the DA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is available on 57 films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are 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y-name index is now being compiled by Family Histo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aign County Family Files. This alphabetical collection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ypescript genealogies, and newspaper clippings was microfilm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ampaign County Courthouse. It is at the Family History Library 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source is Mrs. O.B. Lunde, Illinois State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Index (Decatur, Ill.: Illinois State Genealogical Society, 198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 D2L). This contains information about ancestors of ISG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ortant events in the history of Illinois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riests founded a mission at Cahokia, the oldest permane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Illinois. Kaskaskia was founded by the French in 1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ceded the Illinois country to Great Britain after the French an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came a county of Virginia after Americans captured Kaskask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eat of government. Virginia relinquished its claim in 1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made Illinois part of the Northwest Territory. The Northwes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vided in 1800, when Illinois became a part of Indian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Territory was formed when the Indiana Territory wa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came a state, after the Wisconsin region wa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rious Indian threat to white settlement ended when Sauk and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ere driven from the state during the Black Hawk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ransportation hastened immigration to the norther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oad reached Vandalia in 1838. The Illinois-Michigan Cana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8. The Illinois Central Railroad was completed in 1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s from Missouri and Ohio built the city of Nauvoo before their we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,000 Illinois men served in the Union armed forces during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 destroyed much of Chicago and its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cquired many volumes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 edited by Bateman, as well as histories of many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Other useful sources for studying the history of Illino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, Robert P. Illinois:  A History of the Prairie State. Grand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.: William B. Eerdmans Publishing Co., 1972. (FHL book 977.3 H2h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, Alexander, and Bernard Stuve. Complete History of Illinois from 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84. Springfield, Ill.: H.W. Roker, 1884. (FHL book 977.3 H2d; film 889,3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1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ntier, Charles F. Counties of Illinois:  Their Origin and Ev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ringfield, Ill.: Secretary of State. State Journal Co., 1919.]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3 A1 no. 80; film 924,090, item 11.) Include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older local histories for Illinois is included in Josep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, A Reference Guide for Genealogical and Historical Research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Detroit Society for Genealogical Research, 1967; FHL book 977.3 A3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nformation on land owners in Kaskasia and other French area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collections of the Illinois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nd office was opened at Kaskaskia in 1804 for settling claim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France, Great Britain, and the U.S. Government.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 American State Papers (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and indexed in Phillip W. McMullin, Grassroots of America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endex Corp, 1972; FHL book Ref 973 R2m; fiche 6051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came a public domain state, where the federal government sol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nd offices. The first general land office was at Kaskaski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sales to the general public in 1814. The local 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Illinois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Archives has compiled a computerized index (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dex") to all federal patents in Illinois. It contains 550,000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d owners. The Family History Library has a copy of this index on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. The library also has copies of the federal tract books of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d offices (1826-73), which are indexed by the Public Do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99,766-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land-entry case files. Patents and copies of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township plats are at the Bureau of Land Management, 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find the following publications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l, Lowell M. Shawneetown Land District Records. N.p., 1978. (FHL book 9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l, Lowell M. War of 1812 Bounty Lands in Illinois. Thomson, Ill.: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1977. (FHL book 977.3 R2w; film 1,035,624; fiche 605127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land transactions between individuals have been filed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' or recorders' offices. The Family History Library has microfil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f the county records and is now microfilming the dee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to at least the year 1885. For example, the library has 83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ed records (1822-1917), from the recorder of Sangamon County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49 microfilms of the "burned record series" of Cook County, for 187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(documents relating to pre-1871 land owner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shers have issued atlases covering individual counties in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of Logan County and the State of Illinois. Chicago: Warner, Higgi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, 1873. (FHL film 934,968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Illinois Counties in 1876:  Together with the Plat of Chicag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.. 1876. Reprint. Knightstown, Ind.: Mayhill Pub., 1972. (FHL book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3 E7ma; film 908,083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showing boundary changes are found in Charles F. Carpentier, Cou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:  Their Origin and Evolution... (Springfield: State Journal Co., 19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3 A1 No. 80; film 924,090, item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ity ward maps of Chicago for the years 18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, 1864, 1872, 1884, 1888, and 1890 (FHL film 1,377,700)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looseleaf maps dating from 1839 to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ollections of Illinois maps are available at libraries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University, University of Chicago, and University of Illinois-Urb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t the Family History Library, the Nation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deral and state archives. You will find more information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Archives has military records, such as muster ro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wk War, Mexican War, Civil War, and the Spanish-American W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taff will search its index for men who served in Indian confli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nish-America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index to the published Adjutant General reports.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Indian wars through the Spanish-American Wars, lists each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ank, regiment, company, volume, and page number (FHL films 1,001,124-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olumes are on films 978,487-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Soldiers of the American Revolution Buried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field, Ill.: Illinois State Genealogical Society, 1975; FHL book 9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; a version compiled between 1912 and 1927 is on film 908,831, item 3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the soldier's birthdate, death date, place of burial, sp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indexes to the service and pens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. Bounty land warrants are also available (FHL films 983,164-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n films 882,927-9). The bounty land was located in Arkansas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ouri. A list of patentees in Illinois was published in 1840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3 R2w; film 1,035,624, item 7; fiche 6051272). An index to patente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1842 is on film 983,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War, Black Hawk War, and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in these three wars, arranged by reg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s Record of the Services of Illinois Soldiers... (Springfield, Il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W. Rokker, 1882; FHL book 977.3 M23i; film 924,557, item 2; fiche 60512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ster covers the years 1810 to 1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you may use indexes to service and pe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on Army soldiers. The service and pension records are availabl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litia rolls (1862-63), name the males between ages 18 and 45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military service. The returns are arranged by county and town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012,406-24). Illinois men who served in the navy during the w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identified (FHL film 1,001,182, item 2; 978,4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data on Union officers is in James Grant Wilson,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 of Illinois Officers Engaged in the War Against the Rebellion of 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cago: James Barnet, 1862; FHL book 977.3 D3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, the greatest number of Confederate prisoners we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 at Camp Douglas, Camp Butler, Rock Island, and Alton.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orial history with brief sketches and genealogical information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Illinois (Chicago: Publishers Subscription Co., 1918; FHL film 934,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Veterans Affairs (208 West Cook Street, Springfield, IL 62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 of 600,000 veterans buried in the state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lphabetical burial records of the soldiers who served in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time between 1774 and 1898 (FHL films 1,001,183-211). Names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meteries are on FHL microfilms 1,308,571-72. Information o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Cook County cemeteries has also been publish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's discharge records are available at individual county courthou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n 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county, circuit, or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copies of the records from many of the counti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icrofilming other counties. For example, the library has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Cook County naturalization records and indexes f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circuit, criminal, and superior courts. The Chicago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s of declarations and petitions from the Circuit Court from 187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, and from the Superior Court from 1906 to 1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Chicago Branch has a card index of 1,000,000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Ninth Federal District Court. This district include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nd several surrounding states. The index and pre-1930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re presently being microfilmed and will b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Archives branch has district court records for Chic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, for Springfield to 1950, and for the Peoria office to 1957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records filed after 1906 through offices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cities in Illinois began publishing newspapers in the 1830s to 185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Illinois newspapers.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newspapers in genealogical periodicals and oth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Rock Island County newspapers, for instance, have been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in 16 volumes for the years 1850 to 1897. Vital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newspapers have been published for the years 1833 to 1846 (film 844,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5). Those for 1833 to 1871 and 1856 to 1889 have been indexed (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21,9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Illinois newspapers are in the archives and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A guide to the extensive collection of the Illinois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is Illinois Libraries, Vol. 61, No. 2 (FHL book 977.3 B3i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Illino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Genealogist. 1968-. Published by the Chicago Genealog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60, Chicago, IL 60690. (FHL book 977.311 D25ch.) The members'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queries) is indexed to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Rider. 1969-. Published by the Sangamon County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9, Springfield, IL 62705. (FHL book 977.356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ana Genealogist. 1965-. Published by the Illiana Genealog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207, Danville, IL 61834. (FHL book 977.3 B2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State Genealogical Society Quarterly. 1969-. Published by the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Genealogical Society, P.O. Box 157, Lincoln, IL 62656. (FHL book 9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rie Roots. 1973-. Published by the Peoria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, Peoria, IL 61655. (FHL book 977. 352/Pl B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ils Cross. 1970-. Published by the South Suburban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P.O. Box 96, South Holland, IL 60473. (FHL book 977.31 B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in Illinois have been recorded by probate courts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or by county courts in less-populated counties. Since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matters have been part of the circuit court jurisdiction.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iles from the clerk in each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ed many Illinois proba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rom the date of the county creation until the early 1900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, the Family History Library has 700 microfilms of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record guardians, grants of guardianship, grants of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administration, foreign wills, and bonds with wills annex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 wills are generally available from the time of the fire in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y clerks kept vital records as early as 1838. The law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of vital records in 1877 but few counties complied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Illinois State Archives have film copies of thes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 counties. Names from some of the pre-1895 recor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's International Genealog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are available from the county where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e Family History Library has records dating from 1941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linois the statewide registration of vital statistics began in 1916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2. The Family History Library has no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records; they are closed to the public. However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 of vital records issues uncertified photocopies fo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Members of any Illinois genealogical society gener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 indexes in the state. The registrar's office has a statew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che. To obtain copies and more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Records State Department of Public Health 605 West 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pringfield, IL 62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Office of Vital Records (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y clerk usually kept marriage records from the time each coun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A few records date from the 1790s, but couples we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marriage license until 1877.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State Archives have microfilm copies of the records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from about half of th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es continued to record marriages until 1 January 1962 when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arriages began. The county clerks have the original recor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62. Copies can usually be obtained for a fee. You can obtai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riage from 1962 to the present, for a fee, from the Offic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see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inois State Archives and the Illinois State Genealogical Socie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uterized index to all marriages in Illinois from its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to 1900. When completed, this index will conta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 names. The estimated completion date i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800s, the legislature and the circuit courts granted div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r city courts have handled most divorce proceedings. The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k County in Chicago also has jurisdiction over divorces. The court cl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unty have custody of these record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records for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nd Cook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Chicago and Cook county are available for as early as 18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cords were destroyed by fire. The library's holdings for Cook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ets of birth records (1871-1922) on 1,065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 certificates (1871-1922) and deaths register (1871-1933) on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to births and deaths (1871-1916) on 150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 corrections (1871-1915) on 17 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oner's deaths (1879-1904) on 27 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west Hospital applications (1896-1933) on 15 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riage certificates and indexes (1871-1920) on 700 f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Illinois vital records in Guide to Public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cords in Illinois, 1941, Reprint (Thompson, Ill.: Heritag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; FHL book 977.3 V23h; film 982,030, item 5; fiche 60511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ndbooks can give you further information about research and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strand, Gayle, and Mary Lou Kozub. Searching in Illinois:  A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and Private Records. Costa Mesa, Calif.: ISC Publications, 198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 D27b.) This guide has a special emphasis for adop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urces in Chicago, Illinois 1835-1900. Chicago: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2. (FHL book 977.311 D27g.) This contains Chicag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wa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Hara, Margaret. Finding Your Chicago Ancestor. N.p.: M. O'Hara, 198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311 D27o.) This includes a list of the churches in Chica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and ethn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