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     LDS guides coming back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  Sat, 27 Feb 1993 19:43:19 C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        "Dr. Robert R. Wier" &lt;wier@MERLIN.ETSU.ED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m still missing NY and NJ since those were under revision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 received permission to make thes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Bob Wier         Internet: wier@MERLIN.ETSU.ED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