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 from Ala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outline, study the United States Research Out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understand terminology and the contents and uses of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few of the records described in this out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, the most useful sources at the Family History Library ar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microfilm, and microfiche numbers. These are preceded by FH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Family History Library. These numbers may be used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the Family History Library and to order microfilm and microfic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centers (formerly known as branch 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 Catalog (FH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the Family History Library and at each local family history cen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record, look in the locality section of the FHLC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ce where your ancestor l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ALASKA - DIRECTORIES ALASKA, SITKA - 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 type you wan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ALASKA - DIRECTORIES ALASKA, SITKA - 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, libraries, and societies listed below have collection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genealogical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ska State Archives &amp; Records Service 141 Willoughby Avenue Pouch 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7 Juneau, AK 99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Archives--Seattle Branch 6125 Sand Point Way NE 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8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alogical Society of Southeastern Alaska P.O. Box 6313 Ketchikan,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ska Historical Society 524 West 4th Avenue, Suite 208 Anchorage,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ska Historical Library State Office Building Pouch G Juneau,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11-0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laska, Fairbanks Elmer E. Rasmuson Library 310 T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airbanks, AK 99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elpful guides to Alaska rec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ibarri, George S. Documenting Alaskan History: A Guide to Feder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Alaska. Fairbanks: University of Alaska Press, 1982. (FHL book 97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A3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shington (Seattle) Library. The Dictionary Cata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Northwest Collection of the University of Washingt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.... 6 vols. Boston: G.K. Hall and Co., 1972. (FHL book Q 970 A3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ska Historical Library in Juneau has the best collection of 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You will also find biographical information in the 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state, region, and county histories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aterials, including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rmond, Robert N. The Founding of Juneau. Juneau, Alaska: Gastineau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nnial Association, 1967. (FHL book 979.82/J1 H2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ska-Yukon Gold Book: A Roster of the Progressive Men and Women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onauts of the Klondike Gold Stampede. Seattle: Sourdough Stam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1930. (FHL book 970 H2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jor statewide collection nor index of cemetery tran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. Some tombstone inscriptions have been published in periodica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 for suggestions on locating cemet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ka National Cemetery has over 500 graves of military personnel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ho died in Alaska since 1867. A list of the burials ther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inois State Genealogical Society Quarterly (Spring 1975, pp. 17-19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3 B2is). For more information write to Superintendent, Sitk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, P.O. Box 152, Sitka, AK 998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ensus records are found at the Family History Library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other federal and state archives. The United Stat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provides more detailed information about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for Alaska for 19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. The 1890 census has been destroyed. A soundex (phonetic)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icrofilm for the 1900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ederal censuses, the 1870 and 1880 territorial cens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ka have been published (FHL film 982,047). These censuses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tire house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ensuses of parts of the Aleutian Islands have been inde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 Vern Jackson, Alaska Census Records, 1870-1907 (Bountiful, Uta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Indexing Systems, 1976; FHL book 979.8 X2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 in Alaska was the Russian Ortho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, which was introduced to the Alaskan natives in the eighteenth centu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fur traders. The early records of this church are the sing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ource of vital records information for the state.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ing Russian Orthodox records (in Russian) are at the Bureau o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orld War II many records of Russian Orthodox baptisms, marri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 were sent to the Library of Congress to be translated and index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are still there. Microfilm copies for 1816 to 1936 are on 25 fil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--Seattle Branch, the Rasmuson Library, the Bureau o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and the Family History Library (index on FHL film 944,1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vian, Episcopal, Roman Catholic, Presbyterian, Methodis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s have more recently established missions, schools, and hospit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. The Moravians, the second largest denomination in Alaska,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Bethel and along the Kuskokwim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all of these groups are at the Bureau of Vital Statistics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and Presbyterian information, write to the local church instea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's records are restricted. Most Methodist records are als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hurches. The Family History Library has a few Presbyteria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 of Vital Statistics collects church records in ord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birth certificates for individuals whose births were not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 They borrow the original church records to microfilm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to the church. The staff will do research and make copies for a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quests may be denied if the information is needed for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enominations have collected their records into central reposi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to the following addresses to learn where their record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v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ka Moravian Church P.O. Box 545 Bethel, AK 99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 Historical Society 425 Lombard Street Philadelphia, PA 19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Juneau 419 Sixth Street Juneau, AK 9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ry Office Diocese of Fairbanks 1316 Peger Road Fairbanks, AK 9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diocese of Anchorage 3925 Reka Drive P.O. Box 2239 Anchorage, AK 99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sters of Providence Archives (Hospital Records) 4800 37th Avenu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0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Ortho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Herman's Theological Seminary Box 728 Kodiak, AK 99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 had jurisdiction over all civil and criminal mat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hood. Federal district judges were appointed as early as 1884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had only one district, administered by a judge in Sitka, until 19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ree districts were created with judges at Juneau, Saint Micha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City. The fourth district was added in 1909, and the four s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Juneau, Nome, Valdez (moved to Anchorage in 1943), and Fair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served by these distric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eau, District 1: Southeastern Alexander Archipelago and the c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chikan, Wrangell, Sitka, and Jun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e, District 2: North, including Nome and B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chorage, District 3: South, including Anchorage, Kodia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utian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rbanks, District 4: Central, including Fairbanks, Bethel, and Toks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59 district court jurisdiction has been limited to minor ci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matters such as issuing marriage licenses and arrest warrants,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demeanor cases, and acting as the temporary custodian of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as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perior court, a supreme court, and magistrate courts have also served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copies of any court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. The Alaska State Archives has most of the the territorial 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probate records) for the first district and som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districts. The archives has the court journals but not the comple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first di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files of the first district, the records of the third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00-59), and some miscellaneous records of the other district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--Seattle Branch. Copies of documents not at these tw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by writing to the appropriate local clerk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 c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. For example, the Family History Library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rbanks 1959, 1970, 1975</w:t>
        <w:tab/>
        <w:t xml:space="preserve"> FHL book 979.86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chorage 1959, 1960</w:t>
        <w:tab/>
        <w:t xml:space="preserve"> FHL book 979.83/A1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microfilm copy of directories of 13 Alas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for the years 1923 and 1924 (FHL film 934,824, item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European inhabitants were Russian fur traders who first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ak Island in 1783. After Alaska was purchased by the United States,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replaced furs as the chief economic at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au and Douglas were gold mining camps that sprang up in the 1880s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boom was the Klondike gold rush of the late 1890s. Most of the m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eaded to the Klondike in the Yukon Territory of Canada were Americ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passed through Alaska. Gold miners founded Nome in 189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banks in 1902. Anchorage was founded in 1915 as the headquar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 Railroad, then under construction, and has since become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ose who arrived during the gold rush stayed on in Alaska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"lower 48." Homesteading was not legal in Alaska until 189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ing homestead claims after that date did not have to remain on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ain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ska population has increased steadily since 1929. The Great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ld War II brought many people seeking employment.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settled about 200 families from Michigan, Minnesota, and Wiscons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anuska Valley, fifty miles from Anch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Slope oil discoveries of the late 1960s brought another w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. When Alaska became a state in 1959, half of the state's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sided in the state less than five years. Many residents were from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Only about one-fifth of the white population was born in Ala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peoples (Eskimos, Aleuts, and other Indian groups) constitu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sixth of Alaska's present population. Some records about them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HLC under ALASKA - NATIVE RACES. Additional record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ection of the FHLC under ALEUTS and ESKIMOS and other Indian trib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groups. Other ethnic groups in Alaska include Scandinavians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ip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lists for Alaskan ports are not available. More information o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 sources is in the United 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cellent gazetteers of Alaska have been published.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th, Donald J. Dictionary of Alaska Place Names. Washington, D.C.: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fice, 1967. (FHL book 979.8 E5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rr, Alan Edward. Alaska Place Names. 2d ed. Juneau: University of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. (FHL book 979.8 E2a.) Supplement to Donald Orth's book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, James W. Alaska-Yukon Place Names. Seattle: 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1973. (FHL book 970 E2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L. Polk &amp; Co. Polk's 1923-24 Alaska-Yukon Gazetteer and Busine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: R.L. Polk, 1923. (FHL film 934,824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Dictionary of Alaska. Washington, D.C.: Government Printing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. (FHL film 973,763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nd indexes of genealogical value. These must usually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Milan and Edna MacLean studied northern Eskimo families and compil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for six generations for 1825 to 1875. Some of this informa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places of birth, sex, and whether full or part Eskimo) wa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an, Fred, and Edna A. MacLean Genealogical Record of Point Hope, Wainw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aktuvuk Pass, Alaska/Eskimo Families. N.p., 198-. (FHL book 979.8 D2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1,035,774, item 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Lean, Edna A. Genealogical Record of Barrow Families. Barrow, Alaska: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Laboratory, 1971. (Not at F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hat gives references to over 1,800 members of the Alaska 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is A Guide to the Pathfinder:  A Monthly Journal of the Pione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, 1919-1926. This index is available at the Alaska Historic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Alaska affecte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record 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fur traders established the first white settlement on Kodiak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ka was permanently founded by the Russians. It served as Alaska's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1906, when the capital was moved to Jun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eaties with the United States and Great Britain, Russia agreed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54 40_ as Alaska's southern boundary and the 141st meridia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boundary. Further boundary adjustments between Alaska and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were made in 19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purchased Alaska from Rus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passed the first Organic Act, providing a governor and federal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a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londike gold strike started a rush to the Canadian Yukon Territory.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scovered at Nome in 1899 and at Fairbanks in 1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passed the second Organic Act, establishing Alaska as a U.S.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ing for a territorial legisl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ka became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pecially helpful source for studying the history of Alaska is Willia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, Alaska: A Bicentennial History (New York: W. W. Norton &amp; Co., 1976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9.8 H2h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rganic Act, passed in 1884, extended the laws of Oregon to Ala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 became a public domain state, in which unclaimed land was surve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by the federal government. The first general land office was esta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ka in 18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has land-entry case files and a card index to 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56 cash entries and 133 homestead patents for the entir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, tract books, and township plats are at the Bureau of Land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 Federal Office Building, 701 C Street, Box 13, Anchorage, AK 995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--Seattle Branch has copies of the tract books,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s, and other records of the general land offices. The Alaska Sta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escriptions and maps of mining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that had been transferred by sale or grant to private ownershi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gain, inherited, lost by foreclosure of a mortgage, or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orce. Records of these subsequent transactions, including deeds, mortg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perty records, are filed at the office of the district rec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judicial district. The Family History Library has not acqui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records available in Ala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everal geographical and topographical m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. Published histories also provide maps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smuson Library and the Alaska Historical Library also hav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maps and atlases. To obtain a free road map, write to the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Hig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 are found at the Family History Library, the National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deral and state archives. The United States 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information about the fed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servicemen have been in Alaska since 1867, when Alaska was plac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f the War Department. Most of these soldiers were from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states. The Family History Library has enlistment registers for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, 1798 to 1884 (FHL films 350,307-49). The registers provide the sold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rank, unit, commanders, physical description, occupation, and birth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are arranged by year and by the first letter of the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ical sketch of forts in Alaska is in Bruce Grant, American 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and Today (New York: E. P. Dutton &amp; Co., 1965; FHL book 973 H2g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ilors from Alaska who died in World War II, see volume 2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Naval Casualties, World War II, by States, 2 vols. (Washington, D.C.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Printing Office, 1946; FHL book 973 M23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tional cemetery with about 500 interments is located at Sitka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meteries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f Alaska became citizens of the United States when Alask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in 1867 from Russia. Naturalization records for those arriving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iled in the judicial districts. Records for some of the distr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4 to 1959, are at the Alaska State Archives. Old territorial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banks, Juneau, and Nome have been transferred to the superior cou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not acquired naturalization records for Ala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ization records after September 1906, contac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Seattle Branch or the local office of the Im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spapers have been published in Alaska, and a few index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Major research centers have indexes to early papers from Fair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ard, and Petersburg. The Family History Library has not collected Alas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. The library has an index to obituaries in the Anchorage Times, 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80 (FHL fiche 6331408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periodical for Alaska research is North Star Nuggets, 1975- (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airbanks Genealogical Society, c/o Betty Feakes, ed., 1552 Nobl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banks, AK 99701; FHL book 979.86 B2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and biographical information about pioneers in early Alaska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finder: A Monthly Journal of the Pioneers of Alaska, 1919-1926 (Ketchik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.p., 1919-26). The journal, an index, and a guide are available on microfil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of Alaska were kept by the district courts prior to state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ior court now has jurisdiction over probat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copies of probate records from Ala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at the archives and offices mentioned in the "Court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gistration of vital records began in 1913 and was generally co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y 1945. Birth, delayed birth, marriage, divorce (since 1950),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Vital Statistics Department of Health and Social Services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-02G Juneau, AK 99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 listed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for Vital Records:  Births, Deaths, Marriages, and Div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attsville, Md.: U.S. Department of Health and Human Services, August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booklet are at the Family History Library and loca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centers. Or you can write to the Bureau of Vital Statistics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materials about Alaska newspapers, periodicals, people, and pl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vin B. Ricks, Alaska Bibliography: An Introductory Guide to Alas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Literature (Portland: Binford and Mort for the Alaska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1977; FHL book 979.8 A3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ditions of this outline. Please send you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 Street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ity, Utah 84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 review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ter-day Saints. All Rights Reserved. Printed in USA. First Edition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Series US-STATES, No.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publisher. Send all requests for such 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 E.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