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rgi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county records such as d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, marriage, and court records for 133 of the 159 coun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ome Georgia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GEORGIA - GENEALOGY GEORGIA, RICHMO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GEORGIA, RICHMOND, AUGUSTA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GEORGIA - GENEALOGY GEORGIA, RICHMO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GEORGIA, RICHMOND, AUGUSTA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orgia Department of Archives and History 330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S.E. Atlanta, GA 3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guides to the coll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. Preliminary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-Century Records Held by the Georgia Department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 Atlanta: The Department, 1976. (FHL book 975.8 A1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Robert Scott, Jr. Research in Georgia. Easley, S.C.: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ress, 1981. (FHL book 975.8 D27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Atlanta Branch 1557 St. Jose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int, GA 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orgia Genealogical Society P.O. Box 38066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orgia Historical Society Library 501 Whit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, GA 31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shington Memorial Library Middle Georgia Reg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Washington Avenue Macon, GA 3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ohn E. Ladson Jr. Genealogical and Historical Library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Street Vidalia, GA 30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nine inventories of the county archive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istorical Records Survey around 1940. Eigh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ia Department of Archives and History has many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that have been collected by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. Those that were transcribed from 193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are at the Family History Library (FHL films 006,975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R Bible records for Georgia were filmed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Washington, D.C., and are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48,574-75). More Bible transcripts are found in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entioned in the "Genealogy" section of this out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AR records are indexed in E. Kay Kirkham, An Index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mily Records of the Southern States...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79; FHL book Ref 973 D22kk vol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original Bible records at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 was microfilmed in 1959 an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(FHL films 204,483-88).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or the counties of Washington, Lee, and Bullo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t the Georgia Department of Archives and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ublished book of Bible transcripts is Jeannette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Georgia Bible Records (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5; FHL book 975.8 D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lection of early twentieth-century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was microfilmed at the Georgia Department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 The set is arranged alphabetically and is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s 288,169-83). This collectio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iographies of prominent Georgians. Th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 the Georgia Genealogical Society Quarterly, 20 (198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-169, 199-234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, regional, and county histories often hav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 Family History Library also has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politicians, lawyers, colonial clergyme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citizens. Two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n, William J. Men of Mark in Georgia.... 7 vols. 1907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Spartanburg, S.C.: The Reprint Co., 1975. (FHL book 97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; film 962,882-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Lucian Lamar. A Standard History of Georgia and Georgians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Chicago: Lewis Publishing Co., 1917. (FHL book 975.8 H2k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5,701-02.) Volumes 4-6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Georgia cemeteries.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alogy" section of this outline. Another importa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metery Records of Georgia, 16 vols.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Utah, 1946-52; FHL book 975.8 V22c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,725-28; fiche 6046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mbstone inscriptions have been published in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Quarterly and in other journal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icals" section. Burial lists for Union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have also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dditional records, see Ted O. Brooke, Georgia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Bibliography of Georgia Reference Sources (Mari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: T.O. Brooke, 1985; FHL book 975.8823 V33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detailed information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910. The 1790, 1800, and 1810 censuses have been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1820 report for the counties of Franklin, Rab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gs, and part of Columbia. The 1890 census was destroy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turns for the city of Colum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ublished tax lists, some substitutes for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ens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ter, E. Merton, and Albert B. Saye. A List of Early Sett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. Athens, Ga.: University of Georgia Press, 194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W2L; film 007,092.) This is for the period 1733 to 1747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Georgia Genealogical Society Quarterly 19 (198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131. (FHL book 973 B2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mar, Marie, and Elizabeth Rothstein. The Reconstructed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Georgia. 1976. Reprint. 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5. (FHL book 975.8 X2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, Virginia S., and Ralph V. Wood. The 1805 Land Lot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. Cambridge, Mass.: The Greenwood Press, 1964. (FHL book 97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microfiche statewide census indexe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for the 1820, 1830, 1840, 1850, and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Microfilm soundex (phonetic) indexes exist for the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 index), 1900, and 1910 censuses. The 1910 index i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he first part indexes the cities of Atlanta, Augusta, M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annah, and the second indexes the remainder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50, 1860, 1870, and 1880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(FHL films 422,413-18) and indexes ar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nsuses taken in various years from 1786 to 1890 hav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Georgia counties. These are at the Georgi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. Some county censuses for the years 1827 to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state censuses are index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Brigid S. Indexes to Seven State Census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Georgia, 1838-1845. Atlanta: R.J. Taylor, Jr.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 (FHL book 975.8 X2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for Georgia Counties: Taliferro 1827, Lumpkin 1838, 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. Atlanta: R.J. Taylor, Jr. Foundation, 1979. (FHL book 97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Georgia were the Bap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ists. The largest collection of Georgia church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the Georgia Department of Archives and 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borrowed pre-1940 church records from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 and preserved them on microfilm. Th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growing but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Georgia church rec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Baptist, Methodist, Episcopal, and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. Most are from the Georgi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You may also want to use the library's hi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s, Presbyterians, Episcopalia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Baptist Historical Collection Eugene W. Stetson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rcer University Macon, Ga 31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ed some research materi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r University. For example, FHL film 204,489 include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various Baptist associations. There are also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Church Archives of Georgia: Atlanta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Churches. Atlanta: Historical Records Survey, 194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K2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Jesse H. Georgia Baptists: Historical and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n, Ga: J.W. Burke &amp; Co., 1874. (FHL book 975.8 K2c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617, item 3; 1847 edition on film 206,288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Baptist Denomination in Georgia. Atlanta: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&amp; Co., 1881. (FHL book 975.8 K2h; film 896,56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Museum P.O. Box 408 St. Simons Island, GA 3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 Church, see Harold Lawrence,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s in Georgia 1783-1900 (Tignall, Ga.: Boyd Pub.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8 K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Atlanta 680 W. Peachtree St. N.W. Atlanta, GA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Savannah P.O. Box 8789 Savannah, GA 3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colonial court records were kept by the Common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and the governor and council in Georgia. Later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were kept by the General Court of Pleas and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rter Sessions. None of these records exi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onial period, Georgia courts that kep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value wer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7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. These county courts kept records of divorce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inal cases, naturalization, military discharges, homest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, and prisons. The Family History Library has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specially minutes, from the 1790s to the early 1900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on County, for example, the library has 48 microfilms for 185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7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ordinary. These county courts kept records of prob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 to 1798 and again after 1852. Other records kept by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homesteads, land warrants, licenses, indentures, pau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voting registers, and marriage record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any of the existing court of ordin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nutes and indexes, from 1800 to the 19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ircuit Court, District of Georgia. The minutes of thi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through 1842 with an index to 1860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s 1,405,275-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8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courts. These county courts had jurisdiction over pro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98 to 1852, civil matters (except for divorce and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, and minor criminal offens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erior court minutes from the 1790s to the 18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Georgia. For example,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lanta 1859-1860</w:t>
        <w:tab/>
        <w:t>FHL fiche 604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-1901</w:t>
        <w:tab/>
        <w:t>FHL film 1,376,512-27 1911, 1913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823 E4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lumbus 1859-60</w:t>
        <w:tab/>
        <w:t>FHL fiche 6043828 1923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E4pcp; film 1,033,995 1908, 1931</w:t>
        <w:tab/>
        <w:t>FHL book 975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4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vannah 1848-1859</w:t>
        <w:tab/>
        <w:t>FHL fiche 604448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-1901</w:t>
        <w:tab/>
        <w:t>FHL film 1,377,450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settlers of Georgia generally came from the Caroli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, or directly from England and Scotland. The fir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immigrants came from the British Isles to the Savanna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mes Oglethorpe in 1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on-native population of Georgia in 1752 has bee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,000. Small groups of Protestants from Germa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speaking areas of Europe were in Georgia by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ravians and Swiss. The most important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1,500 Salzburgers who had settled at Ebenezer in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ngham County beginning in 1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group of 350 Puritans from South Carolina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,500 blacks, arrived in Georgia beginning in 1752.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the Midway District. Their ancestors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the towns of Dorchester in both Massachusetts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. In 1758 these Puritans established the seacoast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02 and 1820 thousands of Americans moved to Georgia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inexpensive land. The Creek and Cherokee Indian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before 1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Savannah for portions of the years 1820 to 1826, 1831,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51, and 1866 to 1867 (FHL film 830,2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rrivals in Georgia and other southern ports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are also available at the National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n index to these lists for 1890 to 1924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24,938-63). These are in the Index to Passenger Lists of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Miscellaneous Ports in Alabama, FLorida, Georg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listed in the FHLC under UNITED STATES - E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Savannah lists for 1906 to 1945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5,955 and 1,414,793-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federal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bout many families who passed through Georgia on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re in Mary Bryan, Passports Issued by Georgia Gover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-1809, and 1810-1820, 2 vols. (Washington, D.C.: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59, 1964; FHL book 975.8 W4b;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943, item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thnic groups including Indians, Quakers, and Salzbu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locality section of the FHLC unde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GEORGI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to places in Georgia have been publish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perley, Marion R. Cities, Towns, and Communities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47-1962. Easley, S.C.: Southern Historical Press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8 E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kow, Kenneth K. Georgia Place-Names. Macon, Ga.: Winship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 (FHL book 975.8 E2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, Adiel. A Gazetteer of the State of Georgia. 1827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: University of Georgia Press, 1939. (FHL book 975.8 E5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,236, item 8; 1829 edition on film 164,70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Two outstanding 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genea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0 and 1971 at the DAR Library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and is available on 36 films at the Family History Libr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lection was filmed in 1946 at Atlanta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,986-88). A third collection of alphabetically-arrange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was filmed at Atlanta in 1962 (FHL films 288,404-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,184-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on S. Hollingsworth Genealogical Card File. This 45,000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es Georgia censuses, wills, deeds, tax record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, cemetery records, newspapers, and family Bib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at the R.J. Taylor, Jr., Foundation in Atlan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the Georgia Department of Archives and History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is collection is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GENEALOGY. A list of the surnam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the number of cards for each name is Le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ngsworth Genealogical Card File: An Introduction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: R.J. Taylor, Jr., Foundation, 1980; FHL book 975 D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published genealogical collections for Georgi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xford, Folks. Pioneers of Wiregrass Georgia.... 7 vols. Hom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: F. Huxford, 1951-75. (FHL book 975.8 D3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Jeannette Holland. The Georgians: Genealogies of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. Baltimore: Genealogical Publishing Co., 198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D2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nn, Pearl R. Georgia Salzburger and Allied Families.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vannah: Mrs. C. LeBay and Georgia Genealogical Reprints, 19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8 D2g 19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legislative minutes, petitions, papers of governors,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d loyalist estates, assembly and counci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, and executive council minute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r, Allen D. The Revolutionary Records of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s. Atlanta, Ga.: The Franklin-Turner Co., 1908. (FHL book 97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2c; vol. 2 on film 962,538.) This has records from 1777-84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r, Allen D., et al. The Colonial Record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1732-1784. 28 vols. Atlanta, Ga.: State Printers, 1904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8 N2g; vols. 1-26 on films 944,117-27.)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Governor and Council, House of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etc. There are every-name index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Georgia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-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George II of England granted a charter for the colon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ce of re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Oglethorpe founded the city of Savann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-speaking Salzburgers began to settle at Ebenez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Effingham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er was surrendered and Georgia became a crown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linquished its claims to lands west of the Chatahoo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These lands became part of Mississippi and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4-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mericans moved to Georgia seeking inexpensive 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nd lottery was held in 1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seceded from the Union. It was readmitted in 1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history of Georgia's counties and early settle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illman Smith, The Story of Georgia and the Georgia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-1860, 2d ed. 1901, Reprint, (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68; FHL book 975.8 H2sg 1968; film 908,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dditional historical materials ar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sey, James E. Georgia Genealogy and Local History: A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.C.: The Reprint Co., 1983. (FHL book 975.8 D2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John Eddins. Georgia History: A Bibliography. Met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: The Scarecrow Press, Inc., 1976. (FHL book 975.8 H2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and 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732 to 1755 the area that is now Georgia was a trustee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nd was allotted to males and their heirs. After 1755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anted without restrictions. Land transfers before 1777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corded in Savannah, and many early land gra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published. One source for these records is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, Entry of Claims for Georgia Landholders, 1733-1755 (Atla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inting Office, 1975; FHL book 975.8 R2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was a state-land state in which land was distribute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and then through land courts established from 178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. From 1756 land was distributed in the eastern qua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right and bounty grants. The grants usually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s, family names, or military information. Not all b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 military service. These records are listed i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right and Bounty Grants of Georgia 1756-1909 (Vidalia, G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Genealogical Reprints, 1970; FHL book 975.8 R2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Georgia Survey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the Georgia Department of Archives and His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d grants on microfilm. The record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clude books of conveyances (1750-1802),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55-1822), fiats for grants (1755-76), and bonds, sales, an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1755-18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Georgia that are now Alabama and Mississippi wer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02. The remaining northern and western area of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was surveyed and given away by lotteries in 1805, 1807,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, 1827, and 1832. The lottery lists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ources, such as Virginia S. and Ralph Wood, The 1805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of Georgia (Cambridge: The Greenwood Press, 196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R21w). This lists the names of all registrants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 list only those who receiv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Robert Scott Davis, Jr., and Rev. Silas E. Luc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Land Lottery Papers, 1805-1914: Genealogical Data... (Ea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.: Southern Historical Press, 1979; FHL book 975.8 R2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map showing which counties were form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index to Georgia land grant records in the Sur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partment is on FHL films 465,173-84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the following records for Geor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adrights and land grants, 1756 to 1860s (61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lottery records, 1806 to 1870 (37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lottery surveys (24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adright surveys (19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verted lottery records, 1815 to 1872 (9 film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lots which reverted to the state because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id not 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tate land records, see Marion R. Hem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ia Surveyor General Department: A History and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's Land Office (Atlanta: State Printing Office, 198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R2h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iginal title to the land was granted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ncluding deeds and mortgages were reco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usually by the clerk of the superior court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y writing to the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county d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, dating from the creation of each county to 1900 or 19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for most counties. The Family History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records from the 1860s to the 1920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150 microfilms for Chatham County of deeds, dee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records, mortgages, lottery lists, oyster leases, and 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ollection of maps for Georgia is found at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or General office at the Georgi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For information about this collectio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, Janice Gayle. Pre-Nineteenth Century Maps in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ia Surveyor General Department. Atlanta: Survey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en, Margaret A. Nineteenth Century Maps in the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Surveyor General Department. Atlanta: Survey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eries of modern m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or General office (FHL films 465,171-2), a few colonial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y ward maps for Atlanta in 1888 (FHL film 1,377,700)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Bonner, Atlas for Georgia History (Milledgeville, G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College Duplicating Department, 1969; FHL book 975.8 E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that show county formation are found in Pat Bryant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: Their Changing Boundaries, 2d ed., revised by In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(Atlanta: State Printing Office, 1983; FHL book 975.8 E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ity, county, and state maps can be 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oom Georgia Department of Transportation Two Capito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information on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 are at the Georgia Department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 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soldiers who served in Georgia military un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Secretary of State. Georgia Military Records, 1775-184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[N.p.], 1940. (FHL films 007,031-35.) Includes mu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Adjutant Generals Office. Georgia Milit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2-1899. 6 vols. [N.p., 1957? (FHL films 159,015-17.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s, muster rolls, and lists of commissioned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, Murtie June. Colonial Soldiers of the South, 1732-17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3. (FHL book 975 M29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Executive Department. Military Commission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ia, 1798-1860. (FHL films 158,997-0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ublished volumes of service records, b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, and muster roll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Robert S., Jr. Georgia Citizens and Soldi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Easley, S.C.: Southern Historical Press, 197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H2dr.) This is listed in the FHLC under GEORGIA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perley, Marion R. Military Certificates of Georgia, 1776-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: Surveyor General Department, 1983. (FHL book 975.8 M2h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Soldiers Receipts for Georgia Bounty Grants. Atla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 and Davies Co., 1928. (FHL film 163,5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ut undocumented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Lucian Lamar. Georgia's Roster of the Revolution. 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Baltimore: Genealogical Publishing Company, 196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M23k; film 547,58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ll, Mrs. Howard H. Roster of Revolutionary Soldiers in Georgia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941. Reprint. Baltimore: Genealogical Publishing Co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8 M23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service records of soldiers who ser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 Disturbances and Removal, 1836 to 1838, is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5,402. The compiled military service records for this inde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icrofilmed and are 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Georgia served in both the Union and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Indexes and the compiled military servic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pension records for Confederate veteran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and are at the Family History Library on 251 fil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s and an index are at the Georgi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. Pension records for Union veter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Georgia Confederate soldiers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is Lillian Hendersen, comp., Roster of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of Georgia, 1861-65, 6 vols. (Hapeville, Ga.: Longin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 Inc., 1960-64; FHL book 975.8 M22h; films 1,033,660-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cemetery in Sumter County is the burial plac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000 Union soldiers who died while prisoners at Anderso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. A published cemetery list is Quartermaster General'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Honor, vol. 3. (Washington: Government Printing Office, 18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3 B4 v.3; film 908,229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ldiers who served in this war is Carlton T. Thaxton,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A Roster of Spanish American Soldiers from Georgia (Amer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: The Thaxton Company, 1984; FHL book 975.8 M2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military discharge pa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dating from 1917 to 1960. These are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EORGIA, [COUNTY] - MILITARY RECORDS. Photograph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en who served in World War I are in Bert E. Bo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State Memorial Book (N.p.: 1921; FHL film 175,2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were primarily recorded in local superior, di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ty court minutes. Most of these documents ar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Georgia Department of Archives and 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a few of these record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 and Chatham County, for example, the library has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annah City Court (1904-1906), and the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1-1910), and a combined index (1792-1908). The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' declarations, registers of citizenship, petitions, min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affidavits, and cour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 naturalizations are discussed in Marion Hem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deral Naturalization Oaths: Savannah Georgia, 1790-1860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Historical Quarterly, vol. 51, no. 4 (1967): pp. 454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papers filed aft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or a feder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 The Archives Branch has record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(1906-1948), and the U.S. Circuit Court (190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orgia newspaper was the Georgia Gazett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 beginning in 1763. The Family History Library ha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for the state. The library has a collection of Sav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1793 to 1880, and a number of published indexes of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 and marriage announcements. A typical book of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is Mary McKeann Overby, Obituaries Publish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Index," 1822-1899 (Macon, Ga.: Georgia Baptis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5, 1982; FHL book 975.8 V4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the Georgi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nd the Georgia Historical Society have an every-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annah newspapers from 1836 to 1845 (FHL films 228,710-822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eaths and marriages from 1763 to 1799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203,239). The Georgia Department of Archives and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imilar indexes for some Augusta and Milledg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 film copy of the vital records card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sonville Florida family history center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4,579-806 and 1,292,511). This file has names found in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Florida and South Georgia for the years 1894 to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extensive collections of newspapers at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Georgia is Georgia Newspapers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A Libraries (N.p.: 1978; FHL book Q 975.8 A5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Genealogical Magazine. 1961-. Published by Rev. Silas E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, Jr., P.O. Box 738, Easley, SC 29641. (FHL book 975.8 B2g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cumulative index to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Genealogical Society Quarterly. 1964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Genealogical Society, P.O. Box 38066, Atlanta, GA 3033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8 B2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Genealogist. 1969-86. Published by Heritage Papers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B2ge.) The first volume has an excellent review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Georgia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Pioneers. 1964-. Published by the Georgia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1028, Albany, GA 3170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B2gp; vols. 1-10, 12-15, 18-20 on film 1,206,4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xford Genealogical Society Quarterly. 1974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ford Genealogical Society, P.O. Box 595, Homerville, GA 316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8 B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Georgia Historical and Genealogical Society, Inc. 1976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Northwest Georgia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2484, Rome, GA 30161. (FHL book 975.8 B2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al courts--described in the section on "Court Records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--kept some early probate records. From 1777 to 17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52, the court of ordinary or register of proba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as kept probate and guardianship records. The inf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bate and guardianship matters from 1798 to 1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ate records to the 1930s and 1940s are at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 and the Family History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. The Family History Library, for example, has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Fulton County that include letters of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, executors, inventories and appraisements, bonds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upport, minutes, annual returns and vouchers, bills of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s. These are generally from the years 1829 to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ublished indexes of probate rec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Probate Records of Colonial Georgia, 1733-1778. Atla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Taylor, Jr., Foundation, 1983. (FHL book 975.8 P2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Colonial Wills of the State of Georgia, 1733-1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.C.: The Reprint Co., 1981. (FHL book 975.8 P2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e, Ted O. In the Name of God, Amen. Georgia Wills 1733-1860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estators of Wills.... Atlanta: Pilgrim Press, 197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8 S2b; film 1,036,8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were levied on free white males over 21 and slaves aged 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These persons are referred to as "polls." Tax lis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, of a county generally list the taxable landown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and the amount of tax. The records in each county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litia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digests for the years 1787 to 1899 for many counti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. Many original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Department of Archives and History. A list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, 1787 to 1899, is on FHL film 007,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digests for 10 counties are found in Ruth Blair, Some 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of Georgia (1790-1818), 1926, reprint, (Vidalia, G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prints, 1971; FHL book 975.8 R4g 1971; fiche 60468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dition on film 006,997 and fiche 60468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 lists are in An Index to Georgia Tax Digests,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rtanburg, S.C.: The Reprint Co., 1986; FHL book 975.8 R42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records for 1789 to 1817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19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8 for births and by 1922 fo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records are available only to the individual or h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Birth and death records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Service State Department of Human Resources 47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S.W., Room 217-H Atlanta, GA 3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 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tal Records Service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source is Guide to Public Vital Statistics in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: Historical Records Survey, 1941; FHL book 975.8 V23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517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lanta birth records since 1887 and death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ton County Health Department 99 Butler Street S.E.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vannah birth records from 1890 to the present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03 to 1947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ham County Health Department P.O. Box 14257 Savannah, GA 31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con birth records since 1891 and death records since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b County Health Department 770 Hemlock Street Macon, GA 3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unties started recording vital events in the post-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. The Family History Library has microfilmed some county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nd delayed birt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are kept by the individual counties. Record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 to the time of county organization. By 1805 lice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ranted by a court of ordinary in the county where the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d, or marriage banns were published at a nearby churc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clerk of the court of ordinary fo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unty marriage records dated prior to 1900 are at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marriage records for some counti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00s. From the court of ordinary of Chatham Coun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riage records, 1830 to 1902, and an index, 1806 to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 micro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cense stubs, 1888 to 1901 (11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riage records and index, 1805 to 1866 (5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censes, 1805 to 1866 (6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,000 early Georgia marriages have also been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Joseph T., and Mary Carter. 37,000 Early Georgia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p., 1975. (FHL book 975.8 V2ma; film 928,351, item 3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751.) Covers 29 counties; names are from Georgia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Joseph T., and Mary Carter. 40,000 Early Georgia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N.p., 1977. (FHL book 975.8 V2me; film 982,486 item 2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217.) Covers 21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Joseph T. Early Georgia Marriage Roundup. Irwinton, Ga.: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1980. (FHL book 975.8 V2m 1980 ; 1976 ed. on film 1,036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.) Covers 18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Joseph T. Early Georgia Marriages.... Irwinton, Ga.: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x, 1980. (FHL book 975.8 V2eg; film 1,033,95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superior courts have had jurisdiction over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and records. Divorces in Georgia were allowed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but had to be approved by the state legislature until 18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approvals can be found in the Nam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eorgia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67 a voter registration list was made. 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information about foreign-born men.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at the Georgia Department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Registers of some counties from the 1870s to the 1920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books give more detailed information about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Geor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, Marilyn. Georgia Local and Family History Sources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ton, Ga.: Heritage Research, 1982. (FHL book 975.8 D23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Robert Scott, Jr. Research in Georgia. Easley, S.C.: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ress, 1981. (FHL book 975.8 D27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sey, James E., comp., Georgia Genealogy and Local Histor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 Spartanburg, S.C.: The Reprint Co., 198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8 D2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