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lists major sources of information about families from Ind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his outline, study the United States Research Outl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understand terminology and the contents and uses of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some of the records listed in this out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holdings include censuses, a major index to county histories,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church records, probate records, and military records. Th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o acquire microfilms of church, land, probate, cemetery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rces described in this outline list the Family History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microfilm, and microfiche numbers. These are preceded by FH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Family History Library. You can use these numbers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in the library and to order microfilm and microfiche at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(formerly known as branch genealogica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 Catalog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nd at each family history center. To find a record,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ty section of the catalo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ce where your ancestor liv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RECORDS INDIANA - BIOGRAPHY INDIANA, MARION -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DIANA, MARION, INDIANAPOLIS - 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ord type you want to search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RECORDS INDIANA - BIOGRAPHY INDIANA, MARION -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DIANA, MARION, INDIANAPOLIS - 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chives, libraries, and societies have collections 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for genealogic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Division, Commission o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140 North Senate Avenue Indianapolis, IN 46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 Division, Commission on Public Records, houses state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cluding land office, census, and military records for Ind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ana State Library 140 North Senate Avenue Indianapolis, IN 46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ana State Library is located in the same building as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, but is a separate organization. The library has two divis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genealogists. The Genealogy Division is well-known for it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 histories, census, military, cemetery, and vital recor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ana Division has histories, periodicals, newspapers, maps, etc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guide to the Indiana State Library is Carolynne L. Miller,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or Genealogical Research in the Indiana State Library (Indianapo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.: Genealogical Section, Indiana Historical Society, 1984; FHL book 97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23m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onal Archives--Chicago Branch 7358 South Pulaski Road 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ana Genealogical Society P.O. Box 66 Tunnelton, IN 474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ana Historical Society Genealogical Section 315 West Ohi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 46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n County Public Library 900 Webster Street Fort Wayne, IN 46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public library, the Genealogy Department and its Reynolds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 Collection has an outstanding collection of midwestern and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These are described in Karen B. Cavanaugh, A Genealogist's Gu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. Wayne, Indiana, Public Library (Owensboro, Ky.: McDowell Pub., 1980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7.274/P2 A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irty county courthouses have had their records damaged by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 (1873) Clay (1851) Dearborn (1826) Dubois (1839) Jasper (1864)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49 &amp; 1874) Knox (1814) Madison (1880) Miami (1843) Morgan (1876) Noble (18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 (1833) Sullivan (1850) Wabash (18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the history and record-keeping systems of Indiana cou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22 inventories of county archives published by the Historic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around 1940. The Family History Library has acquired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ies. You may also want to use Donald E. Thompson, Preliminary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chives and Manuscripts in Indiana Repositories (Indianapolis: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, 1980; FHL book 977.2 A3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contains some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. This collection is described in the "Genealogy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, and is partially indexed by E. Kay Kirkham, An Index to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s and Family Records of the United States, vol. II (Logan, Utah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ton Publishers, Inc., 1984; FHL book Ref 973 D22kk v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alogy Division of the Indiana State Library, the Genealogic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ana Historical Society, and the Allen County Public Library ha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biographical sources. The Family History Library also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collection. Most town and county histories have separately-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to the names mentioned in the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of 250,000 names found in biographical sketches is Jimmy B. Par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man de Platt, Indiana Biographical Index (West Bountiful, Utah: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Associates, 1983; FHL fiche 6331353). It is at the Indian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 Family History Library, and the Brigham Young Universit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ana State Library is currently adding to a card index of nam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o's who" and similar works. The William H. English Collection at the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Historical Society contains photographs and biographic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rritorial and nineteenth-century public offi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presentative biographical encyclopedi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ographical History of Eminent and Self-made Men of the State of Indiana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ols. Cincinnati: Western Biographical Publishing Co., 1880. (FHL book 97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3b; film 1,000,52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n, Jacob Piatt. Indiana and Indianans. 5 vols. Chicago and New York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Historical Society, 1919. (FHL book 977.2 H2d; film 1,000,526.)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5 are biographical; a separate every-name index was published in 19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contains tomb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iptions from many counties. This collection is described in the "Genealog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outline. Many local cemeteries have been surveyed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ublished in Cemetery Records of Indiana, 6 vols. (Salt Lake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, 1954-64; FHL book 977.2 V22c; film 873,7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ana State Library has a "Cemetery Locator File,"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list of cemeteries in the state. The cards give the coun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hip where the cemetery is situated and the location of copied in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lso on microfilm at the Family History Library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92,061-63 and 1,292,0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names and addresses of Indiana cemeteries is Mickey Dimon C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in Indiana: A Reference Guide to Public and Private Records (C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a, Cal.: ISC Pub., 1985; FHL 977.2 D2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 Division, Commission on Public Records, also has a "Veterans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ile." This is a partial index to graves of veterans bu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who served from the Revolutionary War through World War I. It cover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92 counties and is on microfilm at the Indiana St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ederal census records are found at the Family History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, and other federal and state archives.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 provides more detailed information about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ofilms of the U.S. federal censuses of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820 to 1910. The 1890 census wa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indexes are available for the 1820, 1830, 1840, and 1850 census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42 northern counties is available for the 1860 census. Anoth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1860 census covers 64 of the counties, including about 20 in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tate. Marion County, including Indianapolis,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for 1860. A soundex (phonetic) index is on microfilm f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and all of the 1900 census. Street indexes for Fort Wayne, G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and South Bend on FHL fiche 6331481 can help you use the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schedules exist for 1850, 1860, 1870, and 1880. The schedule for 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blished and indexed. The original mortality schedules and ind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at the Genealogy Division of the Indiana St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1807 census was published in Census of Indiana Territory for 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anapolis: Indiana Historical Society, 1980; FHL 977.2 X2c; film 1,033,927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810 census records of Exeter and Harrison townships, Harrison County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The Hoosier Genealogist, June 1976 (see "Periodicals"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umeration was made in 1820 of all white male inhabitants over 2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Crawford, Gibson, Jackson, Jennings, Knox, Monroe, Orange, P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y, Ripley, Vanderburgh, Washington, and Wayne counties are at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n. A few scattered fragments of 1853, 1856, 1857, 1877 and other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e censuses are at the Indiana St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900 the largest religious groups in Indiana were Roman Cath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 Episcopal, Christian (Disciples of Christ) and Baptist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some church records and published histories.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tor pocket records" for early circuit riders, and abstracts of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Society of Friends. The following directories may help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f Churches and Religious Organizations in Indiana. 3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: Historical Records Survey, 1941. (FHL book 977.2 E4h; vols. 2 &amp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m 1,036,69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olph, L.C. and Judith E. Endelman. Religion in Indiana:  A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sources. Bloomington, Ind.: Indiana Univ. Press, 1986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.2 K23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enominations have collected their records into central repositori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es to loca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p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Baptist Collection Franklin College Library Franklin, IN 46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s of Chr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Theological Seminary Library 1000 W. 42nd St. Indianapolis, IN 46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of DePauw University and Indiana United Methodism Roy O. We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uw University Greencastle, IN 46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numerous histories and record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 circuits and conferences of Indiana and a 1964 inventory of the DePau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tre Dame Archives P.O. Box 513 Notre Dame, IN 46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history of the Catholic Church see Charles Blanchard,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 Church in Indiana, 2 vols. (Longansport, Ind.: A.W. Bowen &amp; Co., 18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7.2 K2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Indiana courts that have kept records of genealogical valu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of quarter sessions was a statewide court with jurisdiction over all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iminal matters, including probates. The Family History Library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sessions court records. Others are at the Archives Division,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ublic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courts are countywide courts which share jurisdiction with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over naturalizations, major criminal cases, marriages, equit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er's records, and insanity commitments. The Family History Library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court records, including 180 microfilms of Marion Cou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books (1822-1909) Entry dockets (1822-1838, 1864-1916) Comple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22-1900) Judgement dockets (1822-1912) Issue dockets (1838-18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7, 185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of common pleas heard cases dealing with insanity, guardianship, prob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s, equity, criminal cases, and many civil action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on microfilm at the Family History Library, including Marion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ooks (1849-1873) and issue dockets (1853-18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courts handle criminal and civil cases, naturalization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, supreme, and justice of the peace court records are not curren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. You may obtain copies of the original reco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ppropriate clerk's office in each county court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 records are described in Warren B. Griffin, Preliminary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U.S. Courts for the District of Indiana (Chicago: Feder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1967; FHL book 977.2 A1 #83; film 982,239, item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heads of households have been published for major c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. For example, the Family History Library has directori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anapolis 1855-1861</w:t>
        <w:tab/>
        <w:t>FHL fiche 6043992-96 1861-1898</w:t>
        <w:tab/>
        <w:t>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76,923-37 1916, 1940, etc.</w:t>
        <w:tab/>
        <w:t>FHL book 977.252 E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nsville 1858-1861</w:t>
        <w:tab/>
        <w:t>FHL fiche 6043896-97 1863-1901</w:t>
        <w:tab/>
        <w:t>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76,851-62 1902-1910</w:t>
        <w:tab/>
        <w:t>FHL films 186,562-66 1914, 1916, etc.</w:t>
        <w:tab/>
        <w:t>FHL book 977.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E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 white settlers in Indiana were Frenchmen who came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s to what are now Fort Wayne, Lafayette, and Vincennes. American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before 1800, but increased substantially after the War of 1812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s were dispossessed. The earliest American settlers came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, Kentucky, North Carolina, Tennessee, and Maryland. Beginn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, many settlers came from Ohio, Pennsylvania, and New York.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from the middle Atlantic states and Ohio outnumbered th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slav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did not attract as many overseas immigrants in the mid-nine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as other midwestern states. Over half of those who cam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were of German origin, with the Irish a distant second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diana population is of English, Scottish, Irish, or German des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850 most immigrants reached Indiana by a water route, such as the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. In 1816, when Indiana was admitted as a state, the popul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in three areas: in a band along the southern boundary of the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, along the Wabash River between its junction with the Ohio River and 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te, and along the Ohio-Indiana st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ettlers were still in the southern half of the state by 185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date, as railroads were built and industrialization took pl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cities and counties began to fill. Around 1900, East Chicago, G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Bend attracted Polish and other eastern and southern European immig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wa was the favorite destination of those leaving Indiana in the 1850s,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more were leaving Indiana for Illinois, Kansas, and Misso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nsville was made a United States port of entry in 1856, bu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lists. Evansville was the gateway to Indiana for overseas immi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by way of New Orleans. After the railroads were completed,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migrants arrived through eastern ports such as New York.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mmigration sources is in the United States Research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elpful guides to place names in Indiana have been publish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er, Ronald L., and Marvin Carmony. Indiana Place Names. Bloomington, Ind.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University Press, 1975. (FHL book 977.2 E2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berlain, E. The Indiana Gazetteer, or, Topographical Dictionary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ana. Indianapolis: E. Chamberlain, 1849. (FHL book 977.2 E5i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873,978; fiche 605112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 John. The Indiana Gazetteer or Topographical Dictionary. 1826. R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: Indiana Historical Society, 1954. (FHL book 977.2 E5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, historical societies, and genealogical societies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and indexes of genealogical value. These must usually be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ortant manuscript collections of compiled genealogies and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aterial for Indiana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A Card File. The Work Projects Administration prepared an extensive c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y, but not all, of the pre-1850 record series at the Archives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on Public Records. This file is available to research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 of the American Revolution (DAR) Collection. This collectio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cripts of Bible records, cemetery records, church records, marri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, obituaries, and wills. It was microfilmed in 1971 at the DA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, and is on 83 films at the Family History Library. Th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arranged by county and many have individual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jor published genealogical collections for Indian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rel, Ruth. Pioneer Ancestors of Members of the Society of Indiana Pione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: Indiana Historical Society, 1983. (FHL book 977.2 D2do.)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nformation about more than 7,500 Indiana pioneers from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ciety members. For a small fee, the society will supply photo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ss, Willard. Indiana Source Book: Genealogical Material from the Hoo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st [1961-79]. 3 vols. Indianapolis: Indiana Histor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-82. (FHL book 977.2 D29h.) These volumes reprint church, vital, prob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records from the magazine. A cumulative index to 175,000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Indiana Source Books (Indianapolis: Indiana Historical Society, 1983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7.2 D29h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er, Dorothy L., Comp. Genealogical Sources:  Reprinted From the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Indiana Magazine of History. Indianapolis: Indiana Histor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9. (FHL book 977.2 D2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important dates in the history of Indiana. The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political boundaries, record keeping, and family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established three outposts along the Wabash-Maumee trade rout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site of Fort Wayne, one near present-day Lafayet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and most important at Vincen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tish took possession of the area and discouraged settlers, but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Frenchmen already there were permitted to remain, and Americans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ksville, on the north bank of the Ohio River opposite Louisville, Kentu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the first authorized American settlement in Ind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government established the Northwest Territory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to Revolutionary War veterans and other sett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x County was created with Vincennes as the seat of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Territory was established. The Michigan Territory was detached in 18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llinois Territory in 18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ajor battle with the Indians was fought at Tippecanoe. By 1815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effective Indian opposition to settlement in Ind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ana became a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0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oads, canals, and railroads hastened settlement in central India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Road reached Indianapolis in 1834. The Wabash and Erie Canal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e Haute in 1850, and was completed to Evansville in 1853. Major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was underway in the 185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remained loyal to the Union during the Civil War and contribu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000 Federal troops, although the southern heritage of some comm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nd the archives mentioned previously hav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local histories. The following books are good introd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rey, Logan. History of Indiana from Its Exploration to 1922. 3 vols. Day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: Dayton Historical Society, 1923. (FHL book 977.2 H2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llon, John B. A History of Indiana. Indianapolis: Bingham and Doughty, 18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7.2 H2dj; fiche 605112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settlers of Indiana obtained their land through grants issued by F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 or Spain. Land records of 1789-1837 are published in America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and are indexed in Phillip W. McMullin, ed., Grassroots of America (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ity: Gendex Corp., 1972; FHL book 973 R2m; fiche 60513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nited States acquired the area, unsettled land became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ld by the Federal government. The first General Land Office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opened in Cincinnati, Ohio in 1800. The first office with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was established at Vincennes and the first sales took place in 18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ederal land record books and microfilm copies from 1807 to 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Archives Division of the Indiana State Library. The Natio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and-entry case files. Patents, and copies of tract books and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s, are located at the Bureau of Land Management, Eastern States Office (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Pickett Street, Alexandria, VA 223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Ohio land files, you may want to use the followin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a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, Leonard. The Vincennes Donation Lands. Indianapolis: Indiana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1949. (FHL book 977.2 B4 vol. 15, no. 4; film 928,192, item 5; 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1134.) Includes private land claims and settlers in Knox County before 1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s, Margaret R. Indiana Land Entries. 2 vols. 1948. Reprint. Knights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.: The Bookmark, 1977. (FHL book 977.2 R2w; fiche 6046718.) Lan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for Cincinnati (1801-1840) and Vincennes (1807-1877) distr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wen, Janet C. Jeffersonville Land Entries, 1808-1818. Indianapolis: J. Cow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. (FHL book 977.2 R2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land transfers were recorded by each county recorder. Thes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back to the time of the county organization. These recor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are at the county courthouses. The Family History Library has 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some Indiana county land records. For example,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33 microfilms of deeds for Marion County residents, 1822 to 18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ublications will help you understand the lan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son, George R. Early Indiana Trails and Surveys. Indianapolis: C. E. Pau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9. (FHL book 977.2 B4 v. 6 no. 3; film 824,286, item 13; fiche 605119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early roads and land g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nd of Ours:  The Acquisition and Disposition of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: Indiana Historical Society, 1978. (FHL book 977 R2i.)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es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wide atlases may be helpful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pographical Atlas and Gazetteer of Indiana. 1871. Reprint. Evansvi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graphic, Inc., 1975. (FHL book Q 977.245 E3a; film 940,20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 Historical Atlas of the State of Indiana. Chicago: Baskin, For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6. (FHL book Q 977.2 E3i; film 465,40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ce, George, and Nellie C. Armstrong. Indiana Boundaries:  Territorial,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y. 1933. Reprint. Indianapolis: Indiana Historical Society, 1967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7.2 B4i vol. 19; film 1,425,615, item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ity ward maps of Indianapolis fo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4, 1870, 1874, 1889, and 1898 (FHL film 1,377,700; fiche 6016655-59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tat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University, Ball State University, University of Notre Dame, and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University have substantial map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ilitary records are found at the Family History Library,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and other federal and state archives. The United State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provides more information on the feder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ndiana's military records are stored at the Archives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on Public Records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ana Civil War volun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ana Legion (Civil War State Milit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vil War substit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terans' grav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ana Militia Index, 1872-18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ana Mexican War Volunteer Index, 1846-18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ana Black Hawk War Militia Index, 1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Star Roll of Honor, 1914-19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d Army of the Republic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ish-American War volunte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for Indiana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War, 1775-17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s, Ruth Margaret. Revolutionary Soldiers Buried in Indiana. 1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, 1954. Reprint. Baltimore: Genealogical Publishing Co., 1970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7.2 M2w; film 928,104, item 4; fiche 604658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, Barbara Schull. Index to Revolutionary Soldiers of Indian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ots. Indianapolis: Ye Olde Genealogie Shoppe, 1983. (FHL book 977.2 M22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1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, Charles M. Indiana, War of 1812 Soldiers:  Militia. Indianapolis: 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 Genealogie Shoppe, 1984. (FHL book 977.2 M2f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, 1861-1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diana in the War of the Rebellion: Report of the Adjutant General,"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Collections. Vol. 41. Indianapolis: Indiana Historical Bureau, 19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film 1,425,647, item 6.) This is a reprint of a volume published in 18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ell, W. H. H., comp. Report of the Adjutant General of the State of Ind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vols. Indianapolis: Indiana Adjutant General's Office, 1869. (not at FH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Index to Compiled Service Records of Volunteer Union Soldiers Who 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from the State of Indiana, 1861-1865" is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FHL films 881,722-807). The service and pension record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ed and are only at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-American War, 18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Indiana Volunteers in the Spanish-American War, 1898-18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: W. B. Burford, 1900. (FHL film 1,033,588, item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r I, 1914-1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ose who died in World War I is kept at the Archives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papers have been filed in local and federal courts. Decla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ions, and other naturalization documents prior to 1813 were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of common pleas. From 1813 to 1853 and after 1873, these proceed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ndled by circuit courts, and the county clerks kept the record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9 the superior court kept these records. Several district cour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by the 1930s, and they also had jurisdiction over natura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records were included with other court proceeding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books, until the 1850s, and then they were kept in separate boo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 You may obtain copies by contacting the appropriate clerks'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e-1940 records are with the county clerk in each court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s of naturalization record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. For residents of Indianapolis and Marion County,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indexes for the years 1843 to 1929 and records filed between 1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927. The Archives Division has many indexes which were compiled by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Administration. Another valuable index is An Index to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Records Found in Various Order Books of the Ninety-tw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Prior to 1907 (Indianapolis: Indiana Historical Society, 1981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.2 P42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aturalization records after 1906, contact the National Archives--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. This office has files from the Southern and Northern U.S.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(1906-1948). You may also visit a federal office of the Im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Service to request files from Washington, D.C.. The Indiana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(507 State Street, Hammond, IN 46320) has maintained all rec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filed since 19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ana Division of the Indiana State Library has the state's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collection. They have many newspapers on microfilm and an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obituaries in Indianapolis newspapers from 18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guide for locating newspapers is John W. Miller, Indiana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:  Historical Accounts of All Indiana Newspapers Published from 1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980 and Locational Information for All Available Copies, Both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(Indianapolis: Indiana Historical Society, 1982; FHL book 97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32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genealogical periodicals and magazines which you may use for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. 1973-. Published by the Genealogy Section, Indiana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315 W. Ohio St., Indianapolis, IN 46202. (FHL book 977.2 B2gi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s Quake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sier Genealogist. 1961-. Published by the Genealogical and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Indiana Historical Society, 315 W. Ohio St., Indianapolis, IN 46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7.2 B2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sier Journal of Ancestry. 1967-. Published by N.K. Sexton, P.O. Box 3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York, IN 47139. (FHL book 977.2 B2hj.) Has an index for 1971-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camore Leaves. 1971-. Published by the Wabash Valley Genealog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5, Terre Haute, IN 47808. (FHL book 977.23 B2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-State Packet. 1977-. Published by the Tri-State Genealog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Willard Library, 21 1st Ave., Evanston, IN 47710. (FHL book 977 D25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Illinois, Kentucky, Ind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 in Indiana have been kept by several courts. Before stateh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 of common pleas had jurisdiction over probate matters. In 18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courts became responsible for probate records. In 1829, probate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reated in each county. In 1853, all but two of the courts were abo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Marion and St. Joseph's counties with probate courts, and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sponsibility to the clerks of the circuit courts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probate records include inventories, guardianship papers, wi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The probate "complete records" detail the settlement of estat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important probate papers fro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counties in Indiana. From Marion County, for example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150 microfilms whic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uit Court guardian dockets (1847-19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dockets (1822-19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ntories (1875-19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s (1824-19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Pleas appearance dockets (1853-18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records (1853-18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te Court complete records (1829-18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inistrations (1876-19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ims and allowance dockets (1874-19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records of all counties may be obtained at the various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ate records have been transcribed and published. For example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,000 testator's names are in Charles M. Franklin, Index to Indiana Wi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1, Through 1850 (Indianapolis: Heritage House, 1986; FHL book 977.2 P22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mmissioners' records began when a county was organized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formation on roads and bridges, licenses issued, education,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, etc. Many county residents are mentioned. The records are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offices. Some of these records are on microfilm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Commissioner's records for Indianapolis and Marion County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822 to 18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lists were often kept by the county auditor. Some of the tax li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840-1920 are on microfilm at the Family History Library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57 rolls of Tippecanoe County tax records (1843-1876).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Assessment Lists of Indiana, 1862-1866, are on 42 microfil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and County 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cities began creating vital records in the 1870s. In 1882 the Stat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lth requested each county to register births, deaths, and marriag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rds kept by the counties exist for the period 1882 to 1920.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Administration extracted and compiled these records into one se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ranged by county, and then alphabetically by surname. Each county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its records. The Family History Library has microfilms of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he county records listed in the catalog under INDIANA - VITAL RECOR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 The original typescripts are at the Indiana State Library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cords are listed in the catalog under the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wide registration of vital statistics began in 1899 (deaths) and 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rths), and was generally complied with by 1917.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obtained copies of these records. Records of births that occur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75 years are only available to the individual or a member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family. Death records to the present are available to all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pies of state records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Vital Records State Board of Health P.O. Box 64-1964 Indianapo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42606-1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ees for obtaining copies of the state's records are listed 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for Vital Records: Births, Deaths, Marriages, and Div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attsville, Md.: U.S. Department of Health and Human Services, August 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booklet are at the Family History Library and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You can also write to the Division of Vital Records (address abov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registrations of births may be found in the county. Most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after 1940. Contact the clerk of the circuit court if you want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some microfilms of delayed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no state registration of marriages. These records are k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unties. Some county records have been destroyed, but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e records date from the organization of each county. You can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 of the circuit court or the clerk of the superior court in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cense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 copies of marriage records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. For example the library has 96 microfilms of marriages in M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for the years 1818 to 1921. Marriage records for some count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by the WPA and these transcripts are also on film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1820 to 1940 members of the Society of Friends were not requir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riage license. See the church registers for these marri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s were granted by the Indiana State Legislature from 1817 to 185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of common pleas in each county has had jurisdiction over these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853 to the present. The Family History Library has very few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Ind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rn more about the history and availability of Indiana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uide to Public Vital Statistics Records in Indiana (Indianapolis: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urvey, 1941; FHL book 977.2 A5h; film 874,046, item 5; fiche 60512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books will give more detailed information about research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y, Mickey Dimon. Searching in Indiana: A Guide to Public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Costa Mesa, Calif.: ISC Publications, 1985. (FHL book 977.2 D23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Carolynne L. Aids for Genealogical Searching in Indiana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. Detroit: Detroit Society for Genealogical Research, 1970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7.2 D23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hard, Malinda E. E. A Guide to Genealogical Records in Indiana. Harlan, Ind.: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Newhard, 1979. (FHL book 977.2 D27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welcomes additions and corrections that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ditions of this outline.  Please send you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oordination Family History Library 35 N. West Temple Street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ity, UT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archivists, librarians, and others who have review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and shared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Corporation of the President of The Church of Jesus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tter-day Saints. All Rights Reserved. Printed in USA. First Edition,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. Series US-STATES, No.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publisher. Send all requests for such 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 E.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Street 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