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,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uisiana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library's major holdings of Louisiana recor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, cemetery, land, probate, and vital records. The libra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llection of notarial records and naturalization pap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ish of Orleans and passenger lists of New Orlea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acquiring addition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library and to order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at family history centers (formerly known a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ound at the library and at each family history cen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record, look in the locality section of the catalo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your ancestors l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LOUISIANA - COURT RECORDS LOUISIANA, ORLEA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LOUISIANA, ORLEANS, NEW ORLEANS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you wa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LOUISIANA - COURT RECORDS LOUISIANA, ORLEA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LOUISIANA, ORLEANS, NEW ORLEANS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elpful for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Archives, Records Management, and History P.O. Box 94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ol Station Baton Rouge, LA 7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--Fort Worth Branch 501 West Felix Street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6 Fort Worth, TX 76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Genealogical and Historical Society P.O. Box 3454 B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e, LA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State Library 760 Riverside North P.O. Box 131 Baton Ro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Historical Association University of Southwestern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2808 Lafayette, LA 70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 New Orleans Collection 533 Royal Street New Orlean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Historical Center Library 400 Esplanade Avenue New Orl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70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 Memorial Library Louisiana State University 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 Tilton Library Manuscripts &amp; Rare Books Department Tu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7001 Freret Street New Orleans, LA 70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to Louisiana libraries is Resources in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 Public, Academic, Special and in Media Centers (B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e: Louisiana State Library, 1971; FHL book 976.3 A3L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,543; fiche 601994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parishes, use any of the 22 inventories of the p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produced by the Historical Records Survey about 194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most of these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uisiana Genealogical Records Committee of the Daugh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evolution (DAR) has collected many Bible record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at the DAR Library in Washington, D.C. Over 25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similar compilations are available on microfil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. An example is Be It Known and Rememb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 (Baton Rouge, N.p., 1960; FHL book 976.3 V29L;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on film 844,970 and vols. 3-4 on film 844,935; vols. 1-4 on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11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llections of biographical material are at the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ibrary, Louisiana State University Library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 Public Library. The New Orleans Public Librar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ard index of biographical sketches in books and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efore 1972. The Louisiana Historical Assoc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compiling a "Dictionary of Louisiana Biography.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ocal histories, historical atlases, and similar materi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everal biographical and "Who's W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n FHL film 1,000,054, including Biographical 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rs of Louisiana... (Chicago: Goodspeed Publishing Co., 18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-two volumes of Louisiana tombstone inscriptions we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mbers of the Daughters of the American Revolution (D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with the DAR Library in Washington, D.C.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ed in 1970 and are available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854,861-63 and 855,248-50). Another DA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ombstone inscriptions is described in the "Genea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210 microfilms of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records. These are listed in the catalog under LOUISI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, NEW ORLEANS - CEME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census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detailed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nited States federal cens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from 1810 to 1910. The 1890 census was destroyed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on veterans schedule and a published index to 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amily History Library. The population sche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ension Parish 1890 census is at the Division of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Management, and History, and an index has been pu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for the 1810, 1820, 1830, 1840, 1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60 censuses in book and microfiche format. Soundex (phon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available on microfilm for part of the 1880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00 and 1910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exist for 1850, 1860, 1870, and 1880, and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The schedules and indexes are availabl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and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ederal censuses, various military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were taken between 1699 and 1805. A special censu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 was taken in 1805. The information in these censuse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. Several give the names and ages of all resident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ensuses have been published and are availabl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 Two particularly helpful publ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well, Charles R. The Census Tables for the French Colo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from 1699 Through 1732. Baltimore: Genealogical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72. (FHL book 976.3 X2p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chaux, Alberte J., Jr. Louisiana Census and Militi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-1789. 2 vols. Harvey, La.: A. J. Robichaux, 1973 and 1974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6.3 X2p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tatehood in 1812 the Roman Catholic Church was domin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. Few Protestant churches flourished. From 1812 to 19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religious groups in Louisiana were the Roman Cath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, Methodist, Presbyterian, and Lutheran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church records were Roman Catholic marriage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in 1720 and baptism records that began in 1729. Mo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at the local churches. The Family History Libra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llection of Louisiana church records, including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and Baptist sources. Also see the 45 volumes of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 from southern and southwestern Louisiana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J. Hebert (see the "Vital Record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s to help you locate Catholic, Protestant, and Jewis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ert, Donald J. A Guide to Church Records in Louisiana, 1720-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nice, La.: D. J. Hebert, 1975. (FHL book 976.3 K23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Vital Statistics Records of Church Archives in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: Louisiana State Board of Health, 1942. (FHL book 97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s; film 1,305,374; fiche 605110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to the following addresses to learn whe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diocese of New Orleans Archives 1100 Chartres Street New Orl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70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diocese includes the parishes of Orleans, Jefferson,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, St. Charles, St. John the Baptist, St. Tammany, Plaque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Alexandria-Shreveport P.O. Box 7417 Alexandria, LA 7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Baton Rouge Archives 1800 South Acadian Thruway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8 Baton Rouge, LA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ocese has collected all parish registers in its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ommission Southern Baptist Convention 127 Ninth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Nashville, TN 37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nary College of Louisiana Magale Library, Cline Room Shrev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7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h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ew Orleans Earl K. Long Library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 Division 2000 Lakeshore Drive New Orleans, LA 70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Louisiana courts that kept records of genealogical val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9- 17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il superieur, or the French Superior Council, had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land and court matters. The Family History Library ha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il Superieur records. The originals are at the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9- 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cabildo was the Spanish government for the prov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from 1769 to 1803 and presided over court and land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abildo records on microfil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re at the Louisiana Historical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s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are districtwide courts with jurisdic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, divorce, equity, criminal, and civil cas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some district court records. For examp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 Parish the library has minutes (1838-80), judic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80-1921), and successions (1846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s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sh courts have parishwide jurisdiction over criminal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cases. Most parish courts were abolished in 1846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some parish court records, including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h minutes, 1808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s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is a statewide court located in New Orlean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appeals from inferior courts. It was originally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as the Superior Court. Supreme Court records are 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s, Records Management,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uisiana court records are available from the various p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s. The University of New Orleans Archives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. Notarial records were kept by the Louisiana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ome periods. (See the "Notarial Record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use English Language Summaries of th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Superior Council and the Judicial Records of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ldo, 1714-1800 (N.p.: Works Project Administration, N.d.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1,292,537-38 and 1,292,541-43 for the French Superior Counc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1,292,539-40 for the Spanish Cabil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of heads of households were published for major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amily History Library has city directorie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-11, 1822-24, 1832-61</w:t>
        <w:tab/>
        <w:t>FHL fiche 6044250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1901</w:t>
        <w:tab/>
        <w:t>FHL film 1,377,153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4-1900</w:t>
        <w:tab/>
        <w:t>FHL film 1,000,770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7</w:t>
        <w:tab/>
        <w:t>FHL book 976.335/N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5, 1965</w:t>
        <w:tab/>
        <w:t>FHL book Q 976.335/N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rleans Public Library has New Orleans city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years since 1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atehood settlers of Louisiana generally came fro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France, Germany, the West Indies, Spain, and Africa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lutionary War many other immigrants arrived from the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When the territory was formed, large numbers of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thern Ohio moved to this new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ish were the largest immigrant group in Louisiana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th century. They settled mainly during the 1840s and 185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Germans arrived in two waves, one just after 18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etween 1840 and 1860. Small numbers of Scandinavian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820s. Some Mexicans settled here in the 1830s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 groups included Italians, Hungarians, and Sla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histories of ethnic groups in Louisian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ians ("Cajuns"), Blacks, Canary Islanders, Chinese, Cre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, Germans, and Yugoslavs, are listed in the catalo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- MIN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nger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ort of entry to Louisiana has been New Orleans.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lonial passengers have been published and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. The Family History Library and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lso have microfilm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ssenger lists for New Orleans (1820-19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(1820-50, 1853-99, and 1900-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summaries of passenger lists for New Orleans (1820-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also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lists for New Orleans (1903-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 six volumes of Passenger Lists...Port of New Orl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ypescripts of lists from some years between 1813 and 1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olume contains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immigration sources i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helpful guides to Louisiana plac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son, Dennis A., ed. Index to Louisiana Place Name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of the Rebellion: A Compilation of the Official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and Confederate Armies. Lafayette: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Louisiana, 1975. (FHL book 976.3 E5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en, Harry, ed. Louisiana: A Guide to the State.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House, 1971. (FHL book 976.3 E6h.) This is a revis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1941 WPA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manuscript collection of compiled genealogi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nsists of transcripts of Bible, cemetery, 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death, obituary, and will records. It was microfil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 at the DAR Library in Washington, D.C., and is available o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at the Family History Library. The volum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county, and many have individu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jor published genealogical collections for Louisian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, Stanley, and George de Kernion. Old Families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: Harmanson, 1931. (FHL book 976.3 D2a; film 1,425,6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, Robert C. An Atlas of Louisiana Surnames of French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Baton Rouge: Louisiana State University, 1986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3 D4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tington, Hattie, and Gladys Sandefur. Louisiana Ahnentaf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Charts and Family Group Sheets. Natchitoches, La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chitoches Genealogical and Historical Association, 1982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3 D2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mportant events in the history of Louisiana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tlement was established at Natchito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7- 1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mmigration from France brought a few thousand settlers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more, attracted by free land, came from German-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Europe. The importation of African slaves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 was f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5- 1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d been expelled from Nova Scotia, 5,000 French-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ians settled in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ceded Louisiana to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 takes control of Louisiana and begins new record-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uisiana area was purchased by the United States from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rance owned Louisiana between 1800 and 1803, it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by Spain until just before the United State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y was divided, using the 33rd parallel as th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rn portion became the District of Louisian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portion became the Territory of Orl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- 1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y of Orleans was divided into counties, bu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nties were soon taken over by smaller civil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arishes, which followed the boundaries of the old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esiastical par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West Florida between the Mississippi and Pearl 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aton Rouge, was occupied by the United States and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erritory of Orl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y of Orleans became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seceded from the Union. It was readmitted in 18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ources for studying the history of Louisian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Edwin Adams. Louisiana: A Narrative History. 2d ed. B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e: Claitor's Book Store, 1965. (FHL book 976.3 H2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ier, Alcee. A History of Louisiana. 4 vols. New York: Manz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ant, and Co., 1903. (FHL book 976.3 H2f; film 1,036,33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nch and the Spanish kept the earliest land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, and the documents are in their languages. Sin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were filed with notorial records.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Notorial Records" in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and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kept by the French Conseil Superieur and the Spanish Cabil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uisiana was ceded to the United States, the land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ivate claims to verify their ownership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have genealogical value and have been published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pre-1837 claims in the American State Pap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Mullin, Phillip W., ed. Grassroots of America. 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x Corp., 1972. (FHL book 973 R2m; fiche 60513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uell, Charles R., Jr. Federal Land Grants in the Terri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: The Delta Parishes. New Orleans: Polyanthos, 1975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33 R2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aimed land became public domain and was surveyed and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Division of Archives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nd History have microfilms of the ninteenth-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nd original land sales recorded by the United State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fices, such as those in Ouachita, Opelousas, St. Hele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. The original records are in the State Land Office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24, Baton Rouge, LA 70804. Each office created several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indexes. Land tract books arranged by r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hips for the years 1807 to 1870 are also at the Stat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nd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atehood, subsequent transfers of land between privat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corded by the local clerk of court in each parish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filed in notarial books. They are oft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yances" and have vendor/vende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the deed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hes. For example, for New Orleans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microfilms covering the years 1827 to 1887 and an index to 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at Louisiana State University have the 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maps for the state. The Family History Libra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istorical maps, including maps of early land districts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for New Orleans, 1829 to 1898, are on FHL film 1,377,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set of maps is County Parish Boundaries in Louisiana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: Historical Records Survey, 1939; FHL book 976.3 E3h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25,651, item 5). This includes information on the law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information on fed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uisiana the following are among the many sources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ial Wars, 1787 to 1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military records are on FHL film 1,156,353. Publishe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st of men serving in the militia, found in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le, Louisiana Troops, 1720-1770 (Fort Worth: Americ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1965; FHL book 976.3 M2d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 of 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al list of soldiers, their rank, and compan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 J. Pierson, Louisiana Soldiers in the War of 1812 (N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Genealogical and Historical Society, 1963; FHL book 97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23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p rosters are in Powell A. Casey, Louisiana in the War of 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ton Rouge: Casey, 1963; FHL book 976.3 M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compiled service records of Louisiana soldiers who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r of 1812 is on FHL films 880,010-12. The servi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n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compiled service records of Louisiana soldi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War and the War of 1837 to 1838 are on FHL film 880,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compiled service records is on FHL films 1,205,336-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ecords have not been filmed and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soldiers served in both the Union and the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. Indexes to the service records and the compiled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cords are at the Family History Library.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both armies are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records for Confederate veterans are at th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Records Management, and History. Union army p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11 a special census was taken of Confederate veterans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s. The census is arranged alphabetically by parish and is on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483,489. The original census and similar records are 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 Publ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oks also list names of veter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, Andrew B. Records of Louisiana Confederate Sold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Confederate Commands. 3 vols. New Orleans: N.p., 1920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1,305,383-8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lett, Napier. Military Record of Louisiana: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and Historical Papers Relating to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f the State. 1875. Reprint. Baton Rouge: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 Press, 1964. (976.3 M2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h-Amer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service records of Louisiana soldiers in the W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is on FHL film 880,013. The service records are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tant General's Office (Building 36, Jackson Barrack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, LA 70146) has records of state military units and twen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serv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ation records were filed in various courts in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records of the United State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(Eastern District) for the years 1812 to the 1930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catalog under LOUISIANA - NATURALIZATION.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at the United States District Court in New Orl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naturalization record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 from various parish and United States district cou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1821 to 1906. Some have indexes. These recor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catalog under LOUISIANA - ORLEANS - NATUR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riginal records are at the New Orleans Publ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ward Tilton Library also has many of the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New Orl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few naturalization pap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hes. In some areas, however, these papers are fil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and probate records, many of which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naturalization records aft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Fort Worth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y History Library has very few newspapers from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rleans Public Library has the most complet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in the state and an obituary index to several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50,000 cards in the index cover the years 1804 to 1811, 181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, 1860 to 1866, and 1876 to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elpful published 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ers, Brenda L., and Gloria L. Kerns. Death Notices from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1811-1919. Baker, La.: Folk Finders, 1984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31 V4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Files in Louisiana State University Library. Baton Rou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State University, 1961. (FHL book 976.318 B3L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132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R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y History Library has over 2,500 microfilms of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rial records, especially for the Parish of Orleans from 17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10. These records are also called prothonotari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contain marriage contracts, probate records, d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s, acts of sale, emancipations, procurations, contra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of property records. Most of these record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residents of New Orleans and their relatives. Pre-1769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French. From 1769 to 1803 the records are in Spanish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to 1830 most records are in French and sometimes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100 sets of records. They are arranged by d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otary. Indexes are available from 1771 to 1946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eneral single index. The majorit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leans Parish Notarial Archives Civil District Court Basement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ola Avenue New Orleans, LA 70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genealogical periodicals for Louisian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Heritage. 1978-. Published by the St. Bernard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1, Chalmette, LA 70044. (FHL book 976.3 B2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uisiana Genealogical Register. 1954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Genealogical and Historical Society. (FHL book 976.3 B2g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 cumulative subject index to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rleans Genesis. 1962-. Published by the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ociety of New Orleans, P.O. Box 51791, New Orlean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51. (FHL book 976.335 B2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ebonne Life Lines. 1981-. Published by the Terr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P.O. Box 295, Station 2, Houma, LA 70360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6.341 D25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te records before 1845 were kept in probate courts. Since 18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kept by the clerk of the district cour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h. Many of the probate records are included in the not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th the deeds and mortgages. In some parishes they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uccession"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many Louisiana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example, the library has 900 microfilms from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 These include successions (1805-1926), will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07-1920), inventories (1805-77), and minutes (1819-46)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1880 files have been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sh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ishes began recording births as early as 1790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1803. The Family History Library has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these vital records. The years included in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by parish. For example, the death records of New Orleans P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period 1815 to 1915 and are on 194 microfilms.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in 1804. The library also has 22 films of coroner's in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44-1916) and 40 films of Charity Hospital admissions (1829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rleans Public Library has copies of death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 Pa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births and deaths began in 1914.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births for the years 1939 to the presen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state office. These records are not open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 To obtain copies of state vital record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P.O. Box 60630 New Orleans, LA 70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family history centers. You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tal Records office (address above) fo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tewide registration of marriages. Marriage rec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the offices of the clerks of the district cou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ish. French and Spanish laws allowed for marriages of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 and boys at 14. In colonial times there were many "sec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and "natural"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cond" marriages are marriages of Catholics who had not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a previous marriage. "Natural" children are those bo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s whose marriages were not recognized by the Catholic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hildren were legally recognized by their fa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n extensive collection of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. For example, for Orleans Parish there are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of marriage licenses and certificates, 1834 to 18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of 185 films covers the years 1870 to 1915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milar records for most parishes. You can write to the cle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ish for information, except for Orleans Paris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kept at the Vital Records office (see 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rriage records for the colonial period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rguard, Shirley Chaisson. Marriage Dispensations in the Dioce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and the Floridas: 1786-1803. New Orleans: Polyanthos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3 K2b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syth, Alice Daly. Louisiana Marriage Contracts: A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from Records of the Superior Council of Louisia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Regime, 1725-1758. New Orleans: Polyanthos, 1980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6.3 V2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lle, Winston. The Orleans French, 1720-1733: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Relating to the First Colonists of the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. Baltimore: Genealogical Publishing Co., 1973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3 V25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uisiana legislature kept divorce documents until 1846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was prohibited by law. For records after that time,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and parish court files for "suits of separation."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proceedings are available from the clerk of each par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Orleans Parish where copies may be obtained from th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fice (address above). The Family History Librar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llection of divorce records for most parish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microfilms of Orleans divorces, 1880 to 19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birth, baptism, marriage, death, burial, and probat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cribed and published in the following series.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individuals who have been identifi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Genealogical Index (at the Family History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history ce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ert, Donald J. South Louisiana Records. 12 vols. Cecilia, La.: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Hebert, 1978-. (FHL book 976.3 K2h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ert, Donald J. Southwest Louisiana Records: Church an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35 vols. Eunice, La.: D. J. Hebert, 1974-1985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35 V2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the history and availability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Guide to Public Vital Statistics Records in Louisiana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: Historical Records Survey, 1942; FHL book 976.3 V2h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701, item 7; fiche 6046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ing registers generally give information on a person's name,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place, and citizenship. The Family History Library h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voting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leans Parish from 1891 to 1952. The registers are arranged on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by date, ward, and precinct in New Orleans.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1920 to 1940 and 1941 to 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registers fro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ishes, but they are available at the various parish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ed information about research and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, see Yvette G. Boling, A Guide to Printed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and Historical Research in the Louisiana Par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fferson, La.: Y. Boling, 1985; FHL book 976.3 D23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alt 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