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higan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library's major holdings of Michigan recor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, probate, and land records for most of the state's 83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few naturalization records but is presently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and other county courthou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to locate materials in the library and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nd microfiche at family history centers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vailable at the library and at each family history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record, look in the 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MICHIGAN - GENEALOGY MICHIGAN, WAY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MICHIGAN, WAYNE, DETROIT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MICHIGAN - GENEALOGY MICHIGAN, WAY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MICHIGAN, WAYNE, DETROIT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chigan State Archives Department of State 3405 North 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Lansing, MI 48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Chicago Branch 7538 South Pulask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ibrary of Michigan 735 East Michigan Avenue P.O. Box 3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ing, MI 48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higan Genealogical Council acts as a coordinating bo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ies in Michigan. They can be contacted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Unit, at the Library of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Michigan Michigan Historica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ley Historical Library 1150 Beal Avenue Ann Arbor, MI 48109-2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rton Historical Collection/ Detroit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search Detroit Public Library 5201 Woodwa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I 48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entory of this collection is Bernice Cox Sprenger,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in the Burton Historical Collection (Detroit: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brary, 1985; FHL book 977.4 A3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 to other collections of Michigan is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ollections and Societies in Michigan (Ann Arb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of Michigan, 1973; FHL book 977.4 E4s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,606, item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other guides to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collections. For example, the library has numer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inventories compiled by the Historical Records Surv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the manuscript holdings at the Library of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ble records. The collection is described in the "Genea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 and is partially indexed in E. Kay Kirk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Some of the Bibles and Family Record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Vol 2 (Logan, Utah: Everton Publishers, Inc., 1984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ton Historical Collection, the Bentley Historical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f Michigan (see the "Archives and Librarie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 have extensive collections of biographical wo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several statewide and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encyclopedias. These emphasize the territo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roit area, and the Northern Penins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index to Michigan historical biographies is F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is, Michigan Biography Index, 10 vols. (Detroit: Det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1946; FHL films 485,331, items 4-5, and 1,303,166-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any tombstone inscriptions, especially for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ate, have been acquired by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f Michigan, and the Detroit Public Library's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ollection. The Family History Library and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s Public Library (60 Library Plaza N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3-3093) have microfilm copies of two card indexes to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Michi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chigan Cemetery Index, 1800s-1900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2,419-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emetery Records of Michigan Soldiers, 1770-1930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2,021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cemeteries and transcriptions available 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higan is Har-Al, Inc., Michigan Cemetery Compendium (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or, Mich.: Har-Al, 1979; FHL book 977.4 V37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ederal census records are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 and its branches, the Burton Historical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brary of Michigan. The United States 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detailed information on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20 to 1910. The 1810 and 1890 censuses have been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1890 list of Union veterans still exist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t the Family History Library for the 18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, 1840, and 1850 censuses, in book and microfich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census has a partial soundex (phonetic index) on microfil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and 1910 censuses have complete soundex indexes on 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and Wayne County have been indexed for 18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(lists of deaths in the year before the cen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1850, 1860, 1870, and 1880, and are indexed. Th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National Archives, the Library of Michig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higan State Archives. The Family History Library has the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the 1860-1880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 early territorial censuses were taken in variou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higan. Historical background and the names found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given in Donna Valley Russell, Michigan Censuses, 1710-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roit: Detroit Society for Genealogical Research, 1982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4 X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ritorial and state enumerations were made in the years 18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4, 1837, 1845, 1854, 1864, 1874, 1884, 1894, and 190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hedules are housed in many different local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of many counties are missing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copies of the counties' returns for each censu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llections are for the 1884 and 1894 censu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tailed information on each family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on Michigan census records is in "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Schedules and Records," printed in the Summer-Fall 1978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ily Trails (see the "Periodical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Michigan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, Baptist, Lutheran, and Roman Catholic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rly churches, ministers, and circuit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histories of some of the churches of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1973 issue of Family Trails (see the "Periodica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utline) describes the availability of Michigan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Other inventories of the church archive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, such as the Protestant Episcopal and Evangelical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blished and ar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copies of a few small collections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 for Michigan. Some original manuscripts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re also in the Bentley Historical Coll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gather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amazoo College Upjohn Library Thompson &amp; Academy St. Kalamazoo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merican Lutheran Church Wartburg Theological Se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uque, IA 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has records of many congregations and those on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rrowed for a small fee. A list of church record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on FHL fiche 6330690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ilding Adrian College Adrian, MI 49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Marquette 444 South Fourth Street P.O. Box 550 Marqu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Detroit 1234 Washington Blvd. Detriot, MI 48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Saginaw 5800 Weiss St. Saginaw, MI 48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Grand Rapids 660 Burton St. S.E. Grand Rapids. MI 49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Lansing 300 West Ottawa  Lansing, MI 48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oncering Catholic records, see Inven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Archives of Michigan, The Roman Catholic Church Archdioce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(Detroit: Michigan Historical Records Survey, 1941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4 K2hca; film 962,282; fiche 60512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yne County was organized in 1796, the county clerk hand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atters in the area. After the Michigan Terri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1805, the Supreme Court kept probate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atehood (1837), Michigan courts that have kept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valu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serve from one to four counties and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ver felony cases, chancery, and major civil, dome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ty matters. They have appellate jurisdiction ove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They also handled naturalizations prior to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operate on a county, district, or municip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risdiction over misdemeanors, ordinance violations,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courts have citywide jurisdiction in minor cri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cases. Some also hear small claims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is the final court of appeal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an index to supreme court case files (FHL film 955,81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rt journals for 1819 to 1857 (FHL films 955,816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were abolished in 1833 and left few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copies of court records from the clerk's off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urt. The Family History Library has microfil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chigan court records, notably some circuit court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orthern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Michigan. For example, the Family History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troit 1837-1861</w:t>
        <w:tab/>
        <w:t>FHL fiche 6043862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-1901</w:t>
        <w:tab/>
        <w:t>FHL film 1,376,819-43 1956, 1964, etc</w:t>
        <w:tab/>
        <w:t>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433 E4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rand Rapids 1856-1860</w:t>
        <w:tab/>
        <w:t>FHL fiche 604392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5-1901</w:t>
        <w:tab/>
        <w:t>FHL film 1,376,884-901 1917, etc.</w:t>
        <w:tab/>
        <w:t>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455 E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 of directories is at the Library of Michig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1975 issue of Family Trails (see the "Periodical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) describes their availability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statehood settlers of Michigan generally came from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, the New England states, and Ontario. Many immigr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and the Netherlands arrived by 1850. Later arriv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, Irish, Cornish, Italian, and Polish. A helpfu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higan immigrants is C. Warren Vander Hill, Settling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 Frontier: Immigration to Michigan, 1837-1924 (Lansing: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ommission, 1970; FHL book 977.4 W2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rts of entry to Michigan have been New York,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and Quebec. The Family History Library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have passenger lists for American ports for the years 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20 and indexes for 1820 to 1943. The library has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for 1865 to 1900. More detailed information on thes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. Records of passengers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rts and harbors in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ethnic groups are listed in the catalog under MICHIG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. A few sources for the Chippewa, Potawatomi, and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 in Michigan are listed under MICHIGAN - NATIV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azetteers of Michigan have been published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sources for finding plac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is, John T. Gazetteer of the State of Michigan. Detroit: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d, 1939. (FHL book 977.4 E5b; film 897,469; fiche 60511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ig, Walter. Michigan Place Names. Grosse Pointe, Mich.: N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-. (FHL book 977.4 E2r; film 982,2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 Some important 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genealog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nnial Celebrations Collections. Beginning in 1976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certificates to applicants who could prove direct desc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estor living in Michigan a century earlier.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ames, vital statistics, and documentation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a microfilm copy of the indexes (12 film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81 films). The originals are at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ranscripts of Bible, cemetery, and church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deaths, obituaries, and wills. One set of 38 volu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(9 films) in 1973 at the Library of Michiga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-name index is on FHL film 926,747. Another set,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was filmed in 1971 (79 films) at the DAR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Both sets are on micro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additional volumes are at the DAR Library, in the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ollection, and at the Library of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Records of Michigan, 1800 to 1900.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about early families in Michigan. The record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, marriage, death, burial, and previous resid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icrofilmed at the Library of Michigan and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(films 926,735-40). They are indexed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oneer Families of Michigan (FHL films 934,548-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Family Collection. This collection includes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ally arranged) of correspondence, newspaper clipp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s for various surnames. The collection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Michigan. The Family History Library has a microfil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927,650-67 and 931,4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Collection. This is a collection (alphabetically arrang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notebooks, folders, and newspaper clippings.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Michigan. The Family History Library has a microfil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name Index, 1600s-1900s. This is a card inde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information from lineage charts, family Bi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. The index is at the Grand Rapids Public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a microfilm copy made in 1976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2,371-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source of information about 2,000 Michigan ances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J. DeZeeuw, ed., The Michigan Surname Index (Lansing, Mic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Genealogical Council, 1984; FHL book 977.4 D2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Michigan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jurisdiction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lt Ste. Marie, the oldest community in Michigan, was f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. Detroit was founded in 1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took possession of the area but discouraged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became part of the U.S. Northwest Territory, but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trolled Detroit and Maki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withdrew from their remaining posts, including Det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became part of the Indiana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created Michiga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8- 1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was encouraged by improvements in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establishment of steamship operation on the Great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ffalo to Detroit in 1818, and the completion of the Erie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ffalo in 1825. The Chicago Road linking Detroit to Chicag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1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Toledo War with Ohio, Michigan lost land a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order to Ohio and gained the Upper Penins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,000 men served the Union in the Civil War. Of these, 14,000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ichigan's 83 counties had been settled by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ries for most counties in Michigan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History Library and other major librar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collections. These will help you understand th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th of each area. The following are other useful gu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, Richard Warren. County Evolution in Michigan, 1790-18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ing: Department of Education, 1972. (FHL book 977.4 A1#7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,902, item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man, Charles. The Red Book of Michigan: A Civil, Milit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History. Detroit: E. B. Smith, 1871. (FHL book 97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2Lr; film 1,425,6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Grants by France and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land records in Michigan are of private la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by France and England. Lists of early voters, petiti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, and landowners are in the American State Paper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Papers of the United States. You can loc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volumes in the National Archives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Claims for the years 1790 to 1837 have been tran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in Phillip W. McMullin, Grassroots of America (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Gendex Corp., 1972; FHL book 973 R2m; fiche 60513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.S. acquired the area, unclaimed land becam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Land was surveyed and distributed through land off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e opened in Detroit in 1818. The record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s are at the National Archives, at the Michiga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n microfilm at the Library of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higan State Archives also has plat and tract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ownership maps, and numerous tax rolls. The Bentley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copies of the plat and tract books. Original l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iles are at the National Archives. Land patent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Land Management (350 S. Pickett Street, Alexandria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private ownership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have been recorded in each county. The register of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ords dating from the creation of the county and gr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ler) and grantee (buyer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warranty d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tgage records for over 50 counties, dating from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to about 1900. For example, from Wayne County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220 microfilms of deeds and indexes for 1700 to 1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s of Michigan maps are at the Michiga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at the Burton Historical Collection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a small collection of maps and atlases, dating from 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sent. The library's files include ward maps for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Michigan maps and atlases, use William Miles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es and Plat Books: A Checklist, 1872-1973 (Lansing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rvice, 1975; FHL book 977.4 E3m; fiche 60511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at the Genealogical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provides more information on the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 for Michigan are also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 to 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veterans settled in Michigan. Genea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data is in published militia rolls, pension pa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tone records. An example is Alice Turner Miller, com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of the War of 1812, Who Died in Michigan (Ithaca, Mic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 Miller, 1962; FHL book 977.4 M23m; film 844,961, item 3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Wars to Mex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cords for the Black Hawk War (1832), Toledo War (183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 War (1838-39) are at the Michigan State Archiv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an index to service records for the Patrio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 882,795) and a descriptive muster roll of Mexica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 (FHL film 915,3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service and pension records is on film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and at the National Archives. The service and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not been filmed and are only availabl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service records of Michigan soldiers have been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Adjutant General, Record of Service of Michigan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vil War, 1861-65, 46 vols. (Kalamazoo, Mich.: Ihling Bros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ard, 1905; FHL book 977.4 M2r). Although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only a few of these volumes, it has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85,000 names listed in these volumes (FHL book 977.4 M22a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915,9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n index to the records of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 915,352). The records are at the Michigan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volumes of descriptive rolls are also available on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x on FHL films 915,346-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 of commissioned officers is given in John Rober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in the War, Revised (Lansing, Mich.: W.S. George, 1882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4 M25a; film 1,015,816; 1880 edition on film 1,294,01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76 microfilms of post (ch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Michigan Department of the Grand Army of the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R) for 1876 to 1945. A GAR cemetery index is on 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2,419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er out rolls of Michigan volunteers ar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index on FHL film 915,347; rolls on films 915,489-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index to World War I soldiers is at the Librar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FHL films 1,001,930-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tate militia rosters from 183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1 (FHL films 915,335-36) and records of National guard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from 1858 to 1905 (FHL films 915,338-44). Historic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885 to 1927 and applications for admission to the Soldi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rand Rapids for 1885 to 1960 are on 85 films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and district courts had authority to natu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ers, but the actual documents are in the custod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. The Family History Library has acquired f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with the exception of 89 microfilms of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the Wayne County Circuit Court for 1815 to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larations and petitions filed aft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branch in Chicago or the nearest office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spaper pool has been organized by the Librar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Public Library, and other institutions to g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ll known Michigan newspapers. These microfil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ublic and university libraries that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brary loan. The Fall-Winter, 1971-72, issue of Family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"Periodicals" section of this outline) describes the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no Michigan newspapers, bu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Obituaries Index (FHL films 1,002,031-44)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ippings from various Michigan newspapers publ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 to 1948. Vital records from the Detroit Free Press for 18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8 are also at the library (FHL films 927,477-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for Michiga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Society for Genealogical Research Magazine. 1937-.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troit Society for Genealogical Research, 5201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Detroit, MI 48202. (FHL 977.4 C4de.) Volumes 1 through 3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rails. 1967-. Published by the State Department of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State Library, Box 30007, Lansing, MI 48909. (FHL 97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a. 1955-. Published by the Western Michigan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Grand Rapids Public Library, Grand Rapids, MI 49503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4 B2m.) Some volume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Heritage. 1959-73. Formerly published by the Kalam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Genealogical Society, Kalamazoo, MI. (FHL 977.4 B2m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Historical Collections. 1877-1929. Formerly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Historical Commission, Lansing, MI. (FHL book 977.4 H2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844,864-84; fiche 6051338.) Volumes 1 through 30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listed in the catalog under MICHIGAN -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chigan periodicals are indexed in Maud Quigley,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Names in Genealogical Periodicals (Grand Rapids: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Genealogical Society, 1981; FHL book 977.4 D45in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ource by the same author is Index to Michigan Resear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alogical Periodicals (Grand Rapids: Western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79; FHL book 977.4 A1 #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and estate matters in Michigan were recorded by the cle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te court in each county. Probate records were kep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17, except in Wayne County, which began keeping 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include wills, guardianships, administrator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inventories, and other records. They are usually index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them by writing or visiting the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probat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higan counties up to the year 1900, and some inde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to 1970. For example, the probate estat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from Wayne County cover the years 1797 to 1901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648 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gistration of births and deaths began in 1867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15. You can obtain copies of a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y writing to the county clerk. You can also obtain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gistrations of births for many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thes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10 counties. The library's holdings often date to 19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, with indexes to the 1970s. The library recently ac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xed birth and death records from Wayne County for 1867 to 1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records may be obtained from the City of Detroit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for births ocurring since 1893 and for deaths since 18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Michigan has copies of the counties'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You ca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State Registrar Michigan Department of Health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5 Lansing, MI 48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family history center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Michigan Department of Health (address abov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to births from 1867 to 1915 and deaths from 186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4 are at the Library of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and 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1805 law required registration of marriages with the cle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trict court. Most counties kept marriage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 county was created. You can obtain copies from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1867 law required the counties to send copies of the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the State Registrar (see address above). Licen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until 1887. The Family History Library has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most counties, from county creation to 1920,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950s or later. The library has Detroit records from 18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records of divorce were recorded in the suprem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ivorce papers are usually kept by the clerk of the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, or county court. The Family History Library has few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Michigan. Many divorce and other vital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and published in genealogical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on records and research in Michiga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Alloa Caviness. Genealogy in Michigan: What, When,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ed. (Ann Arbor, Mich.: A. Anderson, P. Bender, 1978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4 A1 #59; film 1,036,751, item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innis, Carol. Michigan Genealogy: Sources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87. (FHL book 977.4 A3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