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Dako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OF JESUS CHRIST OF LATTER-DAY S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 describes major sources of information about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rth Dakota. Before reading this outline, study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Research Outline, which will help you understand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tents and uses of genealogic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only a few of the record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. The library's major holdings of North Dako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ensuses, cemeteries, histories, and Native America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ources described in this outline lis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book, microfilm, and microfiche numbers. These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HL, the abbreviation for Family History Library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to locate materials in the library and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 and microfiche at family history centers (former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genealogical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records are listed in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ound at the library and at each family history center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record, look in the locality section of the catalog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place where your ancestor liv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RECORDS NORTH DAKOTA - HISTORY NORTH DAKO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 - DIRECTORIES NORTH DAKOTA, CASS, FARGO - 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record type you want to search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RECORDS NORTH DAKOTA - HISTORY NORTH DAKO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 - DIRECTORIES NORTH DAKOTA, CASS, FARGO - 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headings in this outline match the names of reco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chives, libraries, and societies have coll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helpful for genealogic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tate Historical Society of North Dakota North D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itage Center Bismarck, ND 58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ational Archives--Denver Branch Building 48, Denver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Denver, CO 80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orth Dakota Institute for Regional Studies North D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University Fargo, ND 58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Department of Special Collections Chester Fritz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Dakota Grand Forks, ND 58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Germans from Russia Heritage Society 1008 East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ue Bismarck, ND 58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guide to several important North Dakota collections i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Davenport and Colleen A. Oihus, Guide to the Orin G. Lib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Collection and Related Research Collections, 2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nd Forks, N. Dak.: Chester Fritz Library, University of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ota, 1975, 1983; FHL book 978.4 A3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the history and record-keeping systems of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ota counties, use the inventories of the Mercer, Golden Val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iams Counties' archives published by the Historic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around 1940. The Family History Library has copi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ajor statewide biographical index or major manu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Search statewide, regional, and county his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cal information. Representative biographical encycloped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endium of History and Biography of North Dakota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North Dakota.... Chicago: Geo. A. Ogle &amp; Co., 1900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8.4 D3c; film 982,02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nsberry, Clement Augustus. North Dakota History and People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s. Chicago: S.J. Clarke, 1917. (FHL 978.4 H2Lc; film 982,02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wford, Lewis F. et al. History of North Dakota and North D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y. 3 vols. Chicago: The American Historical Society, 19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book 978.4 H2c; film 1,036,393.) Volumes 2 and 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le, George P. Pioneers and Their Sons.... 2 vols. Bismarck, N.D.: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bleweed Press, 1966. (FHL book 978.4 D3a; film 1,035,608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amily hi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s of the American Revolution (DAR) Collec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bstone inscriptions from some North Dakota cemete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is described in the "Genealogy" section of this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ombstone inscriptions are also published in periodical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Research Outline f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luable published collection of tombstone inscriptions is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ota Cemeteries, 16 vols. (Fargo, N.D.: Fargo Genealogical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2-77, FHL book 978.4 V22f; films 928,261-62 vols. 1-12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ensus records are found at the Family History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, and other federal and state archives.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Research Outline provides more detailed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the U.S. federal cens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North Dakota for 1900 and 1910. A statewide sou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netic) index is on microfilm for the 1900 census. The 1890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stroyed. The 1890 union veterans schedule and index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and at the 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al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Dakota was included in the 1836 Wisconsin, the 1840 Iow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Minnesota, and the 1860-1880 Dakota Territorial cens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to the censuses of the Wisconsin, Iowa, Minnesota, and D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es have been published in book and microfic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6, 1840, 1850, 1860, 1870, and 18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uses were also taken in 1885 (as Dakota Territory), 1905, 19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925. These records are at the State Historical Society of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ota. The 1885 census is indexed and is a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It has also been printed in vol. 4 of O.G. Libby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f the State Historical Society of North Dakota (Far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D: Knight Printing Co., 1913; FHL book 978.4 B2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ality schedules for the Dakota Territory exist for 1860, 187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, and 1885. The schedules for 1870, 1880, and 1885 ar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t the 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"Native Races" for information on tribal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1900 the largest religious groups in North Dakota were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olic, Lutheran, Methodist, Episcopal, and Presbyterian chu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histories of the Dunkards (Chu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thren), Episcopal, Prebyterian, Catholic, and other chu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th Dakota. For Methodists, Presbyterians, Dunk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herans you can also consult the various volumes of Th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e Historical Society of North Dakota (Bismark, N.D.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ne State Printers, 1906-; FHL book 987.4 B2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very few North Dakota churc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enominations have collected their records into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ies. You can write to the following addresses to lear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cord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the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American Lutheran Church Wartburg Theological Seminary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burg Place Dubuque, IA 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s has records of many congregations on microfilm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orrowed for a small fee. For a list of church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llection see FHL fiche 6330690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Lutheran Church records for Germans from Russia ar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Dakota State University Library North Dakota Instit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Studies Fargo, ND 58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Methodist Church North Dakota Conference Wesley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ist Church 1600 4th Ave North Grand Forks, ND 5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byte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byterian Historical Society United Presbyterian Chur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425 Lombard St. Philadelphia, PA 19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an Catho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cese of Bismarck Archives Box 1137 Bismarck, ND 58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cese of Fargo Archives 1310 Broadway Box 1750 Fargo, ND 58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Dakota courts that have kept records of genealogical valu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icipal courts are citywide courts with jurisdiction ove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ourts have countywide jurisdiction over prob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dianships,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jurisdiction with the district courts over minor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and misdemean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courts have countywide jursidiction over major civ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cases and juvenile matters. They also handle some app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justice courts are countywide courts in count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ourts. They have jurisdiction over misdemeanors and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eme Court is the statewide appellate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does not currently have copies of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ota court records. They are at the clerk's office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ourt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f heads of households have been published f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in North Dakota. For example, the Family History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or Bismarck for the years 1928, 1938, 1940, 1960, 1965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5, 1976, and 1978 (FHL book 978.477/B1 E4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GRATION AND IMMI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igr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statehood settlers of North Dakota generally came from Nor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Minnesota, Wisconsin, New York, and Iowa. Importa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groups came from Germany, England, Ireland, Sweden, Russ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lder midwestern states of Michigan, Illinois, and Ohio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adian immigrants were of Scottish descent, and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rom Russia were of German origin. When North Dakota bec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n 1889, about 70 percent of the total population we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-born or the children of foreign-born pa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igrants from overseas also made up a large part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ota boom, which lasted from about 1898 to 1915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Norwegian immigrants comprised about 20 percent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, and ethnic Germans, including Germans from Russ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20 perc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substantial numbers of Canadians of English and Cel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, Swedes, Danes, Czechs, and many smaller European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lso was an important influx of settlers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western states during the early twentie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verseas immigrants to North Dakota came through the por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or other east coast ports. The Family History Libra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 have U.S. passenger lists or indexes for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to 1940, and for Canadian ports, 1865 to 1900.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se sources is in the United State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ethnic groups, such as Black Sea Germans,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og under NORTH DAKOTA - MINORITIES. An especiall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that describes the background and 1965 location of major eth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 most of the North Dakota counties is William C. Sh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irie Mosaic: An Ethnic Atlas of Rural North Dakota (Fargo: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ota Institute for Regional Studies, 1983; FHL book 978.4 F2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ZETT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that will help you identify North Dakota place names is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 Barnes Williams, Origins of North Dakota Place Names (Washb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.D.: Mary Ann Barnes Williams, 1966; FHL book 978.4 E5w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36,251, item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rchives, historical societies, and genealogical societ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llections and indexes of genealogical value. The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searched in person. A notable genealogical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s of the American Revolution (DAR) Colle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includes transcripts of Bible records, cemetery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records, marriages, deaths, obituaries, and wills from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--Barnes, Burleigh, and Towner. It was microfilmed in 197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 Library, Washington, D.C., and is a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FHL films 859,737-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es of the earliest settlers of North Dakota are in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e Historical Society of North Dakota, 7 vols. (Bismar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N.D.: The North Dakota State Historical Society, 1906-1925;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, 6-7 in FHL book 978.4 B2h; vols. 4-5 on films 547,58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82,478; publisher v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that lists the names of almost 100,000 French-Canadian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grated to the North Central states is Paul J. Lareau and 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au, French-Canadian Families of the North Central Stat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Dictionary, 8 vols. (St. Paul, Minn.: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French and Canadian Heritage Institute, 1980; FHL book 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D2la; fiche 6010503-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portant events in the history of North D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political boundaries, record keeping, and family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3- 1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acquired the southwestern half of North Dako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Louisiana Purchase from France. The northeastern hal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in 1818 by treaty with Bri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ermanent white settlement in present-day North Dako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t Pembina by Scottish pioneers from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1- 18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kota Territory was organized. Its boundaries wer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area of the two Dakotas of today when the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was created in 1864 and the Wyoming Territory in 18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land was offered under the first Homestead Act, but th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and Indian wars delayed sett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settlement began in earnest in northern Dakota when rail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the Red River from St. Paul and Duluth, Minnes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8- 1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tern region was settled in the first Dakota boom 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kota Territory was divided, and both North and South D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mitted to the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8- 1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ands were settled in a second Dakota boom. The peak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homesteads was 19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sources for studying the history of North Dakota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, Elwyn B. History of North Dakota. Lincoln: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raska Press, 1966. (FHL book 978.4 H2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nsberry, Clement A. Early History of North Dakota. Wash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C.: Liberty Press, 1919. (FHL book 978.4 H2L; film 1,036,397; 1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with biographical volumes is on film 982,02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bliography of local histories for North Dakota is included in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ylance and J.F.S. Smeall, Reference Guide to North Dakot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rth Dakota Literature (Grand Forks: Chester Fritz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North Dakota, 1979; FHL book 978.4 A3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A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nited States acquired North Dakota, most of the land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ublic domain. The federal government admin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through the Government Land Office. Available land was surv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ownships and transferred to private ownership through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and entry. The first General Land Office was establis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bina in 1870. The local land offices kept tract books (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for each section of land), and township plats (ma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entries for each townsh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entry in North Dakota was based either on cash pay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(cash entries), or on conditions of settlement (homestea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2). Once a settler completed the requirements for land entry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ile was sent to the General Land Office in Washington, D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patent or first-title deed wa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land-entry or homestead case file for your ances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know either the patent number or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(range, township, section of the land). Th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 of deeds may be able to tell you the leg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 from county land records, or you may be able to pin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location by searching the entries in the tractbook cov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area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iginal patents and copies of tract books and township pl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Bureau of Land Management, BLM, 222 North 32nd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0157, Billings, MT 59107. The National Archives h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tead entry files, cash entry files, tract books, and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s. Records of the local land offices are also a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 of North Dakota. Township plats are also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Dakota Water Commission, 900 East Boulevard, Bismarck, 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85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and was transferred from the government by sale or gr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owners, it could be sold again, inherited, lo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losure of a mortgage, or redistributed through a divorc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are recorded by the registrar of deeds in each coun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deeds and mortgages. The Family History Library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copies of the land records from the county courthou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Dak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a small collection of maps of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ota dating from 1860 to the present. FHL film 002,083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ses for the years 1862, 1878, 1884, and 1917, including ma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boundaries and 1915 city populations. The University of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ota in Grand Forks has a large collection of maps and at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ilitary records are found at the Family History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, and other federal and state archives.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Research Outline provides more information on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For North Dakota the following sources are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to service records of Union volunteers from the D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is at the library (FHL film 881,616). The library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to pension applications, but the actual service and 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at the National Archives. A special census was tak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of Union veterans of the Civil War (FHL film 338,2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an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enlistment registers for soldi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in the regular army, 1798 to 1884. Many of them ser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states during the Indian Wars. The enlist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soldier's rank, unit, commanders, physical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, and birthplace. The records are arranged by year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of the surname (FHL films 350,307-4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lso has an index of soldiers who applied for p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ice in the Indian Wars from 1817 to 1898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1,610-21). The pension records are only at the 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ish-American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blished roster of the First North Dakota Infa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ine Islands is in Clement A. Lounsberry, Early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Dakota (Washington, D.C.: Liberty Press, 1919. FHL book 978.4</w:t>
      </w:r>
    </w:p>
    <w:p>
      <w:pPr>
        <w:pStyle w:val="PreformattedText"/>
        <w:bidi w:val="0"/>
        <w:spacing w:before="0" w:after="0"/>
        <w:jc w:val="left"/>
        <w:rPr/>
      </w:pPr>
      <w:r>
        <w:rPr/>
        <w:t>H2L pp. 577-602; film 1,036,93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ar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blished roster in alphabetical order of soldiers is Brig. Gen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s Fraser, Roster of the Men and Women Who Served in the Arm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l Service (including the Marine Corps) of the United St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es from the State of North Dakota in the World War, 1917-1918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s. (Bismarck: Bismarck Tribune Co., 1931; FHL book 978.4 M23a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 982,257-8). In addition to the military inform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's date and place of birth, and parents' nationalit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6,000 American Indians lived in North Dakota in 1910. By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over 25,000. The Family History Library has micro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Bureau of Indian Affairs records of births, marri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s, adoptions, censuses, schools, land allotments, prob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records. They are available from about 1872 to 195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ncies at Turtle Mountain, Standing Rock, Fort Totten, and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hold. The originals are at the National Archives--Kansa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various American Indian tribes are listed in the loc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catalog under NORTH DAKOTA - NATIVE RACES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ection under the name of the tribe, such as "Sioux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ippew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AND CITIZE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records have been filed in the county and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 of the state. You can write to the clerk of the cou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search of indexes to certificates of arrival, decla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itions, and final naturalization papers. Due to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the jurisdictions of the courts have varied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e Family History Library has not acquired these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Dak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aturalization records after September 1906, contac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--Denver Branch or the local office of the Immig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Service. The National Archives--Kansas City Bran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of the U.S. District Court records from 1892 to 19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newspapers were published in the Dakota Territory in the 1860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st began between 1880 and 1910. The Family History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quired copies of North Dakota newspapers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wide lists and inventories to determine the hol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 in the archives and libraries of North Dakota.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 of North Dakota, for instance, ha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periodicals helpful for North Dakota resear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kota Homestead Historical Newsletter, formerly Bismarck-Man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and Genealogical Society Quarterly). 1972-.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smarck-Mandan Historical and Genealogical Society, 2708 N.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, Bismarck, ND 58501. (FHL book 978.477 B2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itage Review, merged with Der Stammbaum, 1969-.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s from Russia Heritage Society, 1008 E. Central Ave., Bismar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ND 58501. (FHL book 978.4 B2hra.) There is a cumulative ind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1 to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Central North Dakota Genealogical Record. 1978-.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River Loop Genealogical Society, P.O. Box 1391, Minot, 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8702. (FHL book 978.46 D25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 of North Dakota have been under the jurisd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y courts. North Dakota probate records include do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s records, administrators records, real estat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roperty records, and claim registers.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oes not presently have copies of probate records from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ota. They are at the clerk's office in each county court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s and 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th Dakota, statewide registration of births and deaths be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7 and was generally complied with by 1924. You can obtai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Vital Records State Department of Health First Flo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icial Wing Bismarck, ND 58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ees for obtaining copies of the state's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Where to Write for Vital Records: Births, De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, and Divorces (Hyattsville, Md.: U.S. Department of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man Services, August 1987). Copies of this booklet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and the family history center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Division of Vital Records office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It has some files dating from 1893 and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of births from 19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not copied any of the 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te. An inventory and description of the his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the records is Guide to Public Vit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North Dakota, (Bismarck: Historical Records Survey, 1941;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 book 978.4 V23h; film 1,036,526, item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 and Divo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registration of marriages began in 1925.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Vital Records State Department of Health 17th Flo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ol Bismark, ND 58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tewide registration, individual towns or countie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licenses and recorded marriages. Write to the off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 of the county court or the clerk of the district cou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rds. In counties with less than 15,000 popul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 of the county court serves as the clerk of the district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orce proceedings are usually kept by the district cour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. Write to them for copies 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welcomes additions and corr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rove future editions of this outline.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Coordination Family History Library 35 N. West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Salt Lake City, UT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reciate the archivists, librarians, and oth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this outline and shared help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by Corporation of the President of The Chu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 Christ of Latter-day Saints. All Rights Reserved.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. First Edition, June 1988. Series US-STATES, No.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document may be reproduced in any for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 of the publisher. Send all requests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Permissions Coordinator Family History Departmen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North Temple Street Salt Lake City, Utah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