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Mexico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panish censuses, correspondence, and court, land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records of 1621 to 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exican censuses, correspondence, and court, land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records of 1821 to 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tholic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and property, military, and Native Ameri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acquired records available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RECORDS NEW MEXICO - CENSUS RECOR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LEA - HISTORY NEW MEXICO, LEA, HOBBS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MILITARY RECORDS NEW MEXICO - CENSUS RECOR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LEA - HISTORY NEW MEXICO, LEA, HOBBS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Mexico Records Center and Archives 404 Montezuma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, NM 8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Fort Worth Branch P.O. Box 6216 501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Street Fort Worth, TX 7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Mexico Genealogical Society P.O. Box 8283 Albuque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87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cal Society of New Mexico P.O. Box 5819 Santa F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buquerque Public Library 423 Central NE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Mexico State Library 325 Don Gaspar Santa Fe, NM 8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useum of New Mexico History Library P.O. Box 2087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venue Santa Fe, NM 87504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New Mexico Library Speci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ical account and description of records from the Spa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periods is Henry P. Beers, Spanish and Mexican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uthwest:  A Bibliographic Guide to Archive an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(Tuscon: University of Arizona Press, 1979; 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ounties, use the 15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Historical Records survey around 194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have coll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or New Mexico families. These are available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 and at the Family History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60,3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published biographies in New Mexic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State Library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.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ed History of New Mexico and Biographical Men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ioneers and Prominent Citizens of Today.... Chicag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Publishing Co., 1895. (FHL film 1,000,2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vez, Fray Angelico. Origins of New Mexico Families in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Period.... 1954. Reprint. Albuquerque: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1973. (FHL book 978.9 D2c 197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n, Charles F. A History of New Mexico...: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. 3 vols. Chicago: The American Historical Society, 19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1,000,220.) Volumes 2 and 3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w Mexico: Its Resources and People. 2 vols. Los Ang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tes Publishing Co., 1907. (FHL book 978.9 H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217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or index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for New Mexico. Some tombstone inscri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periodicals. The Daughter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) collection contains some tombstone inscription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This collection is described in the "Genealog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 See the United States Research Outline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locating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deral census records are found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National Archives, and other federal 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provi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from 1850 to 1910 and a special 1885 territorial cens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census was destroyed but the 1890 Union veterans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available at the National Archives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has statewide indexes for the 1850 and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in book and microfiche format. Soundex (phonetic)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microfilm for part of the 1880 and all of th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xico State Historical Society in Santa Fe has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1850, 1860, and 1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nd Mexican Coloni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nd Mexican colonial censuses exist for 1750, 1790, 1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, 1822, 1823, 1826, 1827, 1830 and 1845. The colonial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ife's maiden name. These censuses are incomplet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ll families in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al censuses are available at the New Mexico Rec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s, the University of New Mexico Library,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y have been transcribed and index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ted, Virginia L. Spanish and Mexican Colonial Census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: 1790, 1823, 1845. Albuquerque: New Mexic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5. (FHL book 978.9 X2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msted, Virginia L. Spanish and Mexican Censuses of New 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-1830. Albuquerque: New Mexico Genealogical Society, 198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9 X2o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900 the largest religious group in New Mexico was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. Other churches represented in New Mexic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, Baptist, Presbyterian, and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 records from 1694 to 1957 for the areas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Santa Fe and the Diocese of Las Cr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678 to 1869 the Catholic Church investigated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couples before they were allowed to mar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in the records of the Archdiocese of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has been extracted and published in Angelico Chavez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LTD:  A Demographic Perspective from Genealogical, Histo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ical Data Found in the Diligencias Matrimoni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uptial Investigations (1678-1869), 11 vols. (N.p., 198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9 D2ca; fiche 6051367). This source list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 and groom, the date of marriage, and the parent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stories of the Catholic missions and of early churc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, such as Francisco A. Dominquez, The 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, 1776 (Alberquerque: University of New Mexico Press, 19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9 K2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 following addresse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man Catholic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Santa Fe 202 Morningside Dr., S.E.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1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Gallup 711 S. Puerco Dr. P.O. Box 1338 Gallup, NM 8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Las Cruces 1280 Med Park P.O. Box 16318 Las Cruce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church records see Directory of Churches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New Mexico (Albuquerque: New Mexic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0; FHL book 978.9 E4h; fiche 60511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Mexico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- 1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calde Ordinario (mayor's courts) and Audiencia (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) were statewide courts in Mexico that handled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. During several periods New Mexico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courts in Mexico City, Guadalajara, Dura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huahua, and Parral. A few existing records are in the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enter and Archives, or in various archives in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- 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ct's court was a statewide court that handled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- 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were countywide courts established during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New Mexico to handle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are districtwide courts that serve as the maj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nd have jurisdiction over naturalization records, civi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ax and insanity matters, criminal cases, chancer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'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 courts are citywide courts with jurisdiction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s and minor 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New Mexic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can obtain copies from the various county courtho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xico Records Center and Archives where the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h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ourt records is in E. Stuart H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Inventory:  Records of the United States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ct of New Mexico (Denver: Federal Archiv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1968; FHL book 978.9 A1 no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New Mexico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buquerque 1883</w:t>
        <w:tab/>
        <w:t>FHL film 1,303,032 1923, 1940,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, and 1970</w:t>
        <w:tab/>
        <w:t xml:space="preserve"> FHL book 978.961/A1 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anta Fe 1940, 1960, 1968</w:t>
        <w:tab/>
        <w:t xml:space="preserve"> FHL book 978.956/S1 E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eum of New Mexico History Library has a goo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non-Indian settlers of New Mexico were the 130 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ho came into the upper Rio Grande Valley in 1598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Pueblo revolt of 1680, the New Mexico Spanish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ut 2,500. By 1817, just before Mexican independ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population of New Mexico had reached 27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ited States took control in 1848, immigrants from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the north central part of the state. In the 1900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heavy Hispanic emigration to other stat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x of Anglo-Americans first began about 1850, when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Trail was used by many on their way to the California go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hird of New Mexico was settled after the Civil W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from Texas. The southwestern corner attracted mi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es after the coming of the railroads in the 1880s.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rs and Mormon colonists (after 1876) settled the San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in the northwest corner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port of entry common to settlers of New Mexi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ssenger lists, see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first laws restricting immigration across th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ere enacted in 1903. Records of Mexican border cross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3 to the mid-1900s are locate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 few ethnic groups such as Ital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c-Americans are listed in the FHLC under NEW MEXIC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Many records of American Indians are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ing. Also see the "Native Race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gazetteers of New Mexico have been published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lpful is T. M. Pearce, New Mexico Place Nam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ctionary (Albuquerque: University of New Mexico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65]; FHL book 978.9 E5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Some notable genealogica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s Foundation Collection. This collection of 520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about caucasian families of southwest New Mexic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Room of the University of New Mexico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ings are restricted to members of the fam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s of the index and transcripts of the intervie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-American Mission Collection.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sheets showing the ancestry of members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 from the southwest.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FHL Latin America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,001-6) and the originals are interfiled with the patr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ily Group Recor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rchives of New Mexico. This is a collection of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panish for 1621 to 1821. They include cens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military correspondence, journals,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legislative records, and an index in English.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New Mexico Records Center and Archives. The rec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guide that explains the contents of these record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9 A5na; film 928,111, item 3). The colle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at the Museum of New Mexico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Family History Library (FHL films 581,463-78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NEW MEXICO - ARCHIV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Archives of New Mexico. These are the records of th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1821 to 1846. They are located at the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enter and Archives. The Family History Library h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lection (FHL book 978.9 A5ja; film 962,163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amily History Library (FHL films 860,340-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,1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New Mexic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Juan was founded as the first permanent Spanish colon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The capital was established at Santa Fe in 1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0- 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eblo Indians revolted and drove the Spanish out of norther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to El Paso. By 1700 the Spanish reestablish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was founded and became a center of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xico achieved independence from Spain, New Mexico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province, and trade with the United States was ope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F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eded New Mexico to the United States. The Santa Fe Trai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favorite route of those heading to the Californi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-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the New Mexico Territory in 1850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were established. The territory was enlarged somew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sden Purchase from Mexico in 1853, but greatly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Colorado Territory in 1861 and Arizona Territory in 1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- 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the railroad stimulated settlement in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New Mexico. Conflicting land claims led to disput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ers, homesteaders, and the old Spanish families. The clai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ttled in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ource for studying the history of New Mexico is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ell, The Leading Facts of New Mexico History, 5 vols. (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Iowa: Torch Press, 1911-1917; FHL book 978.9 H2t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2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ticles and books on New Mexico local histor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 Leon Swadesh, 20,000 Years of History:  A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Santa Fe: Sunstone Press, 1973; FHL book 978.9 A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ew Mexico Library and the Museum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good collections of loc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nd Mexican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grants in New Mexico were given by Spain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the area in 1848, they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se claims relating to Spanish and Mexican gr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were processed by the U.S. Surveyor General from 1855 to 1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U. S. Court of Private Land Claims from 1891 to 1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claims.  These are located at the Bureau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New Mexico State Office, Federal Building, Box 1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scellaneous archives, proceedings, accounts,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95 to 1842. These are in Spanish. (FHL films 1,016,947-48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ciano Vigil's index for 1681 to 1846 on film 1,016,9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land titles, 1847-1852, kept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. (FHL film 1,016,9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 of private land claims adjudicat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 General, 1855-1890. These are indexed and writt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. (FHL films 1,016,950-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etters received by the U.S. Surveyor General's office, 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92. (FHL films 1,017,566-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ivate land claims adjudicated by the U.S. Court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laims, 1891-1903. (FHL films 1,016,975-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witchell Archives, 1685-1898. These are records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Twitchell, including land disputes, appeals, grants,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claims, and judgments, in English and Spanish.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6,940-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Spanish and Mexican gra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s book listed under "Archives and Librar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ublic Domain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ws provided for the distribution of unclaimed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re-emption law, passed by Congress in 1841,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when it became a territory. Under this law, a 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(including a widow) could stake a claim and buy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Donation Act of 1854 granted free land to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claiming Spanish or Mexican land grants we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Homestead Act of 1862 gave free land to sett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on the land for five years or who purchased it with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filing a clai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was also available through timber-culture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' and sailors' homesteads, mining grants, coal grants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, railroad grants, and education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was distributed through land offices. The first gen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as established in 1858 at Santa Fe. The land ent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dexes to pre-1908 patents, and original tract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 plats of the general land office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Land records of the Santa Fe office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. The patents and copies of the trac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ship plats are at the Bureau of Land Management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, Federal Building, Box 1449, Santa Fe, NM 87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donation, homestead, and othe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land records is in Victor Westphall,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, 1854-1891 (Albuquerque: University of New Mexico, 19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9 R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eds and mortgages, were recorded by the county cle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does not have copies of the dee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ords available in each county. You can obtain cop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county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tatewide atlas is Warren A. Beck, and Ynez D. Ha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tlas of New Mexico (Norman, Okla.: University of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69; FHL book 978.9 E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mall collection of ma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ghost towns and early trading posts. The Univers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in Albuquerque has a fine collection of maps and atl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mmerm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xico Records Center and Archives has muster roll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files of the Adjutant General's office from 18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. 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Serv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records of those who served in the military in New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86 to 1800 are at the General Archives in Simancas, S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 (FHL films 1,156,334-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military information in the Spanish and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see the "Genealog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of Union soldiers who served in units from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21,883-86), the service records (FHL films 471,538-8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deral indexes to pensioners. The actual pensio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e returns for New Mexico are on FHL film 338,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ldiers from throughout the United States served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uring the Indian Wars. Enlistment registers, pens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ce records for this war are described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 The Family History Library ha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some muster rolls for 1861 to 1898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,612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ldiers who served in Theodore Roosevelt's Rough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Mexico are listed in History of New Mexico:   It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, Vol.1 (Los Angeles: Pacific States Publishing Co., 190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8.9 H2h; film 844,9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died in the war is W. M. Haul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. Howe, and A. C. Doyle, Soldiers in the Great War,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Soldiers Record Publishing Association, 192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M23s; fiche 6051244). Volume 2 contains the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Affairs records of births, deaths, marriages, divorces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s and homesteads, and school records and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ere created between 1878 and 1944 at the Eastern Nav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arilla, Pueblos, Zuni, and other agencies. The origi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t the National Archives--Denv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nformation about the various tribes are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ection of the FHLC under the name of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Archives and the Mexican Archives contain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years that Spain and Mexico governed the are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"Genealogy" section of this outline. Th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so has some naturalization papers from the 1870s to 1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1850 also contact the county clerk or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district court of New Mexico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copies of these records. Declarations and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between 1882 to 1917 in the seven U.S. judicial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ritory of New Mexico are at the National Archives--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records after September 1906, contact the loc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xico Records Center and Archives and the New Mexico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 Library have excellent collections of newspapers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860s. The Family History Library has newspap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, including Albuquerque from about 1870 to 1899, and Santa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s can help you locate New Mexico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ve, Pearce S. New Mexico Newspapers: A Comprehensiv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Entries and Locations. Albuquerque: Univers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Press, 1975. (FHL book 978.9 B33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ton, Porter A. The Territorial Press of New Mexico, 1834-1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: University of New Mexico Press, [1969]. (FHL book 97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3s; film 896,53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periodical for New Mexico research is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, 1962- (published by the New Mexico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34, Albuquerque, NM 87108; FHL book 978.9 B2n; vols.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982,500, items 2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Archives and the Mexican Archives contain 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nish and Mexican periods (see the "Genealogy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40s and 1850s, prefect courts and probate court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disposition of estates. Probate records from the 18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2 are in the records of the U.S. judicial district cou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of New Mexico at the National Archives--Denv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tehood in 1912, probate matters have be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probate courts in each county.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and adoption have usually be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. In 1953 the district courts were give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with the probate court over all probate matt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county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are available at each county courthouse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 contacting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 of the records and laws dealing with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in the state is in Arie Poldervaart, New Mexico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lbuquerque: University of New Mexico Press, 1961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9 S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07 each county was required to keep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ing from the 1880s are available for a few counti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have been sent to the Vital Statistic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20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30. Delayed registrations of bir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1935. You can obtain birth and death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Bureau New Mexico Health Services P.O. Box 968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, NM 87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written authorization from the fami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a birth or death certificate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were usually kept from the date each coun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You can obtain copies of the records from the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the county where the marriage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or Bernalillo, Chavez, Eddy, San Juan, Ote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, Roosevelt, and Curry counties for 1880 to 192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ome Marriage Records of the State of New Mexic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N.p.: New Mexico DAR, 1971-1973; FHL book 978.9 V25d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289 and 908,026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re available only from the clerk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the county where the the decree wa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Guide to Public Vital Statistics Records in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uquerque: Historical Records Survey, 1942; FHL book 978.9 V2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74,077, item 7; fiche 60512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, Thomas C. et al. Northern New Spain: A Research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: University of Arizona Press, 1981. (FHL book 973 A3ba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es the jurisdictions and documents of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Catholic Church. It also includes information on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handwriting, a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os, Joyce V. H. Handy Genealogical Guide to New Mexico. Gall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: Verlene Publishing, 1981. (FHL book 978.9 D27s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310.) This book describes the history, records, and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