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vad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include federal cens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60 to 1910 and indexes to the federal censuse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acquired microfilm copies of coun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Family History Libra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icrofilm and microfiche at family history centers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NEVADA - PROBATE RECORDS NEVADA, STO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NEVADA, STOREY, VIRGINIA CITY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NEVADA - PROBATE RECORDS NEVADA, STO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NEVADA, STOREY, VIRGINIA CITY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libraries, and societies listed below hav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helpful to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vada State Library and Archives Division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101 South Fall Street Carson City, NV 89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Library and Archives has the territorial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ounty, Utah and Nevada Territory. A guide to these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Ellison, An Inventory and Index to the Records of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Utah and Nevada Territories, 1855-1861 (Reno: The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berg Foundation, 1984; FHL book 979.3 R2e). The recor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uide include deeds and mining, court and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San Francisco Branch 1000 Commo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Bruno, CA 94066 (Serves Nevada except for Clark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Los Angeles Branch P.O. Box 6719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la Road Laguna Niguel, CA 92677-6719 (Serves Clark County, Nev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vada State Genealogical Society P.O. Box 20666 Reno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vada Historical Society Library 1650 North Virgi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89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vada State Museum and Historical Society 700 Twi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ate Mall Complex Las Vegas, NV 89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Nevada--Reno Library Special Collections R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89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seven inventories of county archiv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ecords Survey around 1940.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have coll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or Nevada families (FHL film 869,278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in E. Kay Kirkham, An Index to Some of the 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Records of the United States, vol. 2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lections of biographical materials are at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and the University of Nevada--Reno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few biographical records for Nevad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gham, James G. Nevada: A Narrative of the Conquest of a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... 3 vols. Chicago: The American Historical Society, 193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3 H2s vols. 2-3; film 1,000,194, items 3-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vada, with Illustrations and Biographical Sk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minent Men and Pioneers. Oakland, Calif.: Thompson &amp;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1. (FHL film 1,000,194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indexes to biographies found in statewide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Nevad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J. Carlyle, and Janet G. Parker. Nevada Biograph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ketch Index. Turlock, Calif. Marietta Publishing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9.3 D3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ggins, Marvin E. Mormons and Their Neighbors: An Index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000 Biographical Sketches for 1820 to the Present, 2 vols. (Pro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Harold B. Lee Library, Brigham Young University, 198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979 D3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CORDS AND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ining records were maintained by mining distric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later came under the jurisdiction of the county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include mining claims, mining locations, assess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 Family History Library does not ha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mining companies often include pay rolls,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and other information. The Nevada Historical Socie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collection of mining 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Historical Society also has a mining acciden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names of miners killed in Nevada mining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collection or index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available at present. The Northeastern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1903, Elko, NV 89801,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cemetery records. The Daughters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) collection (see the "Genealogy" section of this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scriptions from some Nevada cemeteries.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and several county libraries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uary records that date back to the 18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emetery names and addresses in each county is in Joyc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Spiros, Genealogical Guide to Arizona and Nevada (Gall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M.: Verlene Publishing, 1983; FHL book 979 D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wide collection of Nevada cemetary records is pres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Nevada Families Project. The first volu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published in Richard B. Taylor, comp.,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Record Book, Volume 1 (Las Vegas: Nevada Familie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HL 979.3 V3n v.1). This contains cemetary lists from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70, 1880, 1900, and 1910. The 1890 census was destro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Union veterans schedule and index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census indexes are available for the 1870, 1880, and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in book, microfilm, and microfiche format. A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netic) index is on microfilm for the 19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70 and 1880 mortality schedules are at the Nevad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e Family History Library has an index to the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50 and 1860 federal censuses and mortality schedules for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clude present-day Nevada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chedules and the index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 1862 territorial census are available at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the Nevada State Library and Arch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includes Douglas, Lyon, Ormsby, Storey, and Washoe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 of Humboldt County. The schedules have been film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several Nevada repositories.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varies with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Library and Archives also has a census for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or 1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75 state census and index are available at the Nevad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rchives, University of Nevada--Reno and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The Family History Library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14 counties (FHL fiche 6016536-53) and a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largest religious groups in Nevada before 1900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Jesus Christ of Latter-day Saints and the Metho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Episcopal, and Roman Catholic churches. For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ajor denominations in Nevada, see Leon L. Loofbourow, Stee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age (San Francisco: Lake Park Press, 1964; FHL book 9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K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records for som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The largest collection of Nevada church record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i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epartment 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ast North Temple 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United Methodist Church 36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P.O. Box 127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Historical Society 1650 N. Virginia Street Reno, NV 8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have the records for the Nevada Diocese from 1862 to 19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records of the Protestant Episcopal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ventory of the Church Archives of Nevada: Protestant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(Reno: Historical Records Survey, 1941; FHL book 979.3 K2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36,524, item 2; fiche 60511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Reno--Las Vegas Chancery Office 515 Court Stree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Reno, NV 89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records of the Catholic church, se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urch Archives of Nevada: Roman Catholic Church (Re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39; FHL book 979.3 K2hc; film 1,036,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7; fiche 60511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courts that have kept records of genealogical valu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have citywide jurisdiction over violation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s and minor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courts have townshipwide jurisdiction over misdemean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districtwide jurisdiction over crimin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civil cases concerning equity, probate, div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matters. They also have appellate jurisdiction over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nicipal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has statewide appellate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county clerk to obtain copi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 few of the original records are now in the Nevad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rchives. The state library has compiled an index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 and 1864 court cases. These cases include probate, div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ntories of Nevada county court records are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ministrative Office of the Courts of the State of 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hese inventories will be available at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directories of several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for 1862 to 1881 (FHL films 1,377,106-9)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19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directory for early Nevada is J. Wells Kell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Nevada Territory: Containing the Names of Resi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Towns (San Francisco: Valentine, 1862; FHL book 9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4v; film 1,000,196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unty libraries, the University of Nevada--Reno,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and the Nevada State Library and Archives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directories. The Nevada Historical Society also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county and municipal officers, dating from the 18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Nevada directories is Joyce Lee, Genealogical 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vada, a Guide to Nevada Directories (Carson City: Nevad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1984. (FHL book 979.3 A1 No. 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826 American fur traders and trappers were in the area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40s emigrant wagons passed through the Humboldt and Tru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valleys on the way to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49 members of 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rst non-Indian settlement in Nevada at Mormon Stat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. Settlers from Salt Lake City also colonized southern 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Las Vegas area, in the 1850s. Most of these sett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to central Utah in 1857, but new efforts at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derway in southern Nevada by the mid-1860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colonies is in Leonard J. Arrington, The Mor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vada (Las Vegas: Las Vegas Sun, 1979; FHL book 979.3 H2a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 1,059,488, item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59 the Comstock gold and silver deposits were dis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Valley. Thousands of Cornish, Irish, and other min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ifornia and established the boom town of Virginia Cit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the census records listed over 40 percent of all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as having come from Britain, Germany, Ireland, Chi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80 Italians came in large numbers to Nevada.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mmigrant group reported in the 1910 census, number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. German, English, Irish, and Greek immigrants were als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thin the total 1910 population of just over 80,00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small numbers of Mexicans and black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ys of the early mining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mmigrants to Nevada have included Basque sheephe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yrenees Mountains of Spain and France. To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hat between 5,000 and 10,000 Nevadans are of B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Helpful information on Basque settlement in Nevad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ina Maria McCullough, The Basques in the Northwe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, 1945, Reprint (San Francisco: R and 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1974; FHL book 979 A1 No. 3; film 940,048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e original inhabitants, the Paiute, Shosho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 Indians, live on small reservations scat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A few records of American Indian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- NATIVE RACES. Others are listed in the subjec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the names of the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blacks, Chinese, and Yugoslavs in nineteenth-century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subject section under NEVAD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ingle port of entry common to overseas immigr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Nevada.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ve passenger lists or indexes for east coas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about 1940. West coast passenger arrival records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1880s. More detailed information on federal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zetteers can help you locate places in Nev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son, Helen S. Nevada Place Names: A Geographic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: University of Nevada Press, 1974. (FHL book 979.3 E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gh, Rufus Wood. Nevada Place Names: Their Origin and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: Deseret News Press, 1964. (FHL book 979.3 E2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er, Stanley W. Nevada Ghost Towns and Mining Camps. Berkel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-North Books, 1970. (FHL book 979.3 H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llection of compiled genealogies is the Nevada Cent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's Collection for Early Day Families at the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This collection has information about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and thei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pters of the Daughters of the American Revol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Colonists have made transcripts of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church, marriage, death, obituary, and prob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transcripts are on FHL films 869,278 and 176,6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in Mrs. Chester A. Paterson, ed., Genea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 Lake City: Genealogical Society of Utah, 1953-58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3 D2d; film 1,425,613, items 6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vents affected political boundaries, record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laimed the area after a successful revolt against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on the way to California traveled through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was part of the area ceded by Mexico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Indian settlement was made at Mormon Station (Gen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tah Territory was organized, almost all of present-day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except the southern tip, which was then p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tock Lode of gold and silver was discovered at Virgini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iners began coming from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Nevada Territory. In 1862 the territory wa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ifting the easter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became a state. In 1866 and 1867 more eastern land w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tah Territory and the southern tip was acquired from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- 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stock Lode declined, the state's population f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,000 to 47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silver at Tonopah, soon followed by gold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eld and the discovery of copper at Ely, led to a new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that lasted until after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Neva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R. Elliott, History of Nevada, 1973, Reprint (Lincoln, Neb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braska Press, 1984; FHL book 979.3 H2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Nevada,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claimed land through the U.S. Government L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). The first local office was established in Carson City in 1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in Elko, Eureka, and Reno. The local offices kept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(records for each section of land) and township plats (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ntries for each town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was generally obtained through cash payment, called cas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eeting certain conditions of settlement, such as homest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act books, plats, homestead entries, and cas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at the National Archives.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n index to cash entry files and homestead recor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d office records, such as patents, land tracts, and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, from about 1861 to 1964 are availabl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San Francisco Branch. Patents and copies of tract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Bureau of Land Management, 300 Booth Street, Reno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has been transferred from government to private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actions, including deeds and mortgages,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unty. You can obtain a copy of a county land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county recorder. The Family History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f the University of Nevada--Reno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--Las Vegas have large collections of maps and atl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State Library and Archives also has a good ma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the Nevada area in 1862, 1878, 1884, and 1917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,083. The Family History Library has a smal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available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Library and Archives has an excell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uster rolls from the 1860s to 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vada State Militia records beginning in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Gua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lective Service cards from World War I to the Vietnam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of Union army volunteers is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,939. The library also has the index to the pen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and pension records are availabl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was taken in 1890 of Union veteran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widows (FHL film 338,198; index in book 979.3 X22jv 18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soldiers who lost their lives during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evada's Golden Stars (Reno: Nevada Adjutant General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; FHL film 1,000,195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l census rolls, probate records, school records, trib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 few vital records, and other record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few of these records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National Archives--San Francisco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may have been filed in any court of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people who applied for citizenship went to the cle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. You can obtain copies of declarations, pe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by contacting the appropriate clerk's office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Library and Archives has naturalization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ounty, including petitions, declarations, and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84 to 1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San Francisco Branch has record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s in Nevada for 1853 to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San Francisco Branch or a federal office of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andwritten news sheets circulated in the mining c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in the early 1850s. Nevada's first printed news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Gazette, began in Genoa in 18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lections of Nevada newspapers are at the Nevad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the Nevada State Museum and Historical Societ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urthouses and libraries. Spiros's Genealogical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and Nevada (see the "For Further Reading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 describes newspapers available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exes to Nevada newspapers have been compiled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Territorial Enterprise, 1859 to 1877, and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Journal, 1872 to 1876. These index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vada Historical Society. Other indexes, such a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che Record, 1872 to 1904, are available at the Nevad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and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bibliography of Nevada newspapers is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felter and Karen Rix Gash, The Newspapers of Nevada: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bliography, 1854-1979 (Reno: University of Nevada Press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9.3 B3L 1984). The Family History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Nevada newspa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iodicals helpful for Nevad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Quill. 1979-. Published by the Northeastern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1903, Elko, NV 89801. (FHL book 9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Genealogical Society Newsletter. 1981-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Genealogical Society. (FHL book 979.355 D25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 actions before 1861 were recorded in  Uta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Most, if not all, of the existing records from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t the Nevada State Library and Archives (see the "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probate courts were established in 1861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d in 1864 when Nevada became a state.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probate records are now at the Nevada Stat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state library also has an index to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the 1855 to 1864 probat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courts in each county now have jurisdi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of deceased persons. You can obtain copies of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udgment rolls, bonds, and wills, by contacting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court in each county. The Family History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pies of the probate records of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for Nevada begin in the 1860s.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lpful for locating miners or other citizens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nd but were required to pay a poll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ax records were kept by the county and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treasurer or assessor. The University of Nevada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has tax records for the territorial period. The Nevad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rchives has tax records for 1890 and 1891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the Ormsby County tax records from 1862 to 19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er County tax records from 1862 to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Nevad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11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copies of the state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birth and death certificate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505 East King Street Room 102 Carson City, NV 89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and the reas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records are restricted to immediate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prior to 1911 contact the county recorder's offi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, the county health department. Some 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s early as 18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Library and Archives has a partial list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Washoe County for 1887 to 1911 and Lander County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for 1887 to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and divorces began in 1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Nevada counties began keeping records at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o obtain a marriage or a divorce record, write to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f the county where the event took place. Nevada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vada State Library and Archives has marriage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oe County for 1862 to 18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cases were handled by the probate courts until 1864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courts after that date. The Nevada Stat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s the early probate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cord of a divorce since 1864, write to the cle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in the county. The documents are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oting registers began in 1865. Beginning in 1869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cluded the individual's name, age, birthplace,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information. By 1918 most counties also had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th voter information. The records are kept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The Family History Library does not h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in 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oyce V. Hawley Spiros, Genealogical Guide to Arizona and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llup, N. M.: Verlene Publishing, 1983; FHL book 979 D23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riefly describes the records of genealogical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