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th Carolina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compiled genealogies and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, church, land, military, probate, and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und at the library and at each family history c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, look 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SOUTH CAROLINA -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, CHARLESTON - VITAL RECORDS SOU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CHARLESTON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SOUTH CAROLINA -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, CHARLESTON - VITAL RECORDS SOU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CHARLESTON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ibra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ssist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uth Carolina Department of Archives and History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Street P.O. Box 11669, Capitol Station Columbia, SC 29211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will check a few indexes for a specific name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rder for records in which that name appears.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collection is Marion C. Chandler and Earl W. W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Archives:  A Temporary Summary Guide, 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bia, S.C.: South Carolina Department of Archives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; FHL book 975.7 A5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Atlanta Branch 1557 St. Josep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oint, GA 3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uth Carolina Genealogical Society P.O. Box 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SC 29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uth Carolina Historical Society 100 Meet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SC 2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the manuscript collection of this society is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ke-Hansen and Sallie Doscher, "South Carolina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Guide," South Carolina Historical Magazine, July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leston: South Carolina Historical Society, 1979; FHL book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s, vol. 80, no. 3, sup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uth Caroliniana Library University of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2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the manuscript collection of this library i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tokes, A Guide to the Manuscript Collection of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iana Library (Columbia, S.C.: The Library, 198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7 A3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rleston Library Society 164 King Street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research institutions in South Carolina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nd Moore, Research Materials in South Carolina (Columbia, S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outh Carolina Press, 1967; FHL book 975.7 A5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counties, use the 14 inventories of the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all of th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volumes of Daughters of the American Revolution (DAR)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and a volume compiled by Leonardo Andrea are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,247. Additional DAR compilations are part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partially indexed by E. Kay Kirkham, An Index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mily Records of the Southern States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79; FHL book Ref 973 D22kk vol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lection of original Bible records for families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nd other Southern states is Memory Aldridge Lester,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Southern States, 7 vols. in 6 (Chapel Hill, N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 Lester, 1956-62; FHL book 975 D28l; film 978,0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ing index to all published biographical sketches is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ote and Patricia H. Williams, The Dictionary of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vol. 1 (Easley, S.C.: The Southern Historical Press, 19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7 D36c). This first volume indexes 13,300 ske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published sources. Other volumes in the set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phill, J.C. Men of Mark in South Carolina...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of Leading Men of the State. 4 vols. Washington, D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Mark Publishing Co., 1907-9. (FHL film 1,000,5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den, Yates, and H.G. Cutler. History of South Carolina. 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Lewis Publishing Co., 1920. (FHL book 975.7 H2s).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South Carolina cemetery inscription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iana Library in transcripts made by the Work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The cemeteries included in this collec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and Family History in South Carolina:  A Bibliograp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 Further Reading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South Carolina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 every-name index to i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onardo Andrea collection (see "Genealogy")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numerous graveyards (FHL films 942,259, item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m 954,250). Another helpful collection is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, 3 vols. (Salt Lake City: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-54; FHL book 975.7 V22a; film 873,7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detailed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es were taken in South Carolina at ten-ye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790. They are available on microfilm through 19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schedules were destroyed, except those for Civil War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ows, which are at the South Carolina Department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, the National Archives, and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vailable for the 1790, 1800, 1810, 1820, 1830, 18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, and 1860 censuses in book and microfiche format.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(phonetic) indexes are available for part of the 1880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1900 and 1910 cens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in the yea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) exist for 1850, 1860, 1870, and 1880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94,287-89). Indexes have been published for 1850 and 186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re at the South Carolina Department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onial censuses have been preserved. See the "Tax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utline for similiar lists of names for this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1848 census for the city of Charleston is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823,825). Although not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, the South Carolina Department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has the following state censu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29 state census (Fairfield and Laurens Distr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39 state census (Kershaw Distr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69 popul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75 agricultural and popul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and histories are critical to research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because of the lack of civil vital records prior to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South Carolina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Methodist, and Presbyterian churches. The Anglic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r, Protestant Episcopal) was established in 1706 and wa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arishes by 1778. During the colonial period the Luthe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uenot, and Quaker denominations were also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large collection of Bap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and Protestant Episcopal church records on microfil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leston area, for example, the library has copie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th Carolina Historical Society, Southern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and local churches. These materials includ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ists (1845 to 1980 on 145 microfiche), Baptists (18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), Evangelical Lutherans (from 1778), Congregationalist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), Protestant Episcopals (from 1713), Lutherans (from 174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Friends (from 17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Church repositories are listed in Local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 South Carolina (see the "For Further Reading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). You can also write to the following addresse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Baptist Historical Collection James B. Du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sett Highway Furman University Greenville, SC 296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, Ernest C. South Carolina Baptist Churches b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: Historical Commission of the Southern Baptist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-. (FHL film 1,001,8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, Leah. South Carolina Baptists, 1670-1805. Florence, S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 Printing Co., 1935. (FHL book 975.7 K2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Methodist Conference Archives Sandor Tesz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ford College N. Church Street Spartanburg, SC 2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Methodist church, see Albert Micajah Shi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Methodism in South Carolina (Nashville: Southern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House, 1884; FHL book 975.7 K2s; film 908,35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ncludes biographical sk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byterian and Re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undation of the Presbyterian and Reformed Church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847 Montreat, NC 28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sbyterian record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the Church Archives of South Carolina 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; 1969 Arrangement with Indexes. N.p.: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WPA, 1969. (FHL film 906,117-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, George. History of the Presbyterian Church in Sou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.C.: Duffie and Chapman, 1870-1883. (FHL book 975.7 K2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olume covers the history of the church to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Diocesan Archives 119 Broad Street P.O. Box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SC 29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769, proprietary and crown courts were conv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. These were known as the General Court and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 From 1769 to 1772 a circuit court system was begun.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 began to keep records for some courts, alth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filed in Charleston. After 1780 the records we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outh Carolina courts that kept records of genea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ollowing. (Other courts are mentioned in the "Prob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1- 17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hancery handled land and inheritance matter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. The Family History Library has some chancery cour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known as equi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3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mon Pleas was a statewide court until 1790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established a separate court with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hip and civil matters. The Family History Librar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9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had district or countywide jurisd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 and some civil cases. Many of these record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,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9- 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General Sessions was a statewide court until 1790,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established a separate court. These courts had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riminal cases. The Family History Library has a goo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5- 1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d jurisdiction over minor civil and crimin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se records. (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s temporarily established in 1683 no longer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1-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equity had countywide jurisdiction over property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cords 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urt procedures and record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urant, Mary. "A Guide to South Carolina Court Records," 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rs, no. 791 (16 Dec. 1982). Danielsville, Ga: Heritag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3 B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ie, Anne King. Records of the Court of Chancery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1671-1779. Washington: American Historical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. (FHL book 975.7 P2sc, fiche 605125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Caroline T. Records of the Secretary of the Province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1692-1721. Columbia, S.C.: R. L. Bryan Co, 1978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7 P28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Mary B. South Carolina Jury Lists, 1718 through 17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ville, GA: Heritage Papers, 1977. (FHL book 975.7 P2w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compiled from tax lists, as jurors were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axes the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South Carolina. For example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lumbia 1843-1862</w:t>
        <w:tab/>
        <w:t>FHL fiche 6043829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-1901</w:t>
        <w:tab/>
        <w:t>FHL film 1,376,760-73 1931</w:t>
        <w:tab/>
        <w:t>FHL book 97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rleston 1796</w:t>
        <w:tab/>
        <w:t>FHL film 000,620,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6-1901</w:t>
        <w:tab/>
        <w:t>FHL film 1,376,645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collections of directories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"Archives and Librarie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leston Library Society has a special collection of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dating from 1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 percent of the settlers of colonial South Carolina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rigin. Many of them came by way of Barba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rather than directly from England. A group of Dutch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York came to South Carolina in 1671. Another small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French origin, mostly descendants of Huguenots, who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ginning in 1680. More numerous were the Scot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ers who were brought in beginning in 1682 and the Germ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during the eighteenth century. Blacks constituted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from early colonial times until 1930. 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most of the native Americans from the stat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few Catawba Indians in York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lem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settlements were on the coastal plain low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. Pushed by a desire to escape the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ed by a desire for land, settlers eventually pou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dmont up country. They were of Ulster Scots, German, and 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. In 1770 the population of South Carolina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; by 1790 it had reached 14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 after statehood, South Carolina began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o the westward movement. In the early 1800s, slav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new, more fertile plantations in Alabama and Mississipp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20s, antislavery Quakers moved to the Old Northwes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did not attract many overseas immigra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 century. State-sponsored recruiting efforts brou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undred Germans between 1866 and 1868 and about 2,500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s in the early 19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to South Carolina was Charleston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the National Archives have fragmentary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Charleston for 1820 to 1828 (FHL film 830,232) and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or 1865 (FHL film 830,245). A few arrivals at Charlest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 index to passenger lists of vessels ar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outhern ports from 1890 to 1924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24,938-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records for the ports of Charleston, Georgetown, and Beau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outh Carolina Department of Archives and History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ecords of pre-1900 immigrants are indexed in P.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y, Passenger and Immigration Lists Index (Detroit: Gal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81, 1985, 1986; FHL book Ref 973 W33p).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a combined alphabetical index published in 1981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olumes are a cumulated 1982-1985 supplement. Supp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immigration sources i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. Records of blacks are listed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Catalog locality catalog under the heading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- SLAVERY AND BONDAGE and under the heading SOUTH CAROLIN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. Records of other major ethnic groups, including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uenots, Ulster Scots, Jews, Quakers, and Catawba India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SOUTH CAROLIN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azetteers of South Carolina have been publish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ject Administration. Palmetto Place Names. 1941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.C.: The Reprint Co., 1975. (FHL 975.7 E2w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708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er, Mariam D. South Carolina Waterways As They Appear in M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. Salt Lake City: Accelerated Indexing Systems, 1977. (FHL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.) This book is very useful when a waterway is mentioned in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d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ical devoted to the study of South Carolina place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South Carolina, 1954- (Columbia: University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1954; FHL 975.7 B5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Some of the best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at the South Carolina Historical Society,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iana Library, and the Charleston Library Society. Som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, Washington, D.C.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31 films at the Family History Library. The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ranged by county. An every-name index of 617,00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duced by the Family History Library (FHL fiche 60528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Andrea Collection. Andrea's collection of research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session of his family but a microfilm copy is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Library. It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ed in 1974 in two alphabetical parts: "Family Files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(FHL films 954,524-97 and 954,241-4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ical Data Folders" (FHL films 954,255-61 and 947,464-77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the collection is Index to Genealogical Fol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Andrea Collection (typescript; FHL book 975.7 D22a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,685, item 6; fiche 60195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te Alston Read Collection of Colonial Families of Sou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surname folders was filmed in 1952 at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Historical Society (FHL films 022,750-89; subject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on FHL film 022,750). The information is from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, court records, church records, and so forth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 only be investigated through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published genealogical collections for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Genealogies:  Articles from the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(and Genealogical) Magazine. 5 vols. Spartanburg, S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int Co., 1983. (FHL book 975.7 D2s). Volume 5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name index to volumes one through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ley, James E., ed. A Collection of Upper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and Family Records. 3 vols. Easley, S.C.: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ress, 1979-82. (FHL book 975.7 D2c.)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collection for families from the Old 96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Charts. 4 vols. Greenville, S.C.: Greenville Ch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Genealogical Society, 1976-81. (FHL book 975.7 D2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records submitted by members of th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affected political boundarie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, and family m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manent English settlement was made at Albemar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les 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3- 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region separated from North Carolina and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colony. Records were kept in Charle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began to move into the interior when the coloni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centives for landowners in new tow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- 1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rokee War ended in a treaty that opened the up cou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. The Bounty Act of 1761 offered public land tax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s, and settlers from other colonies began pouring into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riginal judicial districts were established, b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kept in Charleston until 1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became a state. The state government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to Columbia in 1790, although some functions rem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until after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- 1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immigration to South Carolina, which had begun to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15, virtually ceased in this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was the first state to secede from the Un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began there in 1861. About 63,000 men from the stat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ederat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was readmitted to the Union. Districts we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is David Duncan Wallace, South Carolina: A Shor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bia: University of South Carolina Press, 1951; FHL book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H2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y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grants were made by the Lords Proprietor from about 16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9, and recorded by the Register of the Province. Proprietar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bstracts of title, and registrations of land gr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memorials." Governors issued warrants and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 and surveys, but most of these documents are lost. After 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nture was often used to deed land in exchange for quit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many early landowners are found in A.S. Salley,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y of the Province and the Register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, 1671-1675 (Columbia, S.C.: Historical Com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, 1944; FHL 975.7 N2c; film 1,425,662, item 5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eds, wills,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warrants were presented to the surveyor general and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y of state. They are often the most complet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and settlement. Proprietary grants are listed in A.S. S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, Warrants for Lands in South Carolina 1672-1711, 1910-15,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bia, S.C.: South Carolina Department of Archives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; FHL 975.7 R2s or 975.7 R21h; film 845,162, items 3-4, an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,1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719 to 1775, when South Carolina was a royal colony,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rded by the secretary of the province and dee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eparately by the public register. After land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much of their business in the 1720s, Sir George Cart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out most of the proprietors' lands in 1729.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eld by Sir George, and later held by the Ea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ville, remained under the proprietary syst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A discussion of the land system, land frau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rents is in William Roy Smith, South Carolina as a Royal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: Macmillan, 1903; FHL book 975.7 H2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xation" section of this outlin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cords. In 1729 South Carolina wa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North Carolina, although boundaries between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ed unstable, and North Carolina granted some land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. The North Carolina counties of Anson, Lincoln, Mecklen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erford, and Tyron have records that pertain to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. An example of a printed source for these records is 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Holcomb, North Carolina Grants in South Carolina,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nton, S.C.: B. Holcomb, 1975, 1976; FHL book 975 R28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Office Records. South Carolina deeds, releases,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 from all counties were recorded at Charlest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719 to 1786. The original documents are in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Mesne Conveyance in Charleston. Copies are at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Department of Archives and Histo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y are index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ley, Clara A. South Carolina Deed Abstracts, 1719-1772. 4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.C.: Southern Historical Press, 1983-84. (FHL 975.7 R2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, neighbors, and residences are ofte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, Rev. Silas Emmett, Jr. An Index to Deeds of the Provi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outh Carolina, 1719-1785, and Charlestown Di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5-1800. Easley, S.C.: Southern Historical Press, 1977. (FHL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.) This indexes the names of grantors and grantees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land grants issued for the years 1731 to 1775 often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riginal districts of Colleton, Craven, Berkel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ville. The originals are housed at the South Carolin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and History, and copies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films 022,581-97, and 361,873). Headrigh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warded in South Carolina, and are in the South Carolina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 (1749-1773) found at the South Carolina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741, all persons who had received land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fter 1719 had to deliver "memorials" to the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tating the county, parish, location, quantity,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land owners, boundaries, and how the present tit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Originals of these records are found at the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, and copies of them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 for the years 1704 to 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3,297-305). A few of these records are published in Katie-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Esker, South Carolina Memorials, 1731-1776:  Abstr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and Records from a Collection in the Department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.., 2 vols. (New Orleans: Polyanthos, 1973-1977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7 R28e; the library has vol. 2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ts and surveys are available at the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. Copies of these record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for 1736 to 1861 (FHL films 022,598-6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show the location of the land and gi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land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uth Carolina became a state, unclaimed land was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 Microfilms of land grants recorded by the Sur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1784 to 1882, are at the Family History Library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,531-580). The original records are at the Secretary of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Columbia. These are partially indexed in Ronald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Index to South Carolina Land Grants, 1784-1800 (Boun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.: Accelerated Indexing Systems, Inc., 1977; FHL 975.7 R22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ds were recorded in the counties by the clerk of the cou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5. Most of the pre-1800 files are very incomplete. Between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68, land transfers were kept according to a number of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tricts, later called counties. For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organization of districts, see James M. Black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and Districts of South Carolina," Genealogical Journal,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no. 3. (See the "For Further Reading" section of this out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many of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865 land records of most of the distric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harleston County bills of sale, powers of atto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notes, contracts, pardons, commissions, ac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ures, 1719 to 1873, and Greenville County deeds, 1786 to 1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e-1865 land records are missing for the distri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ville, Beaufort, Chesterfield, Colleton, Georgetown, Lex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burg, and Ri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ing deeds and plats in county courthouses up to 19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th land records are the South Caroliniana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iana Library has an excellent collection o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llection is a series of over 400 maps for 1884 to 19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location and construction details of buildings in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towns in the state. The University of South Carol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ap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with maps of South Carolina for the years 1790, 1810, 18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, 1857, 1862, 1878, 1884, and 1917 are on FHL film 002,083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maps of Charleston for the years 1844, 1855, 1869, and 188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ensus records, are on FHL film 1,377,700 (and FHL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6609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ps of counties and parishes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, James. "The Counties and Districts of South Carolina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Journal, vol. 5, no. 3, pp. 100-113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Genealogical Association, 1976. (FHL 929.05 G286g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s, Robert. Atlas of the State of South Carolina. [N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ure of South Carolina, 1825?]. (FHL book Folio 975.7 E7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 edition in Folio 975.7 E3ma.) These maps show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owned land during the period 1810 to 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ghway Maps. Columbia, S.C.: State Highway Dept., 197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924,630-31.) Includes maps for all 46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information about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th Carolina the 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soldiers who served from 1715 to about 1772 are in Leon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, South Carolina Colonial Soldiers and Patriots (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.: N.p., 1952; FHL book 975.7 M23a). Militia records for 175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, including the Cherokee War, are in Murtle June Clark, com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Soldiers of the South, 1732-1774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83; FHL book 975 M29c). The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 also has copies of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Public Record Office pertaining to the Cherokee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to 1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bout 26,000 soldiers, and their service and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re in Bobby Gilmer Moss, Roster of South Carolina Pat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erican Revolution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; FHL book 975.7 M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Revolutionary War claims, 1783 to 1786, are ho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nd on microfilm. A published index to the records is J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ll, Copy of the Original Index Book Showing the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Filed in South Carolina between August 20, 1783 and August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, 1941, Reprint (Baltimore: Genealogical Publishing Co., 19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7 M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 entries to the records issued for claims are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Department of Archives and History.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hey have been published in a series of eleven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well indexed (FHL books 975.7 M2h; films 824,066-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9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lphabetical list of pensioners see Janye C. G. Pru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 Pension Applicants Who Served from Sou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p.: 1946; FHL book 975.7 M24p; film 1,425,646, item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records and copies of document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rmies. The Department of Archives and History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auditor's office files containing the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Loyalists presented to commissioners in Lond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co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rvice records of volunteer soldiers who served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units is available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,812-18). The library also has an index to pension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rvice and pension records ar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rvice records is available for Confederat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881,967-882,001). The service records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A published roster of Confederate soldiers is i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ey, Jr., South Carolina Troops in Confederate Service,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bia, S.C.: R.L. Bryan Co., 1913-30; FHL book 975.7 M23s,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3 only; film 982,3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ervice and pension records of Confederate soldiers,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rolls of confederate units, and the 1907 to 1957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r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has a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th Carolina volunteer troops for the Spanish America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who died in World War I i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see, F.C. Howe, and A.C. Doyle, Soldiers in the Great Wa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Washington, D.C.: Soldiers Record Publishing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; FHL book 973 M23s vol. 3; fiche 6051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 at the Family History Library includ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' enrollment records, pension applications of veter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s, and pension rolls. These are described in the cat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unty. The original records are at the local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History Library has some published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Indians who lived in South Carolina in the colonial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wba, Old Cheraws, Cherokee, and other Indian 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d in Chapman J. Milling, Red Carolinians (Chapel Hill, N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Press, 1940; FHL 975.7 F2m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5,645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lonial applications for naturalization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ecretary of the province at the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volutionary War, naturalization papers have been f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federal, state, and local court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petitions to the courts of common plea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for some counties. A few of these record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minutes that are listed in the library catalog unde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[COUNTY] -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1780s, the South Carolina legislature also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. Many of these petitions are in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embly at the South Carolina Department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Only one small volume of records, 1788 to 1839, is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ilm 022,673). Another source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H. Holcomb, South Carolina Naturalizations, 1783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shing Co., 1985; FHL book 975.7 P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granted by federal courts in South Carolin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 are indexed in volume 66 of the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Magazine. The original records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Atlanta Branch, and the South Carolina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 has microfilm copies. Copie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records for the years 1790 to 1906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Atlanta Branch are also at the Family History Library (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,0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Atlanta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History Library has acquired very few copies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newspapers. The best collections are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, the South Carolina Historical Socie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Library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copies of published indexes and abstr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formation for the following 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Church papers, 1835 to 1865 Charleston Courier, 1803 to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Gazette, 1732 to 1775 Charleston Observer, 1827 to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Times, 1800 to 1821 Columbia newspapers, 1792 to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papers, 1791 to 1861 Greenville papers, 1826 to 1863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Gazette, 1732 to 1801 Southern Patriot, 1815 to 1830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papers, 1823 to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genealogical periodicals and magazines helpful f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Genealogist. 1969-. Published by Mary Bondurant War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ville, GA 30633. (FHL book 975 B2c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Herald. 1974-. Published by the South Carolin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16355, Greenville, SC 29606. (FHL book 975.7 B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South Carolina. 1954-. Published by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University of South Carolina, Columbia, SC 29208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7 B5d.) Has information on persons and places whos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wined with specific loc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Genealogical Register. 1963-1968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Thomas Wood, ed., Pass Christian, MS 39571. (FHL book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Historical Magazine (formerly: 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Genealogical Magazine). 1900-. Published by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Historical Society, Charleston, SC 29401. (FHL book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s.) This has a cumulative index to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Magazine of Ancestral Research, 1973-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Holcomb, P.O. Box 21766, Columbia, SC 29221 (FHL book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f the Huguenot Society of South Carolina. 1888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uguenot Society of South Carolina, 25 Chalmers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SC 29401. (FHL book 975.7 C4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 of South Carolina were kept by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prior to 1732, and were later kept by the courts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te courts of each county. Most of the original wi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period have not survived. Pre-Civil War prob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fort, Chesterfield, Colleton, Georgetown, Lanc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burg districts we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probate record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The South Carolina Department of Archives and Hi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holdings of microfilms or typescripts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se include wills, inventories, bills of sale,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, bonds, notes, administrations, judgments,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publications that can help you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comb, Brent H. Probate Records of South Carolina. 3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. C.: Southern Historical Press, 1977-. (FHL book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2p.) This contains records from 1746 to 1821 and is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Martha Lou, comp. Indexes to the County Wills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. Originally published in 1939. Reprinted in 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64. (FHL book 975.7 S2wp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,509, item 3; fiche 6046877.) This is an index to most pre-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wills, but does not include Charleston County w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Carolina T., and Agatha Aimar Simmons. Abstracts of the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South Carolina. 3 vols. Columbia, S.C.: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-69. (FHL 975.7 P2m; film 1,035,622.) These volume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1670 to 17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cords kept by town, county, and other official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genealogical information. Most are at the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 and are thorough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records have been published, such as the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ouse of Assembly, 1736-1754 (Columbia: Historic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th Carolina, 1951-; FHL book 975.7 N2a; fiche 60512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all the surviving manuscripts in the Britis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fice in London for colonial South Carolin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copies of laws and legislative journal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s in and out of Charleston, and records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of Charleston during the American Revolution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on microfilm at the Family History Library (see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294,103-14). A guide to these records is Helen C. C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British Public Records Office Relating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1663-1782 (Columbia, S.C.: South Carolina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, 1973; FHL book 975.7 A1 #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some municip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issioners' and town council records. These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 under SOUTH CAROLINA, [COUNTY], [TOWN] - TOWN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rent payments (colonial land taxes) were due each y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proprietor or the king. The South Carolina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 has quitrents, receipts, and disburs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 to 1774. The quitrent lists for 1768 have been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in Mary Bondurant Warren, Citizens and Immigrants: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1768 (Danielsville, Ga.: Heritage Papers, 1980; FHL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w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has s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1783 to 1799 for the low-country parishes. Lists for 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86 were published in the South Carolina Magazine of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beginning in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ollection of county tax lists beginning about 186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some county tax records on film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 1700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vital statistics began in January 191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Vital Records and Public Health Statistics 2600 Bu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29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1984; updated, June 1986). Copies of this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Family History Library and the family history cen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write to the Office of Vital Records and Public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address above)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tate records are also available at the court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starting in 1915. You can write to the county cle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amily History Library has not acquired the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county clerks also have post-1915 delaye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cords were kept by some of the larger citi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ppropriate county health department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jor cities where the records are at the city healt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 of Health for the City of Charlest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copies of birth records, 1877 to 19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records, 1821 to 1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began in July 1950.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t the Office of Vital Records and Public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tewide registration of marriages, the ordi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could issue a marriage license, or banns could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ish church. There are some marriage settlement rec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rolina Department of Archives and History from the 17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880s. Marriage information was sometime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probate court in the early 18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ettlements were legal agreements, primarily made by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married previously. The Family History Librar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, 1877 to 1889, from the Department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FHL films 022,512-20). Numerous South Carolina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stracted from newspapers (see the "Newspap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). Another helpful publication is Brent H. Holcomb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Marriages, 2 vols.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; FHL book 975.7 V2hsc). This covers 1688 to 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marriage license records begin about 1900 to 1910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dy of the probate judge. The Family History Librar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marriage records on film and in published form.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are available only from 1877 to 1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are kept by the county court. Divorce wa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 Carolina until 1949, and there are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records. Write to the individual cou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handbooks will give you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records of South Carol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e, Richard N. Local and Family History in South Carolina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 Easley: The Southern Historical Press, 1981. (FHL 97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er, George K. South Carolina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: G. Schwitzer, 1985. (FHL book 975.7 D27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