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as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vital, probate, land,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military, church, cemetery, and naturalization record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ve been microfilmed at the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TEXAS - HISTORY TEXAS, BEXAR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EXAS, BEXAR, SAN ANTONIO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TEXAS - HISTORY TEXAS, BEXAR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EXAS, BEXAR, SAN ANTONIO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xas State Library State Archives and Library Building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927 Austin, TX 78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visions of the Texas State Library house mater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genealogists: the Information Services, the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Records divisions. The Information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records as published histories, vital record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cords, and military records. The Archives Division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republic, and state government records, whil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vision maintains valuable city and count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Microfilm copies of the city and county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mong 26 Texas 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important sources at the Texas State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Carefoot, Guide to Genealogical Resources in the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Austin, Tex.: Archives Division, Texas State Library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4 A3cj 1984; a 1981 edition is on film 1,036,849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State Library will loan selected material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Collection. For a list of material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see Texas State Library, Texas State Library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Duplicates List (Austin, Tex.: Texas State Library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4 D2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Fort Worth Branch 501 West Feli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16 Fort Worth, TX 7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xas State Genealogical Society 2507 Tannehill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8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aughters of the Republic of Texas Library P.O. Box 2599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, TX 78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osenberg Library Archives 2310 Sealy Avenue Galve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ayton Library Center for Genealogical Research 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 Houston, TX 77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yton Library has produced a series of subject guid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e Family History Library has copi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ouston Public Library Houston Metropolita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cKinney Street Houston, TX 77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allas Public Library 1515 Young Street Dallas, TX 75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Texas at Austin The General Libraries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History Center Sid Richardson Hall 2.109 Austin, TX 78713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aylor University Texas Collection Carroll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96 Waco, TX 76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24 inventories of the county archiv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ecords Survey around 1940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all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County Records Inventory Project of North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munity Services has produced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of the records of about a third of the state's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purchased from the Texas State Archiv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 inventori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TEXAS, [COUNTY] - ARCHIV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have copied man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exas. Some of these have been microfilm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. A large set is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,500-16. Some are listed separately in the FHLC unde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city they are from. Still others are part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rtially indexed by E. Kay Kirkham, An Index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Family Records of the United States, Vol. 2 (Logan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jor archives mentioned in the "Archives and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have collections of biographic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 project to index 200 biograph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the Texas Collection at Baylor Univers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Biographical Gazetteer of Texas (Austin, Tex.: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Books, 1985-; FHL book 976.4 D3bgt). Volumes 1 to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beginning with A-N are 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cquires many publish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. State, regional, and county histo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lpful biographical sections. Representativ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, Ernest Emory. Texas Historical and Biographical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tudy of Historical Family Records. Austin, Tex.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Biographical Record, N.d. (FHL book 976.4 D3ba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,974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, Ernest Emory, et al. Who's Who in Texas. Dallas: Who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31. (FHL book 976.4 D3be; film 1,000,606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ouvenir of the State of Texas. 1889. Reprint. Ea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: Southern Historical Press, 1978. (FHL book 976.4 D3bs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00,596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Ellis Arthur and Edwin H. Grobe. Encyclopedia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: Texas Development Bureau, 190- (FHL book 976.4 D3de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595, item 3; fiche 6046947; 1929 ed. on films 962,725-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9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John Henry. Indian Wars and Pioneers of Texas. 1880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C.: Southern Historical Press, 1978. (FHL book 976.4 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the 1880 ed. is on film 924,4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llections of cemetery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ley, Lorine. Cemetery Records:  A Texas and Louisian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: Genealogical Society, 1959.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,289-303.) This is a ca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of Texas. 6 vols. Salt Lake City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56-63. (FHL book 976.4 V22d; films 897,234-3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 cemeteries in each county that are includ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in Sharry Crofford-Gould, Texas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:  A Source Index (San Antonio: Limited Editions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4 A1 no.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arliest burials in Texas are recorded in Mrs. Malcol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staff, Four Thousand Tombstone Inscriptions from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5-1870:  Along the Old San Antonio Road and the Trail of Aus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(Oklahoma City: Oklahoma Historical Society, 195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V2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mbstone inscriptions from many Texas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 from 1850 to 1910. The 1890 censu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Union veterans schedule and index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50 and 1860 cens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microfiche format. A Soundex (phonetic) inde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for part of the 1880 and all of the 1900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Many county indexes are available for the 187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1850, 1860, 187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 schedules for 1850 to 1870 are indexed in 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nd indexes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original records are at the Texas State Libra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pies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c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ensuses were taken in Texas prior to statehoo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taken of many municipalities, and of som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tricts between 1792 and 1836. Many of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published, along with informa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de at the time, in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ins, Marion D. The First Census of Texas, 1829-1836: 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exas Citizenship Lists, 1821-1845, and Other E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ublic of Texas. Washington, D.C.: Na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62. (FHL book 976.4 X2mm; film 844,96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, Gifford E. 1830 Citizens of Texas. Austin, Tex.: Eaki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(FHL book 976.4 X2wh; film 1,000,607, item 6; fiche 60512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Ronald Vern. Texas, 1830-1839, Census Index. North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Utah: Accelerated Indexing Systems International, 198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4 X2j 1830-183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Ronald Vern, et al. Texas, 1840-49. North Salt Lake, Uta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Indexing Systems International, 1981. (FHL book 976.4 X2j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-18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ssion censuses have been translated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University of Texas, Institute of Texas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ensuses were taken in 1854 and 1855 by some cou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are at the Texas State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some school censuses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 under TEXAS, [COUNTY] -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Texas were the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, Roman Catholic, and Christian (Dis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church records for Tex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microfilm copies of original doc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archives in El Paso, Galveston, and San Anton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San Antonio archdiocese include 100 microfil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San Antonio for the years 1703 to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aptist Theological Seminary A. Webb Roberts Libr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-2E Fort Worth, TX 76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or University Tidwell Bible Library Box 6307 Waco, TX 76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Baptists in Texas see James M. Carro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exas Baptists (Dallas: Baptist Standard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; FHL film 1,000,5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e Divinity School Collection Mary Couts Burnett Library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University Fort Worth, TX 76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Methodist Studies United Methodist Historica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well Library Southern Methodist University Dallas, TX 75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 see Macum Phelan,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ethodism in Texas, 1817-1866 (Nashville: Cokesbur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; FHL book 976.4 K2p; film 599,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Archives of Texas North Congress and West 16th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.O. Box 13327 Austin, TX 78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Catholic Church see Mary Angela Fitzmorri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of Catholicism in Texas 1820-1860 (Washington, D.C.: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merica, 1926; FHL book 976.4 A1 no. 21; film 924,6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xas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s courts are countywide courts that have kep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juries, county financial affairs, and police mat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ten include records of other courts, such as county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mmissioners courts recor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unties. From Bexar County, for example, the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mmissioner's minutes from 1837 to 1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isdiction over divorces, fe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s, probate appeals, and civil suits, as well as 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31. The Family History Library has district court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Texas counties, often dating to the early 1900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ar County, for example, the library has microfilm copies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court minutes from 1837 to 1911. The original rec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been established in each coun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major criminal cases, civil matt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. A judge oversees matters and a county clerk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. The Family History Library has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 records from many counties of Texas. From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for example, county court minutes are available from 18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were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For example, the Family History Library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Dal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5-1901</w:t>
        <w:tab/>
        <w:t xml:space="preserve"> FHL films 1,376,774-78 1916, 1918, 1941,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, 1970, 1975, and 1979</w:t>
        <w:tab/>
        <w:t xml:space="preserve"> FHL book 976.428 E4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ity directories for as early as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lveston, Austin (1857), Houston (1866), and San Anton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 (18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tlers of Texas generally came from Spain, alth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en settled in eastern Texas. Between 1821 and 1836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000 settlers came from the United States, 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. In the thirty years before the Civil Wa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emigrants came to Texas. They were mostly Germans,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s, Swedes, Norwegians, and Irish. By 1850, some 33,000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ttled in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 many people left the South and went to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from the North Central states, especially far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Polish, and Irish descent. More Europeans came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elgians, Danes, and Greeks. Most of these sett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xicans came to Texas in the late 19th and early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Records of 20th century Mexican border cross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ational Archiv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rownsville, lists for 1905-24 and 1929-57,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gle Pass, lists and indexes for 1905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l Paso, lists for 1903-52, indexes for 190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redo, lists and indexes for 1903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llent histories that include the names of famil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Texas from southern st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Villamae ed. Stephen F. Austin's Register of Families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: Ingmire Pub., 1984. (FHL book 976.4 W2au.)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in the General Land Office and pertains to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rived before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, Helen and Timothy. Tennesseans in Texas. Easley, S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istorical Press, 1986. (FHL book 976.4 X2mh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is based on the 185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 are listed in the FHLC under TEX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and TEXAS - MINORITIE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mmigrant groups from Belgium, France,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Mexico, Norway, Poland, and Sweden, as well as Bl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s, and Wends. Records of American India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catalog under TEXAS - NATIVE RACES an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name of the tribe or langu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llent examples of ethnic sources that include list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jl, Edmond H. Czech Footprints Across the Bluebonnet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:  Villages of Origin. N.p., 1983. (FHL book 976.4 F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ue, Chester W. and Ethel H. Geue. A New Land Beckoned: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to Texas, 1844-7. Enlarged ed. Waco: Texian Press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4 W2g; 1966 ed. on film 1,000,608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ue, Ethel H. New Homes in a New Land: German Immigration to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-1861. Waco: Texian Press, 1970. (FHL book 976.4 W2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ger Arriv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ho moved to Texas originally arriv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t the port of New Orleans. The National Arch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ve passenger lists for New Orleans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921, with indexes to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 passenger lists from 1846 to 1871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the Family History Library (FHL film 830,23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dexed in tw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enger Lists, Port of Galveston, Texas, 1846-1871. Ea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.: Southern Historical Press, 1984. (FHL book 976.4139/G1 W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a, Albert J. Passenger Lists for Galveston, 1850-1855. [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: A.J. Blaha], 1985. (FHL book 976.4139/G1 W3b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anola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 arrival lists for 1893 and 1896 to 1921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14,827-40; 1,414,865-70) and indexes from 1896 to 1906 and 190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 (FHL films 1,402,451-460). Passenger lists and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TEXAS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places in Texas have been 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holomew, Ed. 800 Texas Ghost Towns. Fort Davis, Tex.: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1971. (FHL book 976.4 H2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azetteer of Texas. Washington: Govern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1904. (FHL book 976.4 E5g; film 896,651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son, Virginia and Hallie Stillwell. How Come It's Called That?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s in the Big Bend Country. [Albuquerque: Univers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Press, 1958.] (FHL book 976.493 E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State Library and most university libraries,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, and genealogical societies have special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The following are major manuscript collections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49 films at the Family History Library.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R collection was filmed in 1961 (FHL film 227,500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Mission Collection. This is a collec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ms showing the ancestry of members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-day Saints from the Southwest. It is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Latin America films 940,001-6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s are interfiled with the Patron Section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cor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:  A Book of Lineage Charts. 5 vols. Tyler, Tex.: Eas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79-83. (FHL book 976.4 D2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ers and Patriots of the Republic of Texas:  Line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Daughters of the Republic of Texas. 3 vols. Aus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: Daughters of the Republic of Texas, 1963-85. (FHL book 97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Mrs. Harry Joseph. Citizens of the Republic of Texas. 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State Genealogical Society, 1977. (FHL book 976.4 D2c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8,000 names on pedigrees contributed to the socie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exas, 1782-1836. 3 vols. San Antonio, Tex.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, Institute of Texan Cultures, 198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D2r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Family Land Heritage Registry, 8 vols. Austin, Tex.: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, 1974-. (FHL book 976.4 R25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 inaugurated a program in 1974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874 farms and ranches that have been operated conti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mily. The published volumes list the original owners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, date of ownership, and names of the present own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e published records are available at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. It is listed in the FHLC under TEXAS - GENEA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affected political boundarie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s founded the first permanent settlement near present-da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. Catholic missions soon followed in east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became part of the new nation of Mexico. Stephen F.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 first Anglo-American colonists to Texas. They set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olony in south central Texas. Several other empresario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ther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declared independence from Mexico after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ation. Municipalities were soon organized into coun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Texas existed until 18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cquired Texas as the 28t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- 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declared war on the United States in an effort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other territory claimed by both countries. Over 6,000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served in the Mexican-American War. Mexico gave up it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linquished its claims to Colorado, Wyoming, Kans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seceded from the Union during the Civil War. In 1870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itted to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ans were removed to the Indian Territory in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Oklahoma. Some escaped to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boom attracted many new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boom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county and local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A good source for a general background is Frank W.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exas and Texans, 5 vols. (Chicago: America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14; FHL book 976.4 H2j; film 547,564; 1916 ed. is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592). Volumes 3-5 have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 of local his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kins, John Holmes. Cracker Barrel Chronicles:  A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own and County Histories. Austin, Tex.: Pemberton Press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4 H2jc; film 1,000,609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nerlyn, Tom. Texas Local History:  A Source Book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County Local Histories, Local Memoirs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ustin, Tex.: Eakin Press, 1983. (FHL book 976.4 H23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Grants by Spain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acts of land were granted by Spain and Mexico between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36. From 1823 to 1830, Mexico established a Coloniz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land for immigrants to settle in colonies under empr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ephen F. Austin. Each colony had its own land offi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 were closed by the provisional government of Tex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35 due to the pending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early settlers and landowners that have been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Virginia H. Index to Spanish and Mexican Land G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Austin, Tex.: Lone Star Press, 1974. (FHL book 976.4 R2t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records not found in the Class 1 Headright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of the Original Titles of Records in the Gen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1838. Reprint. Austin, Tex.: Pemberton Press, 196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R2u; film 1,000,607 item 10; fiche 6051319.) Thi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of several colonies for the years 1791 to 1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eadright grants prior to 1 March 1936 are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and office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s by the Republic and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volution, the General Land Office of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was established at Austin in February 1837.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cognized all previous grants and settled any disp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rts. In 1845 Texas became a state-land state and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ntinued to administer land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was granted for various reasons. The General Land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in Building, 17th and N. Congress, Austin, TX 78701)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documents including patents, plat maps, and index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adright grants, 1836 to 1842. These are records of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heads of families and single men who settled in Tex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filed and indexed by time periods call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. Settlers who arrived prior to 1 March 1836 (grants by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. Arrivals from 2 March 1836 to 1 October, 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. Arrivals from 1 October 1837 to 1 January 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4. Arrivals from 1 January 1840 to 1 January 1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headright grants have been published in First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ublic of Texas:  Headright Land Grants...1840,  2 vol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, Reprint (Nacogdoches, Tex.: Carolyn R. Ericson, 1982-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R2f). This includes the class 1-3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eemption Grants, January 1845 to 1899. These are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tler's claims given to persons who lived on a trac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ntracts made by the German Emigration Company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-46. The German Emigration Company was created to help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come to Texas and obtain land. The records inclu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f contracts made with emigrants emigrating fro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845. The records are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chool Lands, April 1874 to present. These a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ands sold to provide revenue for schools.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unty and Donation Lands, 1836 to 1888. Warr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payment for service in the Army of the Republic of Tex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6 when Texas declared its independence from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scrip lands were issued to Confederate veteran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abled in the Civil War and to widows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lled during the Civil War. Some of the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Thomas Lloyd. Bounty and Donation Land Grants of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-1888. Austin, Texas: University of Texas Press, 196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R21m; film 1,000,608, item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Thomas Lloyd. Texas Confederate Scrip Grantees. N.p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4 R2m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blic lands sold by the land office. The land off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the public land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ame lists of settlers and landowners have been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Land Titles of Texas Comprising the Titled, Pat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d Lands in the State. Galveston: Shaw and Blaycock, 18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397,783-4.) This is arranged by counties for about 183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, Gifford. Character Certificates in the General Land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. [Austin: G. White, 1985.] (FHL book 976.4 R2c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ata for 1821 to 1835. These character certific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exico in order to obtain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f Land Claims, Compiled From the Record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. Galveston: Civilian Book Office, 1852. (FHL book 97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2t; film 874,497.) These are private land claims submit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 for land previously granted by Spain, Mexico,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and the State of Texas. It is alphabetical by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47 to 1870 the office of the Texas Adjutant Gener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verifying land claims of veterans. A fire in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records of this office except for copies of the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of the War of Texas Independence from Mexico from 1835 to 1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e, a Court of Claims was established in 1856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entitled to land grants from the Republic of Tex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received them. The muster rolls wer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a land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ncluding deeds and mortgages, have bee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. You can obtain copies of these land records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lerk 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deeds,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, and mortgages of many counties. The library's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exar County Spanish land grants, 1736 to 1836 (5 fil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's deeds, 1837 to 1889, and index, 1830 to 1890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alveston County deeds, 1838 to 1902, and index, 183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(49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arris County deeds, 1837 to 1886, and index, 1836 to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map collections is at the Texas State Libr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over 2,000 maps in this collection is James M.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exas, 1527-1900:  The Map Collection of the Tex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Austin, Tex.: Pemberton Press, 1964; FHL book 976.4 A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 collections of map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Texas at Austin The General Library Austi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12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Texas at El Paso Library Documents and Map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, TX 79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thern Methodist University Central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map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James C., and Robert S. Martin. Maps of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, 1513-1900. Albuquerque: University of New Mexico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(FHL book Q 976.4 E7m.) This includes histories of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, William C. A Historical Atlas of Texas. Austin, Tex.: En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75. (FHL book 976.4 E3p.) This includes maps of Tex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era, Indian territories, and travel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Texas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with added genealogical information for vete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y Smith Fay, War of 1812 Veterans in Texas (New Orl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nthos, 1979; FHL book 976.4 M2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Texa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uster rolls of soldiers who served in the wa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 of the Texas Revolution (Austin, Tex.: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Texas, Inc., 1986; FHL book 976.4 M2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pension application are in John C. Barron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Texas Pension Application Abstracts (Austin, Tex.: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7; FHL book 976.4 M2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history of the Alamo seige and a roster of the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in Phil Tosenthal and Bill Groneman, Roll C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 (Ft. Collins, Colo.: The Old Army Press, 198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351 M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soldiers who served in the Battle of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into are in Sam Houston Dixon and Louis Wiltz Kemp, The Hero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acinto (Houston: The Anson Jones Press, 193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14/S1 M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ldiers from Texas served in this conflict.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the Family History Library have the servic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volunteers (FHL films 471,519-37) and the indexes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sion records. The pension records have not been film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history of the role Texas played in the war is Henr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Texas Volunteers in the Mexican War (Wichita Falls, T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ican Press, 1970]; FHL book 976.4 M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Texas served in both the Union and Confederate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the Family History Librar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the service records (FHL films 881,592-3 Un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,014-54 Confed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rvice records for Union soldiers (FHL films 1,292,646-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Union p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pension records are not on microfilm and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for Confederate soldier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at the Texas State Library. 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pensions for Confederate veterans are at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Austin and on 700 microfilm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 is on FHL film 960,2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index to the pension papers is John M. Kinney,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exas Confederate Pensions, Rev. ed. (Austin, T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Division, Texas State Library, 1977; FHL book 976.4 M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1975 ed. is on film 928,040, item 3; 1977 ed. is on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9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s are in Texas Confederate Index: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of the State of Texas (FHL films 227,483-96.) 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dier's name, enlistment date and place, discharg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ge, residence, physical description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me Texas regiments is Martin Hardwic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Army of New Mexico (Austin, Tex.: Presidia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FHL book 978.9 M2ha). This lists soldiers of Texas sta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dur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Volunteer Guard was mustered into federal service in 18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volunteers are at the National Archives.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has some records and muster-out rolls (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discharged from military service) for 1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ar I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exans who have participated in any war since 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d in the National Archives and the National Archives-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Branch. See the United States Research Out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National Guard units drafted into federal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jutant General's Office, Camp Mabry,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State Library has pre-statehood records for grou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rs and Minute companies. The following volumes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earl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mire, Frances Terry. Texas Rangers:  Frontier Battalion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Commanding Officers, 1847-1900. 6 vols. St. Louis: Ing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82. (FHL book 976.4 M2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mire, Frances Terry. Texas Frontiersman, 1839-1860:  Minut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ia, Home Guard, Indian Fighter. St. Louis: F.T. Ingmire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6.4 M2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s, Robert W. Texas Ranger Indian War Pensions. Quanah, T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ex Press, 1975. (FHL book 976.4 M24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generally been filed with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 in each county. You can obta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ffidavits, orders of admission, and other doc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clerk's office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some county records. For example, fro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the library has naturalization records from 1891 to 19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rom 1855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Fort Worth Branch or the loc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Texas newspapers are in the arch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rchives and Libraries" section of this outline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a few newspap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eston Daily News from 1865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help you locate newspap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ley, Marilyn McAdams. Lone Stars and State Gazettes: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Before the Civil War. College Station, Tex.: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1983. (FHL book 976.4 H25m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Newspapers, 1813-1939:  A Union List.... Houston: San Jac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of History Association. 1951. (FHL book 976.4 Be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813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ituaries and other vital statistics have been abs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An example is Pearl Hendricks, comp., Obituaries: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aken From Early Texas Newspapers, 1835-1890 (Typescri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yton Library in Houston; FHL book 976.4 V4t; film 845,442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version with the dates 1832-1885 is on film 1,398,600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Texas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s. 1968-. Published by the Fort Worth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67, Ft. Worth, TX 76107. (FHL book 976.4 B2f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exas Records. (Formerly the Central Texa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Bulletin). 1958-. Published by the Central Texa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, 1717 Austin Ave., Waco, TX 76701. (FHL book 976.4 B2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Heritage. 1959-. Published by the San Antonio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P.O. Box 17461, San Antonio, TX 7821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B2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runner. 1974-. Published by the Chaparr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606, Tomball, TX 77375. (FHL book 976.4 B2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kin' Kin. 1973-. Published by the San Angelo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P.O. Box 3453, San Angelo, TX 7690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B2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pes. 1961-. Published by the Texas State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7 Tannehill, Houston, TX 77008. (FHL book 976.4 B2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ed Pages. 1971-. Published by the Southeast Texa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cal Society, P.O. Box 3827, Beaumont, TX 7770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4 B2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Texas have been kept by the probate cler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. You can obtain copies of th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. In most counties, all information pertai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ase is recorded in the "probate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ed key probat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 counties in Texas. For example, the library ha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files from Bexar County, including an index to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1836-1973), minute books (1837-1913), wills (1865-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ate index (1837-74), final records (1837-59),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8-82), and exhibits (1864-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and 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1873 some cities and towns had autho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 and deaths. For a brief period from 187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, the county recorders also recorded births. Fo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imes to 1903, write to the clerk's office in the coun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ccurred. The records are open to public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0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Texas Department of Public Health.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rom 1903 to the present,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Vital Statistics Texas Department of Health 1100 West 4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ustin, TX 78756-3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uthorized personnel may search the records. The current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copies of the state's records are listed i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Vital Records: 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7). Copies of this booklet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State Library and Archives has indexes to birth, "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" (delayed registrations), and death records from 1903 to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public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836, only the Catholic Church could legally solem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. As a result, many Protestant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records. From 1837 to 1966, the county recorder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licenses and kept marriage registers. Copies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writing to the clerk of the coun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as issued. For information from 1966 to the present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reau of Vital Statistics (see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cquired copies of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county courthouses. From the clerk of the county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ar County, for example, the library has 49 microfilms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for 1837 to 1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as Society of the Daughters of the American R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cieties have compiled many early vital record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ranscripts of marri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er, Norma Rutledge. Marriage Records of Early Texas, 1824-18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: Fort Worth Genealogical Society, 1971. (FHL book 97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5g; film 982,1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nson, Helen Smothers. 8,800 Texas Marriages, 1824-1850.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Rock, Tex.: H. Swenson, 1981. (FHL book 976.4 V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37 to 1841, divorces were obtained by special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In 1841, the district courts were given jurisdi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rictions, over divorces.  Since 1846, the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all cases. You can write to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in the county where the decree was granted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Public Vital Statistics Records in Texas (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6.4 V2h; film 1,000,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s, Henry P. Spanish and Mexican Record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:  A Bibliographic Guide to Archive and Manuscrip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: University of Arizona Press, 1979. (FHL book 973 A3b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dy, Imogene Kinard and J. Leon. Genealogical Records in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e, Tex.: Kennedy Genealogical Publishing, 1986. (FHL book 97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