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ashington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of the record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major holdings include cemetery, census, federal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tal records. The library is presently acquir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Washington counties, including cemetery, natur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, and 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WASHINGTON - VITAL RECORDS WASHINGTON, 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WASHINGTON, KING, SEATTLE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WASHINGTON - VITAL RECORDS WASHINGTON, 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WASHINGTON, KING, SEATTLE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, libraries, and societies listed below offer ser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jor collections of genealogical and histor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ashington State Archives P.O. Box 9000 12th and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a, WA 9850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Seattle Branch 6125 Sand Point Way,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ashington State Genealogical Society P.O. Box 1422 Olymp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98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ashington State Historical Society Library 315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 Way Tacoma, WA 98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ashington State Library Capitol Campus AJ-11 Olympia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04-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attle Public Library 1000 Fourth Avenue Seattle, WA 9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uzzallo Library University of Washington FM - 25 Se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98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catalog for this library is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ttle) Library, The Dictionary Catalog of the Pacific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the University of Washington Libraries Seattle...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(Boston: G.K. Hall and Co., 1972; FHL book Q 970 A3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guides to Washington rec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Resources in Washington State: A Guide to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eld at Repositories, Government Agencies, an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a, Wash.: Secretary of State, Division of Archiv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1983. (FHL book 979.7 A3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of Washington State: Records and Papers H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Olympia, Wash.: Washington State Histor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Board, 1971. (FHL book 979.7 A3hi; fiche 605117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counties use the 15 inventories of the count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Historical Records survey around 1940.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ventories ar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ble records. This collection is described in the "Genea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 and is partially indexed by E. Kay Kirk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Some of the Bibles and Family Record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vol. 2 (Logan, Utah: Everton Publishers, 1984; FHL book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blication that has a small number of Bible transcri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... (Tacoma, Wash.: The Tacoma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; FHL book 979.7 V29t; film 1,036,741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zzallo Library at the University of Washington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biographical materials for Washington resid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some compiled biographies of explo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, prominent citizens, and early settlers in the stat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tatewide index to b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information is often found in state and local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biographical source is Who's Who in Washington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ilation of Biographical Sketches of Men and Women Promi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airs of Washington State (Seattle: H. Allen Pub, 1927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,000,645, ite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inscriptions from some Washington cemet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described in the 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mbstone inscriptions are also published in periodica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Research Outline for further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cemete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able published collection of tombstone inscriptio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12 counties is Cemetery Records of Washington, 6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p.: 1957-60; FHL book 979.7 V22p; films 824,254-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of other cemetery records are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ederal census records you'll want to use ar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, the National Archives, and oth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archives. The United States Research Outline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regarding the 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1850 census of Oregon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d Washington, and a separate index of the por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Washington. The library also has the U.S. federal cens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Territory for 1860, 1870, and 1880 and for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for 1900 and 1910. The 1890 census has been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veterans schedule and index are availabl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n book and microfiche format are available for the 18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, and 1880 censues. A soundex (phonetic) index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for part of the 1880 and all of the 1900 census. For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street index for Seattle (FHL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14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exist for the 1850 (as part of Oregon Terri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, 1870, and 1880 censuses. The mortality schedules for 186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are available at the DAR library in Washington D.C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State Library. The Family History Library ha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50 to 1880 mortality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ederal censuses, territorial and state cens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for a few counties for various years prior to 1892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clude heads of households only. These partial cens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ly at the Washington St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Washington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, Roman Catholic, Methodist Episcopal, and 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. To help you learn more about Church records in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uide to Church Vital Statistics Records in Washington (Se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, 1942; FHL book 979.7 V2hr; fiche 60511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very few church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Many denominations have collected their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positories. You can write to the following 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ere their record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ptist Historical Society 1106 South Good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Northwest Conference Depository United Methodist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Memorial Library 1500 North Warner Tacoma, WA 98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story of the Methodists in Washington see Erle Ho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im in the Northwest (Nashville, Tenn.: Pacific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Historical Society, 1966; FHL book 979 K2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Society United Presbyterian Church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 Lombard Street Philadelphia, PA 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story of the Presbyterians in Washington, see Robert B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Synod of Washington of The Presbyterian Chu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 1835-1909 (Seattle: The Synod, [1910?]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9.7 K2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diocese of Seattle Chancery Office 910 Marion Street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Washington courts that have kept records of genea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courts were the primary courts for probate matt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, when this responsibility was assumed by the superior cour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as, the probate court had concurrent civil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with the district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s have had countywide jurisdiction over crimin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jor civil cases, juvenile matters, and probat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have districtwide jurisdiction with th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ver misdemeanors, preliminary hearings for felony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ivi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Court has statewide appellate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Washing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y are available at the county courthouses, or som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ansferred their records to the Washington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Washington. For example,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2-1901</w:t>
        <w:tab/>
        <w:t>FHL film 1,377,464-72 1911, 1913, 1916-18,  19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, 1964, 1970,  1975, 1979</w:t>
        <w:tab/>
        <w:t>FHL book 979.777/S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ok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, 1913, 1915</w:t>
        <w:tab/>
        <w:t>FHL fiche 6046575 1916-18, 1923, 1939,  1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, 1966,  and 1984</w:t>
        <w:tab/>
        <w:t>FHL book 979.737/S1 E4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800s, traders and trappers came from Canada, Rus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America, and the United States into what is now Ore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In 1811 John Jacob Astor, an American, establ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hite settlement in Oregon. Most early settlements of the 18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40s were in the Willamette River Valley. In 1843 more than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nts came to Washington from Arkansas, Illinois, Missour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850s, gold was discovered in eastern Washing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ors flocked in. Major Indian hostilities, however,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. In 1860 gold was found near Walla Walla, and th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ush of prospectors, including large numbers of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870 immigrants came from Germany, Scandanavia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and Sweden), Holland, Britain, and the Philippin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immigrated to Washington starting in the mid-18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influx of settlers started in the 1880s, whe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il became possible. The first of three trans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s to Washington was completed in 1888. Most of the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880s and 1890s were from Wisconsin, Minnesota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, midwestern, and eastern states. Others came from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passenger and crew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attle (Port Townsend) from 1890 through 1921 (55 microfil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ashington immigrants arrived in the United Sta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New York or other east-coast port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National Archives have records from 1820 to 1940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Research Outline for more information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some ethnic groups in Washingt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-Americans and Scandanavians, are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- MIN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lpful gazetteers of Washington have been 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y, Edmond S. Origins of Washington Geographic Names. 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. Detroit: Gale Research Co., 1968; (FHL book 979.7 E2m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117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L. Polk &amp; Co. Oregon &amp; Washington Gazetteer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eattle: R.L. Polk, 1909. (FHL film 1,000,36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, James W. Washington State Place Names. Seattle: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shington Press, 1971. (FHL book 979.7 E2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genealogical collections for Washingt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he Daughters of the American Revolution (DA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three large sets of DAR 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 at the DAR Library in Washington, D.C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29 volumes of "Family Records and Reminscences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s Prior to 1899," microfilmed in 1955 and 1960 (12 fil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first 15 volumes is on FHL film 034,4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2 volumes of "Genealogical and Historical Gleanings"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849,488-91) compiled from 1931 to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40 volumes of transcripts of Bible records,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urch records, marriages, deaths, obituaries, and 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 in 1970 (22 films). Additional volumes compil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are at the DAR Library. Volumes 1 through 52 are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Swart, comp., Index to Washington State Daugh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volution... (Yakima, Wash.: Yakima Valley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83; FHL book 979.7 D22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Washington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undaries, record-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nineteenth century, Spain, Russ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all claimed what is now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Jacob Astor (American) established a trading post at As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settlement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 withdrew he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 withdrew he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us Whitman established the second white settleme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-day Walla Walla. Early settlement centered in the Willa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boundary between the United States and Canad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egon Territory was created. It included what is now Or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Idaho, and parts of Montana and Wy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went farther north into the Puget Sound area to obtai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umber that was needed in the California gol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egon Donation Act was passed. This guaranteed land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and cultivated land in the territory before 185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an estimated 30,000 new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Territory was created from the northern part of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gon became a state. Washington Territory was enlarg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Oregon territory not included in the new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of gold near Walla Walla attracted many prosp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aho Territory was created from lands in easter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 Pacific Railway reached Spok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ontinental railroads reached Washington and brough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x of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became a state. Seattle was the largest city and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oint for the gold rush to the Yukon territory in Al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source for studying the history of Washington is Harvey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s, An Illustrated History of the State of Washing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... Biographical Mention of...its Pioneers and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... (Chicago: Lewis Pub. Co., 1893; FHL book 979.7 D3h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6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Washington counties is in Newton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and Fred E. Carver, The Evolution of Washington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p.: Yakima Valley Genealogical Society &amp; Klickitat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78; FHL book 979.7 D25a; fiche 6051194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in the FHLC under WASHINGTON - HANDBOOKS, MANUA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AND PROPER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is a public land state. The area that now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as part of the public domain and was adminin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 through local land offices under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Land Office (GLO), later known as the Bureau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(BLM). The first land office in Washington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lympia in 18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obtaining private title to government l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entry. Settlers could acquire lan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onation land could be claimed by individuals who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ltivated land before 1855. The Family History Libra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indexes and abstracts of the Washington Donatio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(FHL film 418,160). This identifies each claim by name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and certificate number. It can be used to loc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original files are at the National Archive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t the National Archives--Seattle Branch and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(FHL films 1,492,243-2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ash entries were granted for cash payment for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as twenty-one years old, or who was a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dows) could purchase up to 160 acres of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omestead grants were obtained after 1862 by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raising crops, and making improvements for five years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, an applicant either had to be a U.S. citizen o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his intention to become a citi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entry case files are usually the most helpful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st because they may provide names, dates of birth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marriage, citizenship information, records of mig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. They are arranged according to the state, land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ntry, and certific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has the land entry case files. To ob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, you will need to provide the following information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son who filed, legal description of the land,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date of the patent, and land office of issu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GLO offices recorded the transactions for each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in tract books. They also created township plats, which a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 entries for each township. The original tract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hip plats are at the National Archives. Microfilm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books and township plats are at the Family History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regon State Office of the Bureau of Land Management (BL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NE Multnomah Street, Portland, OR 97208. Other local lan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t the National Archives--Seattl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ttler completed the requirements for land entry, 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sent to the General Land Office in Washington, D.C.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(or first-title deed) was issued. Patent record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ryman, the legal description of the lan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eage) the date of patent, and other information. The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fice of the BLM (address above) has the pat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y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from the government by sale or g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wnership it could be sold again, inherited, l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losure of a mortgage, or distributed through a divorc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recorded at a county courthouse in the form of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tgages. You can obtain copies of these records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auditor. The Family History Library has not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ounty land records except for Clark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rights applications, permits, and certificates wer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Department of Ecology beginning in 1917. These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t either the Department of Ecology or the Washing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The county auditor usually has copies. They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kinds of information as other l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storical maps are found in Ralph N. Preston,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Overland Stage Routes, Old Military Roads, India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, Old Forts, Old Gold Mines (Corvallis, Ore.: Wester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1974; FHL book Q 979.7 E3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everal maps of Washington.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maps are available at the University of Washing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and Western Washington State College in Bell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ederal military records you'll want to use ar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, the National Archives, and oth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archives. The United States Research Outline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federal records. For Washing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urces are also very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index to service records of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 from Washington Territory (FHL film 821,948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dex to pension applications. The actual service and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vailable only at the National Archives. The libr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py of a special census taken in 1890 of Union veter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(FHL film 338,2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er rolls are available at the Washington State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 and the Family History Library have the enli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 soldiers who served in the regular army from 179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4 (FHL films 350,307-49). Many of these soldiers 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states, including Washington, during the Indian W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ment registers provide the soldier's rank, unit, comm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scription, occupation, and birth place.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year and by the first letter of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who applied for pensions as a result of ser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Wars from 1817 to 1898 (FHL films 821,610-21). Th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only available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and rosters of soldiers of the Washington Milit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Guard who served in the Indian Wars of the 1850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World War II era, are in Virgil F. Field, Washingt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Pamphlet: The Official History of the Washingt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, 3 vols. (Tacoma: Office of the Adjutant General, 1961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9.7 M25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ton State Archives has other helpful record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cords of residents of the State Soldiers Home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Home up to the mid-193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pplications and supporting papers submitted by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of World Wars I and II for a state bonus. Thes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about the soldier's residence, occup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, age, place of birth, and enli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Guard Statements of Service cards for guards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d in World Wars I and II. These cards lis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man, last residence, date and place of enlistment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irth, years of service, military organization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, and enga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alth of genealogical information is available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tribes in Washington. Besides published histories,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microfilm copies of the Bureau of Indian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A) records of births, marriages, deaths, censuses, schools,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ments, heirships, and family records. They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887 to 1952 from agencies such as the Colville, Puyall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olah, Tylalip, and Yakima. The original document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--Seattl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-useful source is the collection, Family Index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-1950, created by the Bureau of Indian Affairs, Portl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(FHL films 1,028,470-4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American Indians are also listed in the subjec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under the names of the agency or tribe. Some of these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ez Perce, Yakima, and Chin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have been filed in various court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unty clerk, who also served as the clerk of th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. The Family History Library has not acquir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files for Washington. You can obtain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petitions, and proceedings from each county cour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were often filed with donation and home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records (see the "Land and Property" sec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certificates in the donation land fil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 but can be obtained from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filed after September 1906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--Seattle Branch or the local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ttle Archives Branch has the records of the U.S. distr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in Spokane, Seattle, and Tacoma from 1890 to 195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records from 1853 to 1975 relating to natural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ritorial and other courts for King, Pierce, Snohom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ton State Library is in charge of the Washing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Microfilm Project and maintains a larg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on film dating from the 1870s. A guide to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atryn S. Hamilton, Newspapers on Microfilm in th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ibrary (Olympia: Washington State Library, 1980; not at F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for locating early newspapers is "Newspapers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to 1890." This was published in volumes 13 (1922)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23), and 26 (1935) of the Washington Historical Quarterly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9 B2p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not acquired copies of newspap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, but has a few published vital records abs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and magazines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resear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Heritage. (formerly Washington State Genea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view). 1982-. Published by Heritage Quest, Drawer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ing, WA 98630-0040. (FHL book 979.7 D25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land Bulletin. 1972-. Published by the Genea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Central Washington, P.O. Box 613, Wenatchee, WA 98801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9.7 B2a.) There is a cumulative index to vols.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. 1964-. Published by the Eastern Washington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Library, P.O. Box 1826, Spokane, WA 99210. (FHL book 97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of the Whatcom Genealogical Society. 1970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com Genealogical Society, P.O. Box 1493, Bellingham, WA 982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9.773 B2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archer. 1969-. Published by the Tacoma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52, Tacoma, WA 98401. (FHL book 979.778/T1 B2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breakers. 1971-. Published by the Clark County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P.O. Box 2728, Vancouver, WA 98668. (FHL book 979.786 B2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ima Valley Genealogical Society Bulletin. 1973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ima Valley Genealogical Society, P.O. Box 445, Yakima, WA 98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9.755 B2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ritorial era, probate courts were establish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to keep records of wills, bonds, ord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s of estates. When the superior courts suc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courts in 1891, all of the records of the cle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courts were transferred to the county clerk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. Some probates were filed in the superior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not acquired copies of 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shington. They are available at the various county courth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unty may have transferred early records to th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 and deaths in Washington be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7 and was generally complied with by 1917. For copies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P. O. Box 9709, ET-11 Olympia, WA 98504-9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,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at family history center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Vital Records office 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al Records office has a series of indexes to state bi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ecords from 1907 to the present. Copies of the inde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ecords from 1907 to 1979 are also at the Washing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ost of the st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07 to 1952. Although the files are incomplete,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rth certificates, 1907-1952, and five soundex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7-1959 (211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ath certificates, 1907-1952, and five soundex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7-1979 (466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ed Bir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ere born prior to 1907, or who did not have a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, may have applied for a delayed birth certifica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 or at the State Department of Health. Washington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delayed birth records in 1907. Many unrecorded birth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gistered during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birth records are available from the Vital Record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ress above).  The Family History Library has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soundex indexes of the delayed birth records iss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 to 1953 (65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few counties began recording births and death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earlier, most Washington counties began keeping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. County birth and death records from the earliest dates to 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each county auditor's office or county health departmen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r counties have copies of records after 1906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the county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 records. However, the library has some published bi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ecords for a few counties, such as the Snohomish Count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1891 to 19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ashington cities have kept birth and death recor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acoma birth and death records from 1887 to the pres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Pierce County Health Department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ity records, write to the appropriate county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Some city records have been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age and 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or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ate marriage and divorce records. Statewid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riages and divorces began in 1968. For copies of th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Vital Records office (address above)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have copies 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unty marriage records. Most counties bega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soon after the county was organized. The record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begin as early as the 1850s. Each county auditor h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nty marriage records from the earliest dates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these reco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pies of transcribed marriage records publish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such as Clark County from 1862 to 19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unty divorce records. County divorce record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 1889, although a number of counties kept recor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e. Some county divorce records begin as early as the 185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are available from the county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erritorial divorce records. Some divorce records from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89 are included in the Washington territorial recor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divorce proceedings are interfiled with other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have not been indexed. The Washington Stat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territori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to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more about the history and availability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de to Public Vital Statistics Records in Washington (Se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, 1941; FHL book 979.7 V2h; fiche 60511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. No.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