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ARCH OUTLIN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arch Strategie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lection Tabl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ap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  <w:tab/>
        <w:t xml:space="preserve">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</w:t>
        <w:tab/>
        <w:t xml:space="preserve">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  <w:tab/>
        <w:t xml:space="preserve">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</w:t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introduces records and strategie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your American ancestors. It teaches terminology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uses, and availability of major record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o learn about federal and nationwide 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, immigration, land, military, and other records. Afte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, you will be prepared to use the research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beginning research, you may need som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using this outline. You may want to se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program and accompanying booklet, Guide to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at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, Basic Search Strategies, and Record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(pp. 1-5) describe the records at the library and sugg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search effectively. A map of the United States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page 7, the outline lists in alphabetical orde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d for United States research. Related topics are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 or categories. For example, birth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licenses, and death records are grouped togeth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Vital Records. Wills and estate settlem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der Probate Records. These heading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eadings used in the library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outline you will also find a brief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ther Records and a short bibliography of sour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llected more than 500,000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,000 microfiche containing information about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the United States. Most of the library's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an extensive microfilming program.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icrofilm copies of documents found in county court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, historical societies, church archives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These rec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, marriage,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ization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i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some records from each state. The larges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New York, North Carolina, Massachusetts,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Tennessee, Ohio, Georgia, New Jersey, and Kentuck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any federal records, including more than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U.S. census schedules, passenger lists,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btained from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more than 110,000 volumes of boo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erials helpful for United States research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pts (printed copies) of manuscrip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s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graphic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alogical and historical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finding a record at the Family History Libra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 (FHLC). The FHLC describ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records and provides the call numbers. Copi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on microfiche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FHLC is divided into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/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ecords described in this outline, you will most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ty section. The section headings in this out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ypes of records (such as Probate Records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headings found in the Locality section of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s, such as federal records,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Other records may be listed under a STATE,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TY. For example, in the Locality section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an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  <w:tab/>
        <w:t>(country) ILLINOIS</w:t>
        <w:tab/>
        <w:t>(state) ILLINOIS, COOK (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) ILLINOIS, COOK, CHICAGO</w:t>
        <w:tab/>
        <w:t>(state, county,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ILLINOIS - MILITARY RECORDS ILLINOIS, C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ILLINOIS, COOK, CHICAGO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also provides some of the library's call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FHL, the abbreviation for Family History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, the outline only lists the total number of fil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the first and last film numbers (if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). These numbers can help you correctly identif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. You will need to use the FHLC to select the specific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on using the FHLC, a short vide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ructions, and librarians are avail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ARCH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  <w:tab/>
        <w:t>Identify What You Know about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enealogical research should begin with family and h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ames, dates, and places in certificates, family B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, diaries, and similar sources. Ask your relativ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hey have. It's very likely that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, great-aunt, or other relative has already gathered som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cord and organize the information you find on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family group recor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  <w:tab/>
        <w:t>Decide What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ncestor or relative you would like to know more abou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begin with an individual for whom you know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place where he lived, and an approximate date when h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n decide what you want to learn about him, such as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married or the names of his parents. You may wa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researcher or a librarian to help you select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uccessfully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  <w:tab/>
        <w:t>Select a Reco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ost types of records used fo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To trace your family you may need to use some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each section. Several factors can affect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o search. This outline provides information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contents, availability, ease of use, time period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 of the records, as well as the likelihoo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will be listed. The table on page 5 can also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searchers begin by obtaining some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survey previous research, and finally searc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. You may need some geograph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information can save you time and effort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cus your research in the correct place an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town or place. Examine maps, gazette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nding aids to learn as much as you can abou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r ancestors lived. Identify the majo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nearby cities, county boundaries, and othe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government or ecclesiastical jurisdictions. Place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are described in the Maps, Gazetteers, and History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local history. Study a history of the area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lived for clues about the people, places, and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ffected their lives and the records about them.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igration and settlement pattern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, and historical events are described in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sections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search. After gaining some background inform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look for any research that has already been ga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family histories and 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information published in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script collections of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databases of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ditary and lineage socie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ave you valuable time and often provid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or example, you may find a book or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family, such as the Pierce Genealogy:  Being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ty of Thomas Pi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containing previous research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Genealogy, History, Periodicals, and Societie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. Remember, however, that the information in the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ondary and may contain som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. After surveying previous researc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arch original documents. These records can provid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family because they were generally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 the time of an event by a reliable witness. To do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you should search the existing recor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ce where your ancestor l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time period when he live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jurisdictions that may have kept records about him (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, county, state, and federal govern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original documents are described in the Censu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migration and Immigration, Probate Records, Vit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ctions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  <w:tab/>
        <w:t>Obtain and Searc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Obtaining Records. You may be abl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ne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History Library. You are welcome to visi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. The library is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and there are no fees for using the records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f you would like more information about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History Centers. Copies of most of th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 at the Family History Library can be loaned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family history centers. There are small duplication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his service. The library's books cannot be loa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, but copies of many books that are not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on microfilm or micro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ibraries and interlibrary loan. Public 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many published sources as well as som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. Most of these libraries also provide interlibrary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llow you to borrow many records from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oks at the Family History Library cannot be loa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 or other libraries, copies of these sam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obtained through your nearest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thouses and archives. Many of the original doc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re at state, county, and town courthous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amily History Library has many of thes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, additional records are available only at the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se record repositories or request photo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through correspondence. Very few archive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s for you, but, for a small fee, many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and provide copies of the information they fin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 section of this outlin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researchers. You can employ privat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records for you. Lists of professional resear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amily History Library, the Board f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alogists (P.O. Box 19165, Washington, D.C. 20036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Professional Genealogists (P.O. Box 11601,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 84147). Local libraries and societies may als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individuals in the area who will search reco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copies. The Family History Library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fer limited photoduplication services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provide a few photocopies, but only if you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 need. Many will also photocopy a few pages of an 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record (such as a city directory) for a specific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s. You can purchase published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the publishers. A local book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help you identify and contact publishers. A helpf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alogical publishers and publications is Netti Schreiner-Y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Local History Books in Print, 4th ed. (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: Genealogical Books in Print, 1985; FHL book 973 D23s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any of the above services through correspond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likely to be successful if your letter is brief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Enclose a self-addressed stamped envelope (SASE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ed to send a check or money order to pay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r search services, although some organizations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earching the Records. Your research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and more effective if you can visit the library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ly search the records. Examine the original 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icroform copies when possible, rather than abstracts (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arch the records, remember that handwriting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or information may have been omitted in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. Also look for the many ways a name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. Because spelling was not standardized, do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hen you find a name spelled differently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  <w:tab/>
        <w:t>Evaluate, Copy, and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valuate whether the information you find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Ask yourself the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provided the information? Did they witness the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he information recorded near the time of the ev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formation consistent and log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new information verify the information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? Does it differ from information in other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it suggest other places, time periods, or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information you find and keep detaile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you search. These notes should include the autho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all numbers, description, and results of your searc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use a research log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rmation you find with others. Your family's his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ource of enjoyment and education for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Helpful guides on how to write a family history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wrence P. Gouldrup, Writing the Family Narrative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ah: Ancestry, 1987; FHL book 929.1 G738w). See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for information about the Ancestr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you can share the results of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be sure to submit information about your deceas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o you can provide temple ordinances for them. Your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onsultant or a staff member at the library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y History Library, other record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jor collections and services helpful for genealog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 The Family History Library has copie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se archives, but most will have additio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nstitutions is referred to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return to this section to obta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visit an archive or a library, contact the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nformation on the collection, hours, services,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 Pennsylvania Avenue at 8th Street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a vast collection of documen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. The records most often used by genea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sus, military, land, and immigr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helpful guides to the collec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is Guide to Genealogical Research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82, Revised (Washington, D.C.: National Archive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Board, 1985; FHL book Ref 973 A3usn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many of the records at the National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, other major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at field branches of the National Archiv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microfilms from the National Archives or request photo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by using forms obtained from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Fiel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ranches of the National Archives collect records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es and courts within the area they ser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e located in or near Atlanta, Boston, Chicago, Denver,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Kansas City, Los Angeles, New York, Philadelphia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, and Seattle. See the state research outlines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records at these branches, see Lo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zucs and Sandra Hargreaves Luebking, The Archives: 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Field Branches (Salt Lake City, Utah: Anc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; FHL book Ref 973 A3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of Congress 1st-2nd Streets, S.E.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and Local History Section of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large collection of published genealogies, manu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directories, maps, and newspapers. See the Genea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s of this outline for catalogs of the genea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y collections at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ociety, Daughters of the American Revolution 1776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N.W. Washington, D.C. 2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catalog of the records at the DAR Library 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2 vols. (Washington, D.C.: National Society,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, 1982, 1986; FHL book 973 A3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ngland Historic Genealogical Society 101 Newbu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's collections of New England family and 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scripts are especially helpful. Members can borr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their lend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Public Library Local History and Genealog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venue &amp; 42nd Street 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Public Library has collected many published sour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al histories, city directories, maps, news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(see the Genealogy section of this outline for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's family and local his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erry Library 60 West Walton Street Chicago, IL 6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istory and Genealogy Collection of the Newber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collection of manuscripts and published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Peggy Tuck Sinko, Guide to Local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berry Library (Salt Lake City, Utah: Ancestry, 198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11 A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n County Public Library 900 Webster Street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n County Public Library has a very large collec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tates, including U.S. census records, periodicals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A guide to the collection is Karen B. Cavana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's Guide to the Ft. Wayne, Indiana, Public Library (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: Karen B. Cavanaugh, 1980; FHL book 977.274/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ies also have excep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These libraries collect major national sour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tates they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Antiquarian Society (in Worcester, M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 Library (Brigham Young University, Provo, Ut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roi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al Socie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istorical Societ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ro Library (San Francisco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Reserve Historical Society (in Clev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ublic library can help you locate these and oth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 A directory of many repositories an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is the National Historical Publication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Directory of Archives and Manuscript Reposi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2nd ed. (Phoenix: Oryx Press, 1988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54u 1988;  1978 ed. on fiche 6010072-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collections and services of over 1,500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ibraries, state archives, historical socie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described in P. William Filby, Directory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Genealogy or Local History Collections (Wilm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: Scholarly Resources, 1988; FHL book 973 A3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and Sta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has a state archive or a state library. Many st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These serve as the repositories for state and count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often have some federal records as well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ensus schedules for the state. Address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search outlines and at your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Town Court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 records essential for genealogical resear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cal county or town governments. These include court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, naturalization and citizenship, probate, tax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. The county and town courthouses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of these valuable records. (However, some 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destroyed or transferred to state archiv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many of these import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unties have organized their records a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ways. The state research outlines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source that lists the various county off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types of records at each office is George B. Ev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Book for Genealogists, 7th ed.,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81; FHL book Ref 973 D27e; 6th ed. on fiche 6010044-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Book also lists the county seat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a county courthouse can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ficial</w:t>
        <w:tab/>
        <w:t>County 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</w:t>
        <w:tab/>
        <w:t>Missoula County 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seat, state, zip</w:t>
        <w:tab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ies have been organiz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most counties, and some towns. These societies coll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records and offer various helpful services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local societies are listed in Betty P. Smith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ies and Agencies in the United State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ed. (Nashville: American Association for State and Local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HL book Ref 970 H24d). See the Societie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ositor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has designated at least one libra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generally a major university library) to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ederal records. These includ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pension lists, private land claims, veter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lists, and individuals' petitions to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, Registers,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 have catalogs, inventories, guides, or periodic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ir records and how to use them. If possible, stud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before you visit an archive so that you can use your ti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Many of these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t your public or university library, or through int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elpful guide is Lest We Forget: 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 in the Nation's Capital, 6th ed., (Annan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: Annandale Stake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1986; FHL book Ref 975.3 D27b 1986)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services of the National Archives, Library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Library, and other repositories in the Washington, D.C.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A inventories of county and state records can als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 These were produced between 1936 and 1943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 programs of the Work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WPA). They provide historical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records at government and church archives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since been transferred to other archives. M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mall quantities and are only available 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unpublished inventories are usually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r the local archives they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of the published 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, and many other guides, catalogs,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of other libraries. These types of record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ARCHIVES AND LIBRARIES [STATE], [COUNTY] -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them listed under the subject heading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amilies have traditionally recorded births, marri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in a family Bible, family record book, or Book of Reme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ibles that are no longer in the possession of the fami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historical or genealogical society.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published in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hav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many Bible records. These transcripts are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, or at local DAR chapters. Mos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. Partial index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E. Kay.  An Index to Some of the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:  35,000 Microfilm References from the NSDA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Logan, Utah: Everton Publishers, 1979. (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k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E. Kay. An Index to Some of the Bibles and Famil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:  45,500 References as Taken from the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Society of Utah. 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(FHL book Ref 973 D22kk v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and other Bible records at the Family History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sted in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BIBLE RECORDS [STATE], [COUNTY] - BI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metimes find them listed under the subject heading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graphy is a history of a person's life. In a biograph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dividual's birth, marriage, and death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his parents, children, or other family members.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lude photographs, family tradition and stories,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estor's place of origin, places where he has lived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, military service, and activities with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must be used carefully, however, becaus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iographies have been written about specific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one of your ancestors you might find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such as History of the Life of William Goforth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at local historical societies and libraries.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ividual biographies are available at your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iographical Books, 1876-1949 and 1950-1980 (New York: Bow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1980; FHL book Ref 973 D3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cquired some individual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Surname section of the FHL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name. Also contact other family members for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istories they may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rief biographical sketches have been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compiled biographies, sometimes called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. These collections most often include biograph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and prominent or well-known citizen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county, or town. Others feature biographies of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artists, or other 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biographies at the Family History Librar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ocality section of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BIOGRAPHY [STATE] - BIOGRAPHY [STATE], [COUNTY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[STATE], [COUNTY], [CITY] -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lections are also listed under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Regional Sources. Most major libraries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national and regional compi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material, such as the Dictionary of American Biograp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the South and Southwest. These libraries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dditional biographical sources listed in such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cum, Robert B., ed. Biographical Dictionaries and Related Work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2d ed. Detroit: Gale Research Co., 1986. (FHL book 016.92 Slo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) This lists 16,000 national, state, regional, and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from the United States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bala, Diane J., Jennifer Cargill, and Brain Alley.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 A Guide to Dictionaries and Reference Works. Phoenix: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86. (FHL 016.92 C49b.) This lists 689 publications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, and gives detailed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libraries also have Miranda C. Herbert and Barbara Mc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, Biography and Genealogy Master Index, 8 vols., 5 vol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upplements since 1985 (Detroit: Gale Research Co.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-; FHL book Ref 016.92 G131). This is an index to over six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of an estimated two million individuals. It index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0 national sources but does not include local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urces. Collections of biographies about residents of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wn are usually the most helpful for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. The information in these biographies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braries and historical societies usually collect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es about local residents. In the late 1800s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s, there was a popular trend to publish compiled biograph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itizens. This was especially common in the mid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states. There is no comprehensive nationwid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ources, but some statewide and local collection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state research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cal histories also include separate sections o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iographical sketches of local citizens.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 of 170,000 individuals found in 340 local his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dex to Biographies in Local Histori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 (Baltimore: Magna Carta Book Co., [1979];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80,344-73; does not circulate to family history centers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of this outline for further information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cemetery records are available. Sextons or care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meteries generally keep records of the names and dat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and maps of the burial plots. Tombstones or gravest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, or the information on them may have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often include birth, marriage, and de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metimes provide clues about military service,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an organization, such as a lodge.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for identifying children who died young 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not recorded in family or government documen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may be buried in adjoining plots, it's best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and examine the tombstones personal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Cemeteries and 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ombstone or sexton records, you need to know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as buried. The person may have been buried in a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private, military, or family cemetery, usually nea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lived or died or where other family members were bur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clues to burial places in funeral notices, obituarie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death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addresses of many cemeteries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emeteries (San Jose: Cemetery Research, 197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3 V34c). Cemetery locations may also be found on 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ee the Maps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cemetery rec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sexton or minister, who may have the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records of the buri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library, historical society, or local histori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he records or can help you locate obscure family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tons' records and transcripts of tombston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, often in local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soldiers' graves, described in the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sexton and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several important statewide indexes. Thes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ty section of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CEMETERIES [STATE], [COUNTY] - CEMETERIES [STATE], [COUNTY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lections are also listed under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ndex that lists transcripts of cemetery record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is Index to United States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a part of this index is listed in the presen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(under UNITED STATES - CEMETERIES - INDEXES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06,468</w:t>
        <w:tab/>
        <w:t>AL, AK, AZ, AR 1,206,469</w:t>
        <w:tab/>
        <w:t>CA, CO, CN, DE, DC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6,470</w:t>
        <w:tab/>
        <w:t>GA, HA, ID 1,206,471</w:t>
        <w:tab/>
        <w:t>IL 1,206,472</w:t>
        <w:tab/>
        <w:t>IN 1,206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A, KS 1,206,474</w:t>
        <w:tab/>
        <w:t>KY 1,206,475</w:t>
        <w:tab/>
        <w:t>LA, ME, MD, MA 1,206,477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1,206,478</w:t>
        <w:tab/>
        <w:t>MS, MO 1,206,479</w:t>
        <w:tab/>
        <w:t>MT, NE, NV, NH 1,206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NM 1,206,481</w:t>
        <w:tab/>
        <w:t>NY (Alban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Oneida counties) 1,206,482</w:t>
        <w:tab/>
        <w:t>NY (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6,483</w:t>
        <w:tab/>
        <w:t>NC (Alam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Mitchell counties) 1,206,484</w:t>
        <w:tab/>
        <w:t>NC (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Wake County) 1,206,485</w:t>
        <w:tab/>
        <w:t>NC (to end), 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through Miami counties) 1,206,486</w:t>
        <w:tab/>
        <w:t>OH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OK, OR 1,206,487</w:t>
        <w:tab/>
        <w:t>PA (Ad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Somerset counties) 1,206,488</w:t>
        <w:tab/>
        <w:t>PA (to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1,206,489</w:t>
        <w:tab/>
        <w:t>SC, SD, TN (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through Knox counties) 1,206,490</w:t>
        <w:tab/>
        <w:t>T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1,206,491</w:t>
        <w:tab/>
        <w:t>TX, UT, VT 1,206,492</w:t>
        <w:tab/>
        <w:t>VA, WA 1,206,493</w:t>
        <w:tab/>
        <w:t>W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,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numbers of many cemetery record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ferences to cemetery records published in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John D. Stemmons, The Cemetery Record Compendium (Logan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1979; FHL book 973 V34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H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directors in the area where your ancestors live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milar to death and cemetery records. Most of thei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merican Blue Book of Funeral Directors (New York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Directors Association, biennial; FHL book Ref 973 U24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few funeral home record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, or [CITY]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nsus is a count and description of the population of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state, county, or city. Census lists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-indexed census is one of the easiest way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ces where your ancestors lived and to identify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ived there. You can also find excellent famil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more recent censuses. Use th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however, since the information may have been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aker by any member of the family or by a neighb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have been incorrect or deliberately fal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have been taken by the federal government every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790. The censuses through 1910 are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ed the population as of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-1820</w:t>
        <w:tab/>
        <w:t>First Monday in August 1830-1900</w:t>
        <w:tab/>
        <w:t>June 1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chedules were taken in various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tion schedules (residents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tality schedules (those who died during the 12 month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ans' schedules (veterans and their wi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schedules (slave owners and the number of sla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icultural schedules (data on farm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ing or industrial schedules (data on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opulation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population schedules are especially valuab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ch a large proportion of the population, most are well-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adily available at many repositorie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federal censuses, usually the earlier year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estroyed. The 1890 population schedule was destroyed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6,16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existing 1790 to 1910 censuses on over 10,000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UNITED STATES - CENSUS - [YE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 archives and university libraries also ha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microfilms, particularly for their own states. (Se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s for more information about each state.)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pecific pages,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will make photo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 from 1920 to the present are confiden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provide information about close relat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or you have written permission. To request a photo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he individual's name, address, and other detail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600, available from the Bureau of the Census, Pittsburg, KS 66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ederal Population Censuses.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information in the population cens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90 to 1840. The population schedules for the 1790 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give the name of the head of each househol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in the house grouped by ages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0 and later. The 1850 and later censuses list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occupations, and birthplaces (country or state only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household. The 1870 census also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parents were foreig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0 and later. The 1880 and later censuse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es (country or state only) of each person's par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ntify relationships between househol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0 and 1910. The 1900 and 1910 censuses include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, how many years he had been married, his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, and his citizenship status. The 1900 census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year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 and 1930. The 1920 and 1930 censuses give ag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year of birth. The 1930 census identifies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Federal Population Censuses. Search availab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actual census records. The following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ensus indexes that are presently avail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search outlines for more detailed information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n index may be incomplete or incorr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son to believe your ancestor should have been in the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ensus regardless of the information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90 to 1870. All of the existing 1790 to 1850 cens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1860 and 1870 censuses have statewide index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en printed and may also be on microfilm or microfich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indexes of individual counties, often publish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ies. Many of these are listed in the FHLC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CENSUS - [YEAR] - INDEXES [STATE], [COUNTY] - CENS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A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icrofiche indexes for all the 1790 to 1850 census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ensuses, and a few other sourc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most family history centers. These we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lerated Indexing Systems International (AISI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referred to as the AIS indexes. Ask the librar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the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0. For the 1880 census, the federal governme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to households with children aged ten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undex (phonetic) indexes that group names together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und rather than how they are spelled. For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all similar spellings (such as Smythe or Schmid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gether. These indexes are on microfilm an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CENSUS - 1880 - INDEXES.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undex are provid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0. The few remaining names listed in the 1890 cens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in Ken Nelson, 1890 Census Index Register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ah: Family History Library, 1984; FHL book Ref 973 X2n 1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421,673). Another index is on FHL films 543,341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0. For the 1900 census, there are statewide sounde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for every household. The 1900 index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CENSUS - 1900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0. There are soundex and miracode (similar to sou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21 states in the 1910 census. These states are Alab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, California, Florida, Georgia, Illinois, Kansas,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Michigan, Mississippi, Missouri, North Carolina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, Pennsylvania, South Carolina, Tennessee, Texas,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ities and counties are indexed separately from th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indexes of Alabama, Georgia, Louisiana, Pennsylva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 The 1910 indexes are listed in the FHLC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SUS - 1910 - INDEXES. There are also published inde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censuses for Hawaii, Nevada, and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. There is a complete soundex to the 1920 cens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of this index by using Form BC-600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the Census, Pittsburg, KS 66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Federal Enumeratio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arranged by state and, beginning in 1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small geographical areas called enumeratio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D.). If there is no index to a census and you know the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y or county where an individual liv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enumeration districts to more quick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 These are listed in the FHLC under UNITED STATES - CENS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A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</w:t>
        <w:tab/>
        <w:t>FHL films 1,402,860-62 1900</w:t>
        <w:tab/>
        <w:t>FHL films 1,303,019-28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s 1,374,00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10 census there is an index on 51 fiche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enumeration districts in 39 cities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address (see the Directories section). This inde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ureau of the Census, Cross Index to Selected City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Districts (Washington, D.C.: National Archive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331480-81). It is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1910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maps of the census districts in large citi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ard maps in the Maps section of this outline. F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y boundaries during each census year, see the Thornd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hide book listed in the Ma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der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major types of census schedu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List of Pensioners. At the same time the 1840 census wa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ors listed all living pensioners of the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ilitary service. These names are published in A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ers for Revolutionary or Military Service, 1841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67; FHL book Ref 973 X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; fiche 6046771). An index is Ronald Vern Jackson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Pensioners of 1840:  Index of Names with 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841 Government Publication (Bountiful, Utah: AISI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N2j). Another index, produced in 1949, is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8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List of Union Veterans. Along with the 1890 census,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f Union Civil War veterans or their widow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hedules of the Eleventh Census (1890) Enumerating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nd Widows of Union Veterans of the Civil War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the states Kentucky through Wyoming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These are on 118 films at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y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1890. There are also published index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se indexes are listed in the FHLC under [STATE] - CENS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erritorial Censuses. The population of territories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federal government in anticipation of statehoo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lly taken in the years between the federal censu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are usually incomplete and most are not indexed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 territorial censu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[STATE] -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. Mortality schedules are lists of persons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welve months before 1 June of the census years of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1870, and 1880. The Family History Library has copies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ortality schedules and indexes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[STATE] - CENSUS or [STATE] - VITAL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mortality schedules in state archives, the DAR Libra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ies section),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State, and Loc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state, and local governments also took censuses. Non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generally have content similar to that of the fed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for some towns and counties exist for the ear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nd for areas colonized by Spain and Mexico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arly residents, sometimes referred to as censuses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en reconstructed from other records, such as tax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nsuses were often taken in the years betwee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, such as 1875 or 1892. For some states these exist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to 1925. They are found in state archives, and copies of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. The library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s of state censuses are for Illinois, Iowa,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Minnesota, Mississippi, New Jersey, New Y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 They are usually listed in the FHLC under [STATE] -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further detail see the state research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urches keep records of baptisms, christenings,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burials, memberships, admissions, and removals. So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church meetings and the histories of their local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urch has its own policies on record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are very important for family research becaus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in most states did not begin registering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1900. They are excellent sourcesand sometim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of names, dates, and places of births, marriages,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some denominations, such as the Lutherans,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ying the town or parish an immigran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merican Chu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is a country of religious diversity.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, there has been no state church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eriods in some of the early colonies. To know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cestor, you'll want to learn about his religious fait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ecords kept by his church, you may need to lear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60 approximately 75 percent of the total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was either Anglican or Congregationalist. The Angli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urch of England, also known as Protestant Episcop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) was well-established in Virginia and a few othe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tans who established the Massachusetts Bay Colon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sts of Plymouth Colony were the first of many group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ists. Several of these congregations later un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ither the Disciples of Christ, the Christian Churc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hurch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th and eighteenth century immigrants from Scot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reland brought Presbyterianism to Pennsylvania an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iddle and southern colonies. By the mid-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Presbyterianism had nearly as many members as the Ang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gregationalist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Society of Friends (often referred to as Quakers)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ng from England, Wales, and Germany in the late 1600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 of Quakers settled near Philadelphia. By 1700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siderable influence in most of the New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tlantic colonies. Quaker migration to the southern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rth Carolina, continued until the Revolutionary W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the Society began to decline. Many Quakers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 and migrated primarily to Ohio, Indiana, Illino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oups of the Evangelical, German Reformed,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 faiths settled in Pennsylvania in the 1700s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veral small groups of German Pietists, such as the Menno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ards, Brethren, and Amish also arrived in Pennsylvania.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Reformed from Holland became well-established in New Y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in the late 16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eenth century was a period of church growth, d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Millions of new immigrants reshaped American religiou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arge numbers of German and Scandinavian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) immigrants established many Lutheran congre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upper midwe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ptist religion, established in colonial Rhode Island,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otestant denomination in the United States by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s, when many Baptist churches were organiz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tlantic and southern states. The Baptists again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otestant denomination after 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850 approximately one-third of all American Protest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s. From about 1820 to 1920 Methodism w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jor group of Roman Catholics from England set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Maryland. By 1850 the Catholic Church had the large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United States. Much of this growth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of Catholics from Ireland and other countries.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century, millions of Roman Catholic immigrant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eastern Europe. In addition, most Hispanic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onged to the Catholic Church. The largest Cathol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Jewish immigrants have also been attracted to America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e ancestors of most American Jewish families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neteenth and early twentieth centuries. These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eastern Europe, particularly Austria and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 Church) was organized in New York in 1830. Latter-day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were established in Kirtland, Ohio, central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, and Nauvoo, Illinois before the main group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the Intermountain West. By 1900, there wer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in Utah, Nevada, Arizona, Idaho, Wyoming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Mexico, and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iginal church records are still at the local church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athered into a church or state archives or depos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cal society. To locate them, you must first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deno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irectly to the minister of the local chu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usually in city or telephone directori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such as the Roman Catholics and Lutherans, als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the historical society or church archiv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the church headquarters to ask where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ongregation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denomination of your ance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marriage records, obituaries, family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and family Bibles f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ocal histories and city directo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were in the area or neighborhood at the same ti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a local library or historical society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urches in the area. Regardless of your family's past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, look for family information in the recor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some of the major 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sources that can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Collection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aptist Historical Commission 127 Ninth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American Congregational Association 14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ewish Archives 3101 Clifton Avenue Cincinnati, OH 4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ewish Historical Society 2 Thornton Road 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Evangelical Luther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erica (ELCA) Archivist, ELCA 8765 West Higgins Road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Historical Institute The Lutheran Church - Missouri S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De Mun Avenue St. Louis, MO 6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most Lutheran churches and addresses is Luther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United States 1982 (New York: Lutheran Coun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, 1981; FHL book Ref 973 D2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Archives Center Drew University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undation of the Presbyterian and Reformed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Drive Box 847 Montreat, NC 28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Archives of America Notre Dame University South Be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Manuscripts Catholic Universi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dioceses and parishes is the Official Catho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mette, Ill.: P.J. Kenedy &amp; Sons, annual; FHL book Ref 28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istorical Library Swarthmore College Swarthmore, PA 1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cksit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ll Historical Library Haverford College Haverford, PA 1904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hurch of Christ (Merger of the Evangelical and German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nd some Congregational chur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ssion of the Uni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ist Lancaster Archives 555 West James Street Lancaster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substantial collection of original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cripts on microfilm. These include record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particularly the Quaker, Presbyterian, Congreg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, Reformed, and Roman Catholic churches in the ea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, and midwe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n extensive collection of records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. This include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emple records, and church censuses. Although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ll states and many countries, they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Utah Research Outline and a forthcoming LD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are generally found in the FHLC under [ST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, [TOWN] - CHURCH RECORDS. Histories of chur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[STATE], [COUNTY], [TOWN] - CHURCH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ristenings and marriages listed in the records of some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Congregational, Dutch Reformed, and Luthera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ternational Genealogical Index (IGI). The I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family history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Genealogy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ventories and directories of churches and church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were produced by the Historical Records Survey of the 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rchives and Libraries section of this outline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hat can help you locate churches and church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t, Constant H. Yearbook of American and Canad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: Abingdon Press, annual. (FHL book Ref 970 K2wh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book provides brief histories of each denomination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of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on, J. Gordon. The Encyclopedia of American Religions.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: Gale Research Co., 1987. This source provides basic doct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ddresses, and other sources of information about 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btaining addresses, see th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rectories sections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are usually searched after other record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estigated, but they should not be overlooked.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tablish family relationships and places of residence.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ccupations, descriptions of individuals, and othe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ancestors will be found in court recordsperh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, plaintiffs, witnesses, or jurors.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cases involving probate, naturalization, div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adoption, guardianship, licenses, appointment to public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civil and criminal lawsuits, property disputes, crimes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brought before a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great importance to family history research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robate and Naturalization are discuss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urt records tend to be difficult to use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not well-indexed, there are many records, cour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changed, and they use many leg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To interpret court records you may need to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ctionary, such as Henry Campbell Black, Black's Law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aul, Minn.: West Publishing, annual; FHL book Ref 340.03 B56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types of legal cases you may find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. These cases involve violation of law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(but not society) is harmed, such as propert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, or libel. In these cases, one or more individuals fil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individuals to enforce private rights o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violation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ty. These involve disputes or argu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do not involve violation of laws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petition the court to reach a fair decis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Examples of equity action are cases involving prob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and property rights. Today this function is most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minal. These involve the violation of laws in which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 may be harmed, such as drunk driving, theft, or murd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state (or the people) file suit against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imes are felonies. Minor crimes are misdemea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has a dual judicial system. The federal (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nly try cases involving violations of the U.S. Co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tatutory law. These are usually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ourt systems try both criminal and civil case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constitution, laws, statutes, and local customs. Mos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y cases and many criminal cases are tried in stat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urt system began in 1789. A federal district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each state. As the population grew, some st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or more districts. There are presently 89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0 states. The district courts usually had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ivil and equity cases, with limited crimi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866. Their jurisdiction has included admiralty,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, land seizure, naturalization, and, after 1815, non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ederal circuits were established to cover the whole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. The number gradually expanded to nine by 1866. Feder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had jurisdiction over all matters (especially criminal)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law. They also had some appellat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. In 1891, U.S. circuit courts of appeal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ppeals from the district courts. They had the sam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ircuits) as the circuit courts. The original circui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limited powers that often overlapped those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In 1911 the original circuit courts wer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federal courts and their record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ee The Archives: A Guide to National Archives Fiel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Archives and Librari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has the equivalent of a state supreme court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local courts, usually organized within cou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. Each court has jurisdiction over designate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specific types of legal matters.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courts in each state have changed and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s. Some examples of the types of loc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you might f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ry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leas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ts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ts of quart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s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ior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eme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g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courts where your ancestor lived, consult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ventory, such as the WPA inventor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 section of this outline. Also see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ction of the appropriate state research outlin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a local courthouse to learn about the cour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s of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ets. Often called court calendars, these are lists of cas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urt. Dockets usually list the names of the plain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, the date the case was heard, the case file numb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related to the case. They are usually in chrono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phabetical, order, but they may be indexed. They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to the c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se are brief daily accounts kept by the clerk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ctions taken by the court. They usually includ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iff and defendant and a brief description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They are in chronological order and are seldom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ese are the specific judgments or orders of the cour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 a brief description of the case and the jud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 Some court actions recorded in court orderssuch 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citizenship, appointments of guardians, and re-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to replace destroyed land recordsare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Files. These generally contain the most helpfu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case file consists of a packet or bundl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documents relating to the case, such as the copies of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, bonds, depositions, correspondence, and petitions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file, obtain a case file number from the docket, th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and counties are microfilming their early court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them to central locations, such as the state archiv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, however, are still at the local courthou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est photocopies or search the indexes or doc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and surnames you need and, after obtaining a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quest photocopies of the complete c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rt records and indexes have been printed. Thes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r abstracts of the records rather tha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Many of the early court records of the original colo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ter states have been published in various se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uch as the Pennsylvania Archives (see the st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of the publish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. The library also has microfilm copies of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dockets, and orders from many local courthouse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lly acquire copies of the complete c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The holdings of the Family History Librar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ocality section of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COURT RECORDS [STATE], [COUNTY] - COURT RECORDS [ST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, [CITY] -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most pre-1950 federal district and circui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re collected by the National Archives field branch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Records of the Supreme Court are indexed in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igest. Records of the U.S. circuit courts of appeal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Digest. These publications are available at mos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federal repository librari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a few federal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of 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optees desire to identify their natural par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ound in adoption records kept by a cou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usually sealed and can be obtained only for good rea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ourt order. These modern court records are no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You will need legal assistanc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order. You can also contact one of the many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stablished in most states to assist adopte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addresse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llera, Mary Jo. The Adoption Searchbook. 2d ed. Westminster, Cali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option Pub., 1985. (FHL book Ref 973 D27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, Jayne. Search:  A Handbook for Adoptees and Birthparent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Harper and Row, 1982. (FHL book Ref 973 D27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urces also provide suggestions for locat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alphabetical lists of names and addresses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adult residents of a city or area, or all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lpful directories for genealogical research ar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directories of local residents and business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ublished annually and may include an individual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spouse's name, and other helpful facts.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very helpful when searching an unindexed cens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y. Directories sometimes have maps and addresses of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courthouses, and other importa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comprehensive collection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the United States, reproduced on microform b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is includes about 250 cities and regions from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s to 1901. The pre-1860 city directories are on more than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. Directories for 1861 to 1901 are on 1,118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UNITED STATES - DIRECTORI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t the Family History Library are general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FHLC under the [STATE], [COUNTY], [CITY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ies list only certain types of businesses,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en, alumni, or other special groups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[STATE] or [COUNTY] - DIRECTORIES or OCCUPA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pecial directories that can help you locat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churches, ethnic associations, government offic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zations or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ublic and university libraries generally hav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on. The Library of Congress has the larges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county directories. The Family History Library and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academic libraries have Phonefiche. These are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cent telephone directories of most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ifty million people have immigrated to America.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immigration and settlement can be observed dur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820. An estimated 650,000 individuals arrived in Americ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. The majority (60 percent) were English and Welsh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German, Irish, Scotch-Irish, Dutch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, and other nationalities also arrived. For the most pa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settled in small clusters in the eastern, middle-Atla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-1880. Over ten million immigrants came from northern Eur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, and Scandinavia during these years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crease in the number of immigrants from Ger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beginning in the 1840s and 1850s. Whil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settled in large eastern and mid-western citi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the midwest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-1920. More than twenty-five million immigrants, primar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eastern Europe, were attracted to this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s (in order) came from Germany, Ireland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-Hungary, Russia, and England. Many of these immigrants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r cities, including New York City, Chic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-depth description of colonial and federal immigration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epper, American Passenger Arrival Records: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mmigrants Arriving at American Ports by Sail and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88; FHL book 973 W27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untry and Cit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generally provide the country of origin inclu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beginning in 1850, biographies, death records, obitu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pplications, pre-1883 passenger lists,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records do not usually list the exact t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ffectively search the records of another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name of the city or town your immigrant ancesto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Clues about an ancestors' town of origin are foun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 diaries and other records in your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You may find the town of origin in family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church records, obituaries, death records, pas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since the 1860s), passenger lists (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83), and applications for nat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rr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rrival records can help you determine when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nd the ports of departure and arrival. The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family and community members who arrived togeth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try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820 Passenger Arr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assenger arrival records for immigrants arriving before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ly on printed sources. These include publish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' names taken from newspapers, naturalization o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ure lists, headright grants, and other records.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in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EMIGRATION AND IMMIGRATION [STATE], [COUNTY] - 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[STATE], [COUNTY], [CITY] - 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index of over 1,500,000 names found in more tha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 is P. William Filby, Passenger and Immigr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10 vols. (Detroit: Gale Research, 1981-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33p). The first three volumes are a combined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81. Supplemental volumes have been issue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umulative 1982 to 1985 supplement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ficial U.S. arrival lists (see below), but many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post-1820 publish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rrival Records Beginning in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cestor arrived after 1819, he may be listed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. These lists are in chronological order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ival, and the lists for one year may be on as many as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 Some of the list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Passenger Lists, 1820 to 1902. These are lis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the masters of ships to U.S. customs officia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in the United States. Customs passenger lists inclu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's name, age, sex, occupation, country of origin,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of intend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Passenger Lists, since 1883. These list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nifests, were submitted by the masters of sh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 and its predecess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ame information found in the customs passeng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exact birthplace or last residence, marit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.S. residence, place of destination,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in the old country an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customs and immigration passe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from 1820 to the 1950s. These are described i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 in the National Archives (see th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ction of this outline). You can request a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National Archives with form NATF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over 7,000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rrival records from the National Archive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ajor ports and years for which reco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number of immigrants admitted from 1820 to 1920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name of the city. The film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most easily found in the FHLC under [STATE], [COUNTY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City (23,960,000) Indexes</w:t>
        <w:tab/>
        <w:t>1820-1846, 1897-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  <w:tab/>
        <w:t>1820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ton (2,050,000) Indexes*</w:t>
        <w:tab/>
        <w:t>1848-1891, 1902-1920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-1874, 1883-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 (1,460,000) Indexes*</w:t>
        <w:tab/>
        <w:t>1820s-1952, 1833-1866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 (1,240,000) Indexes*</w:t>
        <w:tab/>
        <w:t>1800-1906, 1883-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  <w:tab/>
        <w:t>1800-1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rleans (710,000) Indexes*</w:t>
        <w:tab/>
        <w:t>1820-1850, 1853-195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so see the Supplemental Index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orts (4,000,000). Lists and indexes for Charle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, Key West, New Bedford, Passamaquoddy, Portland, Pro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Seattle, and other ports are also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. Many of the lists for the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he lists of over 60 smaller ports is found 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Passengers Arriving at Miscellaneous Ports...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Coasts.... The film numbers are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EMIGRATION AND IMMIGRATION. These lists range from 1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4, but most years are missing. An index to thes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dex to Passenger Lists...Atlantic and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... The film numbers are listed in the FHLC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GRATION AND IMMIGRATION - INDEXES. This also indexes som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Orleans (to 1850), Baltimore (to 1869), Bos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rr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index to the lists you need, but you kn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year of arrival, the following ship arr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select the specific film to search. These li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and the exact dat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Allan Directory of European Steamship Arrivals: 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to 1930 at the Port of New York and for the Years 1904 to 192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of New York, Philadelphia, Boston, and Baltimore.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Genealogical Publishing Co., 1980, 1987. (FHL book 973 U3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854.) This lists the names of vessels and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by year and by steamshi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Vessels Arriving at the Port of New York, 1789-1919 (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. These records from the National Archives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the dates of arrival in alphabetical and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They are listed in the FHLC under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ublished transcripts and indexes for some ports and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For example, the Family History Library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 arrivals from 1820 to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 arrivals from 1800 to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sh arrivals at New York from 1846 to 1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ch arrivals from 1820 to 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 arrivals from 1850 to 1851 (ongoing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are generally found in the FHLC und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, [CITY] - 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MIGRATION UNITED STATES - EMIGRATION AND  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,500 other published sources are listed in P. William F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nd Immigration Lists Bibliography, 1538-1900,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8; FHL book 973 W33p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order Crossings, 1895 to 1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arrival indexes from Canada from 1895 to 192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n cards arranged according to a soundex (phonetic)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vide detailed information. These are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- EMIGRATION AND IMMIGRATION. Although these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ll border crossings from Canada, the title is St. Al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Manifest Records of Aliens Arriving from Foreig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There are no known earlier records of Canadi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s were not required of U.S. citizens before World War 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re issued to those traveling abroad. Passpo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ide the names, ages, places of residence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individuals intending to travel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ey sometimes include the exact dates and places of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collection of passpo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dexes and registers on over 1,100 microfilm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Archives. The indexes and registers pres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for 1834 to 1880 and 1906 to 1925. Th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795 to 1917. These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. Later records are generally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stody of the U.S. Department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Records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European ports of departure in the nine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verpool, LeHavre, Bremen, Hamburg, and Antwerp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nts after 1880 came through Bremen, Hamburg, LeHavre, 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, Rotterdam, and Trieste. Some countries kept recor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nts (individuals leaving the country)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Hamburg passenger lists and indexes for 1850 to 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xisting records for other ports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EMIGRATION AND IMMIGRATION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[COUNTRY], [COUNTY], [CITY] - E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etteer is a list and description of place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laces where your family lived. Gazetteers describ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llages, sizes of population, rivers and mountai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features. They usually include only the name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ed at the time the gazetteer was published. The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listed in alphabetical order, similar 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s in the FHLC are listed under their moder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To find the county and state that a tow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, you can use the see references on the first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 of each state. For more comprehensiv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nger's Postal &amp; Shippers Guide for the United States &amp;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(Westwood, N.J.: Bullinger's Guides, 1871-; FHL book 970 E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 edition on film 483,709). This is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POSTAL AND SHIPPING GUIDES. It is available at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tional sources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GEOGRAPHICAL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Names Alphabetical Finding List (Washington, D.C.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Information Center, USGS, 1982-; at FHL on 29 fi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all localities and features on U.S. topographic maps fo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ace Code ([Springfield, Va.: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National Bureau of Standards, 1977];  FHL fiche 6330641-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names, codes, and zip codes for populated cities,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ames and boundaries of some places have changed o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may need to use sources that describe place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arlier. An example of a national gazetteer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United States as of 1884 is Leo de Colange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 (London: Hamilton, Adams, and Co., 1884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; film 845,264; fiche 6046725). Some additional pre-19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7</w:t>
        <w:tab/>
        <w:t>FHL fiche 6010048-54 1834</w:t>
        <w:tab/>
        <w:t>FHL fiche 6010021-24 1853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770 1855</w:t>
        <w:tab/>
        <w:t>FHL fiche 601002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are listed in the FHLC under UNITED STATES - GAZET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 and similar guides to place names for most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[STATE] - GAZETTEERS. A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 is Ronald E. Grim, Historical Geograph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 A Guide to Information Sources (Detroit: Gale Research, 1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3 E3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enealogy is used in this outline and in the FHLC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records containing family information previously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esearchers, societies, or archives. These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edigree charts, compiled data on families,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lists, research exchange files, record abstr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original or copied documents. These can b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that can save you valuable time.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condary sources of information, however, they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urces Available from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following sourc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search or can lead you to other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amil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over 19 million deceased individuals who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re listed in the International Genealog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I) on microfiche at the library and at each 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8 million forms showing family gro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the Family Group Records Collection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amilies. The film number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Title section of the FHLC under the title of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sections: the Archive Section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215,000 individuals have registered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to help other researchers contact them an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ancestor or the activities of the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This source is on microfich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t most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mily History Library is presently develop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family information called the Ancestral File.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invited to share their family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 pedigree chart and accompanying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For further information, contact the Ancestra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50 East North Temple, Salt Lake City, Utah 84150.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40-25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amilies have produced histories that may includ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iographies, photographs, and other excellent inform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 several generations of the family.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is The Roberts Family:  A Genealogy of Joseph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ham, Maine, 18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000 published U.S. family histories and newslet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ost of the histories listed in the sources below. Co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re listed in the Surnam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. Not every name found in a family histor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. Only the major surna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 of printed family histories are also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s and libraries listed at the beginning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libraries have the following indexes and cata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amily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dex of the Newberry Library. 4 vols. Boston: G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1960. (FHL Ref book 929 N424g; films 928,135-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William Prescott. The Greenlaw Index of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 2 vols. Boston: G. K. Hall, 197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Q 974 D22g.) This is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- GENEALOGY - INDEXES. This indexe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records acquired by the society that were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 It contains references to sources that includ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merican Genealogies.... (known as Munsell's Index).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., 1967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m 1900; film 599,811.) This indexes 63,000 citations in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y books and periodicals published prior to 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nkow, Marion J. Genealogies in the Library of Congres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2 vols. 2 supplements, 1972-76, 1976-86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 Charta Book Co., 1972. (FHL Ref book 016.9291 K128g.) A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is FHL Ref book 016.9292 K128c. The Comple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at 45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Public Library. Dictionary Catalog of the Local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ivision. 18 vols. Boston: G. K. Hall, 1974. (FHL R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.1016 N489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, Fremont, ed. American Genealogical- Biographical Index.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7. Middletown, Conn.: The Godfrey Memorial Library, 1952-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D22ag.) This is an every-name index to hundreds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ies. It is a continuing series. As of 1987,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ertson had been indexed. An earlier version in 4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The American Genealogical Index, 1942-51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am; films 1,425,577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fiche collection of thousands of family and local his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alogy and Local History collection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ing Corporation of America (now University Microfilm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many large libraries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collection, but it cannot be circulated t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s. Ten guides list the titles in this coll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UNITED STATES - GENEALOGY - COLLEC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family information found in published family hi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, local histories, and other sources acquired by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before 1964 is the Old Surname Index File (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brary; FHL films 820,378-98). This is listed in the Author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nd societies have compiled and published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lineage books, and genealogy tables. These usu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ry or descent of a group of individuals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ime, or event. For example, you may find compiled 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nial immigrants, soldiers who served in the Revolutionary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of a state, or members of a religious group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sted in the FHLC under UNITED STATES - GENEALOGY or [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ALOGY. Also see the Societies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ibraries, archives, societies, and individuals have col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unpublished records pertaining to families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fe work of genealogists, records submitted to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age societies, and records submitted to shar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pedigree charts). You will need to sear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. For example, the library has 367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forms submitted to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. Other major manuscript colle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search outlines. You will find these types of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UNITED STATES - GENEALOGY or under [STAT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y papers and unpublished collections at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s are listed in the National Union Catalog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(NUCMC), Annual (Washington, D.C.: Library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-; FHL book Ref 016.091 N21). An index to 200,000 na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s described in NUCMC is Index to Person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Union Catalog of Manuscript Collections, 1959-1984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Alexandria, Va.: Chadwyck-Healey, 1988; FHL book Ref. 016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21 Index 1959-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amily research requires som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events that may have affected your family and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Learning about wars, governments, laws, mig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trends may help you understand political boundarie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and settlement patterns. These events may have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ecords that your family was listed in, such as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cestors will become more interesting to you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to learn about the events that were of interest to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have been involved in. For example, by using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earn about the events that occurred in the y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grandparents were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national, state, or local histories in the FHLC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HISTORY [STATE] - HISTORY [STATE], [COUNTY]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, [CITY]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a few of the many sources that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esinger, Jr., Arthur M. The Almanac of American History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am Publishing Co., 1983. (FHL book Ref 973 H2alm.)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ical essays and chronological descriptio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in United Stat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ang, Laurence, ed. The Timetables of American History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1981. (FHL book Ref 973 H2ti.) 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descriptions of key events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Guide to American History:  A Chronological, Geo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graphical Survey and Compendium. Springfield, Mass.: G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am Co., 1971. (FHL book Ref 973 H2v.) This includes a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, tables, and other histo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z, Louise B., ed., Dictionary of American History, Revised ed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New York: Charles Scribner's Sons, 1976. (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d.) This includes historical sketches on various topic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such as wars, people, laws, and organiz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earlier editions by James T.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valuable sources for family history re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. Published histories of towns, counties,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ain accounts of families. They describe the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nd the founding of churches, schools, and busines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ind lists of pioneers, soldiers, and civil official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cestor is not listed, information on other relat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will provide important clues for locating your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history may also suggest other record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nty and town histories include separate sections o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iographical information. These may inclu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50 percent or more of the families in the lo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ocal histories should be studied and enjo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they can provide about your family's lif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unity and environment in which your family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 county histories have been published for over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es in the United States. For many counties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history. In addition, tens of thousands of his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about local towns and communities. Bibliograph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se histories are available for nearly every st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[STATE] - BIBLIOGRAPHY or [STATE] 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 are extensively collected by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ublic and university libraries, and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ies. Two useful gui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y, P. William. A Bibliography of American Count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5. (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b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nkow, Marion J. United States Local Histories in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5 vols. Baltimore: Magna Charta Book Co., 1975-76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3 A3k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any local histories in the Genealogy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ollection on microfiche. This is described in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igins and Bound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unties were often divided and their names an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you may need to determine previous bound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to locate your ancestors' records. A county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of information about a county's origin.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you determine the origin of a coun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e, Joseph Nathan. The American Counties:  Origins of Names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on and Organization, Area, Population, Historic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. 3d ed. Metuchen, N.J.: Scarecrow Press, 197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H2kj 197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Book for Genealogists. 7th ed. 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1. (FHL book 973 D27e 19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about boundary changes are foun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HISTORICAL GEOGRAPHY. The historical atla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s section of this outline contain maps depicting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migration and settlement patterns, military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distribution, religious trends, and population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land attracted many immigrants to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westward expansion. Land ownership was gener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as soon as settlers began to arrive.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ometimes exist when few other record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n extensive collection of 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are primarily used to learn where an individual l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ived there. They often reveal other family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a spouse, heir, other relatives, or neighbo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ere a person lived previously, his occupation,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military, if he was a naturalized citize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Gra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yal, colonial, state, and federal governmen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aims to land in what is now the United St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have since sold or given much of this land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obtains title to the land from the governmen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 grant. The process of receiving a land gran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land-entry. Obtaining a grant of 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the final step in a process that often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everal documents. The following is a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s that may have been created. Not all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have been necessary, depending on local laws and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generally began when a person seeking a grant submit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petition or memorial) to the king or a gover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, or government office. He may have applied to purchas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ceive it free as payment for military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cuments could have been submitted with the applic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idence of citizenship, military service, or prior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approved, a warrant wa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The warrant was a certificate that authoriz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ertain amount of land. This was surrend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fficial or land office to request that a survey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(a written legal description of the land'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urveys used a metes-and-bounds system. This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eatures of the land, such as north fifty rods from th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10 W38 rods to the red oak on hill. After 1785 many l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rectangular survey system, using ranges, tow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uch as NW1/4 of section 13, T2S R4W. (This examp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thwest quarter of section 13 of township 2 south, range 4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nship is a unit of land containing 36 sections.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mile in area and contains 640 acres which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ts of various sizes. (For additional information on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listed in the For Further Readin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land that had already been surveyed, a pers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ed an available lot or bid for it at a public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ts were sometimes distributed through lotteries.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records are available for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 official or land office then recorded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location of the land in tract books and on pl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books record the written legal descriptions of all th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ownship or given area. Tract books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see below) are arranged by sections within townships. Pl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 books are maps of the lots within the 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ay have needed to complete certain othe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llment payments or a period of residency on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actually obtain title to the land. Recor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se requirements may have been kept in a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his application. After all the requirements wer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nt or final certificate was issued to the individual.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rst-title deed) secured the individual's title to the 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uld then sell or give the patent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generally retained the survey notes, tract books,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case files, warrant books (records of warrant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), and the patent books (records of patents issu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ained his copy of the pa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from Coloni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governments (including England, Spain, Mexico, and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land grants to settlers in areas that later bec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In the early colonies, a governor or proprie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land or give it away to soldiers and settlers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ed or brought a certain number of immigrants to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ceived headright or similar grants of land a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ling the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records are now available at the appropri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Family History Library has copies of many coloni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published indexes. These are described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search outlines and are generally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from the Federal Governmen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included most of the land west of the Appa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hat was obtained by the federal governmen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as established, some lands that had been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were ceded to the federal government.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tained land as a result of the Louisiana Purchase of 18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Mexico (1846-48), and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re than one billion acres of the public doma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red to private or state ownership throug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described below. Approximately 25 million surveyed lo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escribed in tract books. An estimated 6 1/2 to 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were granted to individual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massive distribution of land, the govern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Indian claims to the land and private claims by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land (including those who had received gr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, Mexico, or France). They also needed to encourage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lands, reserve lands for military bounty, survey the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egal description, and establish a record-kee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west Ordinance of 1785 was the first of over 300 law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 tasks. It established the rectangular surv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vided most of the land in the public domain into tow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ater laws established local land offic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These were under the direction of the General Land Office (G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 (now known as the Bureau of L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rants. The GLO distributed over 1,031,000,000 ac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 lands and cash or credit sales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of open lands, approximately 29 percent was so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ly for cash or credit (1800 to 1908) or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settlement (1840s to 1903 in Florida, Ore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stead grants. Another 28 percent of the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fter 1862 to homesteaders who could receiv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by residing on it and making improvements for five years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modified these requirements). About 60 percent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homestead land never completed the requiremen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nt to the land. However, their applications have gener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ir case files, and these may contain helpfu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s to states. Approximately 22 percent of the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 states, who, in turn, may have sold or lea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(see Grants from Stat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s to railroads and others. Twelve percent wa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companies and others who also may have sold or 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itary bounty lands. Seven percent wa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ounty land (see the Military Recor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land claims. Two percent of the land wa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could establish prior ownership or ha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granted by Spain, Mexico, or France. When new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the United States, special commissions or cou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the U.S. Congress to resolve these claims and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Many claims were presented directly to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ase Files. The case files are the most helpfu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mily history researchers. The files for the donation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credit sales, homestead entries, military bounty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and claims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ational Records Center 4205 Suitland Road Suitland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9 (in-person vis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ranch, Civil Archives Division National Archives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20409 (requests b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se files have not been microfilm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and Washington donation lands and some of the privat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amily History Library has copies of mos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 microfilm (see the state research outlin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photocopies of the original files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enter if you can provide the legal description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Legal Description of the Land. The leg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ownship and range of the property. If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umber and date of the patent or fina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and office that granted the land, th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You may be able to get the legal description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ed, patent certificate, or similar records in the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deed records and plat maps. See Exchang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s, below. In some cases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original patent or 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t books. If you know the general location of the l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the tract books to obtain the leg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books are on 1,265 microfilms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UNITED STATES -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 archives also have copies for thei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act books for all public-domain states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iver and the states bordering the Mississippi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Bureau of Land Management, Eastern States Office, 35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t Street, Alexandria, VA 22304. The original book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at the National Archives branch that serves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t the BLM offices in Anchorage, Phoenix, Sacr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Boise, Billings, Reno, Santa Fe, Portland, Salt Lake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. You can search these records yourself, or the sta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offices will search the tract books for you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eral plats. These are another source for finding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y are often referred to as the township plat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at the BLM offices above or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Cartographic Branch (see the Maps section).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y also have microfilm copies fo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to the patent books. The patent book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M offices, and many state archives have copie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egal description of the land, but you need eithe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gal description to search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patent records are indexed. The BLM Eastern Stat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ress above under tract books) has an index to all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fter 30 June 1908. The Family History Library and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fice have an incomplete card file that indexes pre-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issued in Alabama, Arkansas, Florida, Illinois, Indiana,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Michigan, Minnesota, Missouri, Mississippi, Oh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 These are on 160 microfilms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LAND AND PROPERTY - INDEXES. The National Archives h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re-1908 patents issued in Alabama, Alaska, Arizona,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Nevada, and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and Claims. The original 1789 to 1908 case files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laims in parts of 15 states are at the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enter (see address above). The files of some st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and are available at state archives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pplications, petitions, and memorial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from 1789 to 1837 have been published and indexed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IX of the American State Papers (Washington, D.C.: G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on, 1832-61; FHL book 973 R2a; 1832-61 edition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878-85). These papers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. A combined index to the Gales and Seaton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W. McMullin, ed., Grassroots of America (Salt Lake City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x Corp., 1972; FHL book Ref 973 R2m; fiche 6051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land, pension, bounty land, and other claim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from 1789 to 1909 are found in published summaries or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s) at the National Archives and federal repository librari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niversity libraries)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or the House of Representatives for 1789 to 1871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874-77). These are listed in the FHLC under UNITED STATES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. Some societies, archives, and individu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indexed, and published portions of the fed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usually for a state or county. Thos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usually listed in the FHLC under the [STATE], or [COUN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from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also granted land. Twenty colonies and states did not 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aimed land in their borders to the federal gover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part of the United States. These states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land states and included the original 13 colonies and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, Maine, Tennessee, Texas, Vermont, and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in the public domain areas who received grants of 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(as described above) also granted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established land offices to distribute its la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imilar to that of the federal government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the records of some stat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[STATE] - LAND AND PROPERTY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usually at the state archives (see the st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chang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settlement of large tracts of land, many colo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llowed land speculators, often organized as land compan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large tracts of land for resale to settlers. Recor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difficult to obtain. They may have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ssession, or have been deposited in a state, lo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chives or historical society. Some have also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published sources) such as the Susquehanna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apers. Land company records are generally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[STATE] -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dividual received the patent or title to his land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government office to have his ownership record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eed. This was not always done immediately, but w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 the land was transferred or leased to anyone el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all subsequent exchanges of land through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, divorce, or inheritance were usually recorded by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, county recorder, or county register of deeds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Rhode Island, and Vermont, where town clerk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). These officials also kept records of mortg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d and Mortgage Books. When an individual presented a patent, 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vidence of ownership, the clerk usually made a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lete document in the deed books. In later years,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ten recopied, especially if the originals were lost, wo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Mortgage and lease information may have been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ooks. The clerks also added the information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 maps. (These were often the basis of landownership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which have been published for many counties. Se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) The individual retained his copy of the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ere are usually indexes with the deed and mortgag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dexes have been published. The indexes gener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eller (grantor or direct indexes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(grantee or indirect indexes). Other names that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rarely indexed. Because there may have b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ver many years regarding one piece of property,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years in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County and Town Record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the deed books and indexes (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nd lease records) of more than 1500 county an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 See the state research outlin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county and town record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 - LAND AND PROPERTY [STATE], [COUNTY], [CITY]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the courthouse or archives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ocated to request a search of the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pies from the recor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used to locate the places where your ancestors liv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olitical boundaries, names of places, geographic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churches, and migration routes. Historical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finding communities that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available from the National Archives,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county agencies, and other libraries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. The Family History Library has a small collection of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historical value, and a fine collection of printe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. These are listed in the FHLC under UNITED STATES - 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, or [CITY] -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Cartographic Branch (841 South Picket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04) and the Geography and Map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have significant collections of a variety of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and ownership, railroad, and fire insurance map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nd inventories of these collections are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- MAPS -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inventory of the map holdings of 3,000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ies is David A. Cobb, comp., Guide to U.S.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Chicago: American Library Association, 1986; 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74co). For further information about maps and how to obtain th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Makower, ed., The Map Catalog (New York: Tilden Press, 198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E73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or town offices that maintain land and proper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plat books containing maps of property boundaries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within the county. Also see the Land and Proper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federal township p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Maps of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Congress has detailed ward maps of major c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ensus districts and political divisions of large c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232 of these war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35 major cities (FHL film 1,377,700; fiche 6016554-7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UNITED STATES - MAPS.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p and a chart that shows which maps to use with each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is in Michael H. Shelley, Ward Maps of United States Citi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Checklist of Pre-1900 Maps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N.p., 1975; FHL book 973 A1 No. 99; film 928,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has been divided into sections called quadrang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Geological Survey (U.S. Department of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, 1200 South Eads Street, Arlington, VA 2220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S has produced highly detailed topographical maps show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made features in each quadrangle. These map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versity libraries. The Family History Library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historical USGS maps published from 1884 to 1979 on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. The maps are arranged by the name of the quadrangl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UNITED STATES -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las is a bound collection of maps. It often contain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ical information for a county or state.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atlases are available at numerous libraries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. Many county atlases that show the names of land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based on county plat maps (see the "Land and 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,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university libraries have excellent national atl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nd McNally Commercial Atlas and Marketing Guide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McNally, annual; FHL Atlas Stand 973 E7rc). Another usefu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United States:  Our Nation's Geography, History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antville, New York: Reader's Digest Association, 1968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Q 973 E3r). Many other atlases are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[STATE] or [COUNTY] -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atlas that shows state and county boundaries, county s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ces of 1,000 population or more, and some plac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000, is The Original Cleartype Business Control Atlas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(Maspeth, N.Y.: American Map Corporation, 1988-; FHL book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tl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lases show the growth and development of the n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including boundaries, migration routes, settlement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ampaigns, American Indian reservations, and oth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xcellent national historical atl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of American History, 2d ed., revised. New York: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's Sons, 1984. (FHL Ref 973 E7at; 1943 edition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15,259, item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lin, Charles Oscar. Atlas of the Historical Geogra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Washington, D.C.: Carnegie Institution of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. (FHL book Ref Q 973 E3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eritage Pictorial Atlas of United States History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American Heritage Publishing Co., 1966. (FHL book Ref 973 E3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numerous maps copied from various atlases is on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02,083. This includes maps of the states and territori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90 to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istorical maps are included in local historie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A popular example is Ray Allen Billington, Westward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American Frontier (New York: Macmillan, 5th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Ref 973 H2b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ownship and Count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county boundaries as they exist today and as they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nsus year through 1920 are in William Thorndale and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hide, Map Guide to the U.S. Federal Censuses, 1790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87; FHL book Ref 973 X2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ncludes helpful information about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modern county boundaries are also in The Handy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 (see the For Further Reading section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libraries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an index of townships and other present-day civi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John L. Andriot, Township Atlas of the United States (M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: Andriot Associates, 1987; FHL book Ref 973 E7an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s and legal histories of county formations and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tates are found in John H. Long, ed., Historical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 of County Boundaries, 1788-1980, 5 vols. (Boston: G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1984; FHL book Ref 973 E7hL). The states included are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ndiana, Iowa, Maryland, Michigan, Minnesota, Missouri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, North Dakota, Ohio, Pennsylvania, South Dakota,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County Origins and Boundary Changes in the Histor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for further help on tracing the histories of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wnership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commercial agencies have created numerous map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land owners in an area. These are often called cad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They sometimes include other helpful details such as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and roads. An inventory of many of the land ownershi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 of Congress is Richard W. Stephenson, L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Washington: Library of Congress, 1967; FHL book 973 A3s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any county land ownership map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sted in the FHLC under [STATE], [COUNTY] - MAPS or [ST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LAND AND PROPERTY. Also see the Land and Proper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identify millions of individual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who were eligible for service. Evidence that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rved may be found in family traditions, censu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, biographies, cemetery records,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' organizations. The Family History Library ha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ilitary records, particularly for 1775 to 1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st effectively search military records if you kn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where the individual was living when he was of ag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litary. It is also helpful to know the branch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my, navy, etc.) he may have served in. Your ancest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a local unit, state unit, or a feder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ili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State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lonial period most able-bodied men aged 16 to 6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rticipate in a local militia. These militi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towns, counties, or colonies. After the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each state retained a militia organization. These unit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ational Guard after the Civil War. Records of milit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 units were kept by local and state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cestor may be found in a federal military record if 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 in a volunteer unit raised by a state during wa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ustered into federal service. Most of those who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e-twentieth century wars were enlisted in th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olled in the draft for the Civil War, World War I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isted in the regular U.S. military forces during war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 in a local militia or national guard un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ed for federal service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ypes of military records kept by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re (1) veterans' benefit records, (2) servic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raft or conscription records, and (4) records of regula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Other records relating to military service include bu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and records of veterans'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' Benef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unit and time period when an individual serve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records first because they generally contain mo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ederal government and some state governmen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 or free bounty land to officers, disabled veterans, n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, widows or orphans of veterans, and veterans who ser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iod of time. Various laws have changed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bounty land or a pension. Not every veteran received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r a 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Files. In an individual's application papers you may f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nd sometimes his wife's given and maiden names); rank;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period of service; residence; age;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eath; and the nature of his disability or proof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military service, there may be documents such as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r affidavits from those with whom he served. Widows or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o prove their relationship to the veteran with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ederal or state agency maintained a pens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nt. These files contain the application pap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rrespondence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ension Lists. Some lists of federal and state pens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. These list the individuals or hei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ensions as of the date the lists were published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 of the soldier, his heirs, age, death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on. To locate your ancestor, you ne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sided at the time the list was made. The major federal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Secretary of War, Transmitting a Report of . . 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laced on the Pension List, in Pursuance of the Act of the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818. 1820. Reprint. Baltimore: Southern Book Co., 195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M24up; film 874,189; fiche 60466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sion Roll of 1835. 4 vols. 1835. Reprint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8. (FHL book 973 M24ua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ensioners on the Roll, January 1, 1883. 5 vols. 18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., 1970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other years (1817, 1818, 1823, 1828, 1831, 1849, and 1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 in the U.S. Congressional Serial Set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ository libraries (most major university libraries)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nsioners were also compiled with the U.S. censuses of 18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(see the Census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Land Records for Military Service from 1776 to 18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provided bounty land for those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and other wars between 1790 and 1855. Thi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an incentive to serve in the military and later as a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ment for service. Bounty land could be claimed by veter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irs. The federal government reserved tracts of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this purpose. Some states also provided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side tracts of land for their Revolutionary War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teran requested bounty land by filing an application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 The application papers and other supporting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bounty land files kept by a federal or state agenc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ntain information similar to the pension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approved, the individual was given a war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and (see the Land and Property section), or scrip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hanged for a warrant. Later laws allowed for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warrants. Only a few soldiers actually received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ty land or settled on it. Most veterans sold or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verify an individual's involvement with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give you information that makes it easier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and Discharge Records. Those who served in a military un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muster-rolls or rosters (similar to attendance roll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the individual's name, and the dates and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erving. You may also find descriptive rolls tha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name, rank, age, physical description, marit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city of birth, place of residence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National Archives or each state's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 may have these rolls (see the st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dividual was discharged from military service, he w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ster-out rolls. Copies of the federal muster-out roll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ice of the state adjutant general. After the Civil W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y have received a discharge certificate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's possession. Copies of the discharge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Civil War and World Wars I and II,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local coun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ervice Records. Compiled service record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deral government for those individuals who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units during wars between 1775 and 1903. Thes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bstracts of information taken from various origi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ere created for each soldier and placed in a jacke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original documents. The cards general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name, rank and unit, the state from which he ser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e enlisted, and his length of service. You may also f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residence, and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of Service. Other original records of servic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include pay rolls, hospital records, pris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, courts martial, desertion records,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Service. Each state has the same basic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for its own militia, state regiments, 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units. These are usually available at state archives or 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ies. Many early militia and state record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and indexed. If a local unit was mustered in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federal government began keeping records of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copies of some records to the office of the state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or Con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63, the federal government has enrolled or registere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who may have been eligible for military service. The 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Civil War and the draft registration cards of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the individual's name, place of residence, age,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, state or country of birth, physical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military service. They may list dependents 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Regular Military Forces, 1789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789 the United States has maintained various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during peacetime and wartime, but large peac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ere not maintained until after World War II.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 have the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s in the U.S. Army, 1798-1914 (71 films). The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man's place of birth and his age, occupation,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for service in the regular army between 1783 and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by the Index to Old War Pension Records (7 films)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are included in the Pension Index File, 1861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Civil War, Union (below). Other more rec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 page 36 under World War I and Records since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al and 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tery Service (National Cemetery System,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810 Vermont Avenue, N.W., Washington, D.C. 2042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ndex that identifies nearly all soldiers who wer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meteries and other cemeteries under feder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1 to the present. The National Archives also has some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national and post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90s, the Daughters of the American Revolu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section) have been locating and listing the gr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soldiers. The lists through 1987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ricia Law Hatcher, Abstract of Graves of Revolutionary Patri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s. to date (Dallas, Tex.: Pioneer Heritage Press, 1987-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ists of 1900 to 1974 were published in the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 available at federal repository libraries. Annual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blished in the DAR Magazine. The general car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burials is at the DAR national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and some counties also have grave registration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and mark the graves of soldiers bur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. You can usually locate these by contac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r state library. Some of these records are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eterans'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rganizations and societies of veterans have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ans of Foreign Wars (V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Army of the Republic (for Union Army vete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Confederat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societies may be found at state archives,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, or public libraries. Some membership lists and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. A few collections of society reco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on Catalog of Manuscript Collections (see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County and town histories may include information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Also see the Societies section of this out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related to military service include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s, histories of battles and campaigns, published ro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eterans' homes, and published indexes to numer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federal service, pension, bounty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ft records. Several major indexes and some colle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, but most of the original records have not been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photocopies of these records by using NATF Form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National Archives. The archives staff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documents unless you request copies of all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More detailed information on these records is i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 at the National Archives (see th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State and Loc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, state adjutant generals' offices,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, courthouses, and libraries may have record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ho served in the military. See the state research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ver 25,000 microfilms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military records at the National Archives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and pension records. The library is present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llections at the library are described below,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r period. The state research outlines describe majo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rces for individu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are listed in the FHLC in various way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RECORDS UNITED STATES - MILITARY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AR] UNITED STATES - MILITARY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AR] - PENSIONS UNITED STATES - MILITARY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wars will be listed in chronological ord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RECORDS - WAR OF 1812 is listed befor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MILITARY RECORDS - CIVIL WAR, 1861-1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many records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HISTORY - [WAR] UNITED STATES - MILITARY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AR] UNITED STATES - PENSION RECORDS [STATE] - MILITARY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for learning about the contents, avail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ll numbers of military records is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United States Military Records:  A Guide to Manuscrip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Genealogical Library in Salt Lake 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in Washington, D.C., 3 vols. (Bowie, Md.: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1986; FHL book Ref 973 M2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, by War or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records for the following war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dividual listed in one of the index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microfilms of th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ed to contact the National Archives fo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Period, ca. 1600 to 1775. During the colonial perio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articipated in local militias in times of peac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licts, including King William's War (1689-97),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's War (1702-13), King George's War (1740-48), and the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 (1754-63). Because these were local units,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local societies and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many of the records that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ly listed in the FHLC under [STATE], [COUNT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MILIT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1775-1783. Records at the Family History 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utionary War Pension and Bounty Land Warr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2,670 films containing 80,000 files in alphabetical ord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ex to these files is Index of Revolutionary War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National Archives, Revised (Washington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76; FHL book Ref 973 M22ng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Service Records of Soldier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rmy During the Revolutionary War (1,097 films)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Compiled Military Service Records of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Sailors... (58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utionary War Rolls, 1775-1783 (138 films)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, pay rolls, clothing receipts, correspondenc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y are arranged by state reg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volutionary War Records. Addition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ancestors are at the Family History Librar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state archives. For further information see Jam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gles and Lila L. Neagles, Locating Your Revolutionary War Ance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Military Records (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Ref 973 D27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Loyalists. An estimated one-third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erican colonies remained loyal to Great Brita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. As many as 50,000 fled their homes and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 New Brunswick, Nova Scotia, and England. Recor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clude name lists, muster rolls, and histori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claims and petitions to the British government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es of real and person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listed in the Subject section of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YALISTS and UNITED EMPIRE LOYALISTS. Some Loya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Locality section of the FHLC under MIN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nd other subject headings. Additional reco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Archives of Canada (395 Wellington Street, Ott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Canada K1A ON3) and the Archives of Ontario (77 Grenvill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Park, Toronto, ON, Canada M7A 2R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guide to information on Loyalists is Gregory Palmer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yalist Source Material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Great Britain (Westport, Conn.: Meckler Publishing, 1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3 F23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. Records at the Family History 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War of 1812 Pension Records (102 film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rimarily include pensions granted after 18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ty Land Warrants and Indexes (1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the Compiled Service Records (23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George K. Schweitzer, 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(Knoxville, Tenn.: N.p., 1983; FHL book 973 A1 no. 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Mexico, 1845-1848. Many of the soldier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War were from southern states. Some of the records of th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Pension Records, 1887-1926 (14 films).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Barbara Schull Wolfe, An Index to Mexican War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dianapolis, Ind.: Heritage House, 1985; 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w). This also indexes the bounty 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Compiled Military Service Records (22 film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lso has microfilm copies of the act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nsylvania, Tennessee, Texas, and the Mormon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1861-1865 (Union). Major records of this wa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Most of these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sion Index File, 1861-1934 (544 films). This i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ension applications of those who served in the arm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, and the Marine Corps, primarily to 1916. Most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Civil War service. Some of the index relates to (1)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(2) service in later wars through the Boxer Rebell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, and (3) the regular armed forces. The pension app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microfilm and can be obtained only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NATF Form 80. You must use the index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f the records because they are fil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to Compiled Service Records for Union Army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e except South Carolina had units that served in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Separate indexes of the compiled service record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itory are on microfilm at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service records of some states (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) are on microfilm at the Family History Libr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the [STATE] - MILITARY RECORDS -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1861-1865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 War Draft Records. These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re not on microfilm. They include descriptiv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that provide physical descriptions of the m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lists of each enrollment district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district). You can write to the National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from these records if you know the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. This can be determined by using the Congress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ssion of the Thirty-Eighth Congres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(Washington, D.C.: U.S. House of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; FHL book 973 E4uc; film 1,425,543, item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metery Records. The names and burial place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were killed in the war are listed in Roll of Honor: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 Who Died in Defence of the American Union, 27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Government Printing Office, 1865-1871;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11,589-91). This is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- CIVIL WAR, 1861-1865 -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urces of information about Union for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U.S. Colored Troops, Veterans Reserve Corp,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of War Who Joined the Union Army (U.S. Voluntee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indexes to these record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will also find many regimental histories,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grave registration files, adjutant general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isted in the FHLC under each state or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1861-1865 (Confederate). The following state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tates of America: Alabama, Arkansas, Florida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Mississippi, North Carolina, South Carolina,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and Virginia. The following major collections of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sion Files and Indexes. After the war each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granted pensions to veterans living within the st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ather than federal records, and they are usually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Family History Library has microfilm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files or indexes for Alabama, Florida, Georgia,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, North Carolina, Tennessee, Texas, and Oklahoma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the [STATE] - MILITARY RECORDS -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1865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idated Index to Compiled Service Records of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(535 films). This is a card index to the servic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derate states, the Confederate government,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and Compiled Military Service Records for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Volunteers (Statewide, 6,432 films)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index, indexes and service records for each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microfilm at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se are listed in the FHLC under the [STAT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- CIVIL WAR, 1861-1865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iled Papers and Slips Belonging in Confeder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(442 films). These are similar to compil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are alphabetically arranged. They include 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easily filed with the regular compiled serv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arch both the compiled service records and the un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Service Records of Confederate Soldiers Who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aised Directly by the Confederate Government (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Service Records of Confederate Government Troops (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. These are records of servicemen enlisted by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o will not be found in the statewide service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Service Records of Confederate General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Nonregimental Enlisted Men, 1861-5 (275 film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UNITED STATES - SOUTHERN STATES -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- CIVIL WAR, 1861-1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urces of information about Confederate for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include prisoner-of-war records (145 fil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ists, and naval and marine personnel records. Oth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Confederacy are found at state archives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Civil War Sources. Handbooks that can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ne, Bertram Hawthorne. Tracing Your Civil War Ancestor.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.C.: John F. Blair, 1987. (FHL book 973 D27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gles, James C. Confederate Research Sources:  A Guid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Salt Lake City, Utah: Ancestry Publishing, 198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A3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98 (Spanish-American War). Record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to the pension files for the Spanish-American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nsion Index File, 1861-1934 described unde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Un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dex to Compiled Service Records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Served During the War with Spain (126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 Insurrection, 1899-1901. Record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to the pension files for the Philippine In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Pension Index File, 1861-1934 described unde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Union (above). It was not until 1922 that veterans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benefits for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Compiled Service Records of Volunteer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During the Philippine Insurrection (2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 and Conflicts. The regular army, often ass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units, fought in various campaigns or wars wi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. These included the Seminole or Florida Wars (1817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-42, and 1855-58), Black Hawk War (1832), and the Creek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6-37). Records of soldiers who participated in various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gainst the American Indians from 1784 to 1898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UNITED STATES - MILITARY RECORDS. Also us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forces (see above). Record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Service Records of Volunteer Soldiers Who 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 to 1811 (32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Compiled Service Records of Volunteer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from 1784 to 1811 (9 films). A published index of surnames 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rbara Schull Wolfe, The Lost Soldiers:  An Index 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of Volunteer Soldiers 1784-1811, 3 vols. (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: Heritage House, 1986; FHL book 973 M22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Indian Wars Pension Files, 1892-1926 (12 fi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service in the Indian campaigns between 1817 and 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Compiled Service Records of Volunteer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During Indian Wars and Disturbances, 1815-1858 (42 fi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eparate microfilmed index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, 1914-1918. Major records for this wa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War I Selective Service System Draft Registrati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-1918. Most of the men who served during World War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es. Nearly 24,000,000 men from the ages of 18 to 4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draft. The information on the cards vari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ou will find the individual's name,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itizenship, occupation, personal description,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may also list dependents, other family members,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father's place of birth, and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on microfilm at the National ArchivesAtlant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7 St. Joseph Avenue, East Point, GA 30344). They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n by county or large city, and alphabetically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board. To locate a draft card, you need to know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sidence at the time of registration. For large citi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ddress is needed. The National ArchivesAtlanta Branch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rm on which to submit your request for a sear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Family History Library is presently acquiring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also has W. M. Houlsee, et al., Sold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r, 3 vols. (Washington, D.C.: Soldiers Recor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1920; FHL book 973 M23s). This lists soldiers wh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during World War I and includes the soldier's name,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death, and place of residence. It includes many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Since 1917. Requests for service and pen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ersonnel Records Center (MPR) 9700 Page Boulevard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must be submitted on Standard Form 180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Center, local Veterans Administration off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rvices Branch (NNIR) (General Services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8). You may request this informatio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teran, his next of kin if the veteran is deceas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uthorization from the veteran or his next of k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a fire in July 1973 at the NPRC destro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records for Army personnel discharged between 19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, and some Air Fo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learn the history of the ethnic, ra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s your ancestors belonged to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 history of the Irish in New York or Huguenot immi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is historical background can help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ancestors lived and when they lived ther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, the types of records they might be listed i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you understand your family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inorities in the United States, some uniqu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vailable. These include histories, news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(such as The Swedish-American Historical Quarterly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various local and national societies have been organ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, preserve, and share the cultural contributions and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groups. Some examples are the Balch Institute for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Philadelphia and the American Historical Society of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ssia in Lincoln,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ies, addresses of societies, periodicals, hand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for minority research are availabl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s and histories. The Family History Library and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essie C., ed. Ethnic Genealogy:  A Research Guide. Wes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.: Greenwood Press, 1983. (FHL book 973 D27s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nstrom, Stephen, ed. Harvard Encyclopedia of American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Cambridge: Harvard University Press, 1980. (FHL Ref 973 F2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3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serman, Paul, and Alice E. Kennington, eds. Eth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he United States. 2d ed. Detroit: Gale Research Co.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Ref 973 F24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records of thes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ublished histories. These are listed in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[STATE] - MINORITIES an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name of the minority, such as BL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-AMERICANS, JEWS, and QU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also lists handbooks on how to do genealogical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thnic groups. For example, in the Subjec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you will find publications on how to trace Black, Cze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c, Indian, Irish, Jewish, Polish, and other America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a handbook is Arthur Kurzweil, Fro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ion:  How to Trace Your Jewish Genealogy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New York: William Morrow and Co., 1980; FHL book Ref 9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96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idence of Indian ancestry, there are some uniq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Indians that you can use. Note, however,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of Indian ancestry are unfounded.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earch American Indian record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 specific ancestor who was Indian and lear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. Use the other records described throughout this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1900 U.S. census which has separate sche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living on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the tribe. When you know the general area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lived, you can usually identify the tribe he belonged t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ndbooks that describe the tribes that resided in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ohn R. Swanton, The Indian Tribes of North America, 1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Washington, D.C.: Smithsonian Institution Press, 197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0.1 Sm69b No. 145). Another helpful source is Carl Wa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of the North American Indian, (New York: Fact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85; FHL book 970.1 W146a). Also use local his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histories of Indian tribes, such as A Guide to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the history of the tribe. You will need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ribe, such as migration patterns,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ustoms, and affiliations with government agencies or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ribes moved several times, records about them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libraries have some state or tribal historie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. The Family History Library has several his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ection of the FHLC under the name of the trib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, or under INDIANS OF NORTH AMERICA. In the Locali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se under the UNITED STATES - NATIVE RACES or [STAT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830, Indians living among non-Indians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ccept Christianity and adopt western cust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cords for Indian research in this period are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urches. The Catholic, Presbyterian, Quaker, Dutch Re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, and other churches were most active in missionary work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s. Church records are also helpful for later yea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section of this outlin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dian Affairs (BIA)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overnment policies regarding Indian relation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a variety of records is available. Most Indi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the Bureau of Indian Affairs. The B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824 to administer Indian programs and has ha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keeping records of Indians living on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filiated with a tribe. Each tribe was served by a lo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subagency of the 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A records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se are listed in the FHLC in various ways.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look for records listed un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, such as CHEROKEE, or under INDIANS OF NORTH AMERICA - [ST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American Indian records are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NATIVE RACES or the [STATE] -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A Agen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records may include individual history cards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registers, vital records, sanitary records (of s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births, and deaths), and other records describ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 Most of the records of the BIA agencies are 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branches or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ich agency served the tribe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arranged by agency. A handbook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agencies is E. Kay Kirkham, Our Native Amer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of Genealogical Value, 2 vols.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0-84; FHL book Ref 970.1 K635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IA agencies and the location of their record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Genealogical Research in the National Archives (see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section). For additional information see Edw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Guide to Records in the National Archive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American Indians (Washington, D.C.: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81; FHL book 970.1 H551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 to 1850s. The BIA began a policy of removing easter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to areas west of the Mississippi River. For example, in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39, most Cherokees were forcibly moved westward, in a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Trail of Tears. There is no consolid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removed. To enforce removal policies, som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ere created. The National Archives has some remov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census lists, muster rolls, and enrollmen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f the Five Civilized Tribes (Cherokee, Choct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aw, Creek, and Seminole). The Family History Library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se record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s to 1887. In these years, the government tried to con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to a specific parcel of land called a reservation. Many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oughout the United States were removed to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erritory (present-day Oklaho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omplished through a series of treatie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required the government to make regular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, usually to the heads of families. These pay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annuity rolls that list the individual's name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and sex of family members. Annuity rolls from the 184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are at the National Archiv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me of these. They are sometimes included in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, the BIA became concerned about edu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. The BIA periodically took school censuses from 187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s. They also kept school reports of individual stud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 to the present. Most of these records are among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National Archives branches. Many are on micro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7 to 1930s. Major records created by the BIA during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allotment records. The government attempted to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reservations by providing land allotmen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instead. Parcels of land were held in tru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his heirs until he demonstrated 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the land as required by governmen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allotment of land, the Indian filed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is descent from the tribe. The family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ten dates back to the early 1800s. There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oll for most tribes that lists the individuals w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or an allotment. Finding an ancestor on these ro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sidered by the BIA to be proof of Indian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dividual died or wanted to sell his allotment, all hei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fied and had to agree to the transfer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recorded in an allotment register or a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In later years, some agencies replaced the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hip records. These usually include both the Indian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dividual, his age or birth date, and the names,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and allotment information about many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There are other related land allotment records, such as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ividual demonstrated his competency to administer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 government guidelines), he received a pa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ceive the patent, and the land was re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land. As a result, very few Indian reserv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allotment records from 1887 to about 1935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r the National Archives branches. Some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gencies. The Family History Library has some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ollment Records of the Five Civilized Tribes, 1896 to 1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llotments to the Five Civilized Tribes were based on 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reated by the (Dawes) Commission to the Fiv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. The Dawes Commission had reviewed the applications for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and had abstracted the information onto card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ments of the Five Civilized Tribes:  Dawes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-1909. These cards document over 101,000 Native Amer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th approved and rejected applications. Copies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icrofilm at the Family History Library (74 films of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ilms of records). These are listed in the Subjec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name of the tribe. The original application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Fort Worth Branch (501 West Felix Street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, Fort Worth, TX 76115). The Family History Library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microfilm copies of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and index to these records is Commission to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Tribes, The Final Rolls of Citizens and Freedme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Tribes in Indian Territory, 2 vols. (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, [1907?]; FHL book 970.1 Un3c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372, item 2 and 962,3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 Census Rolls, 1885 to 1940. Beginning in 1885, 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were requested to take annual censuses of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rved. They did not always comply, but the existin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tracing Indian ancestry. The rolls usua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r English name (or both), sex, age, and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household. They may list births and death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Only a few census rolls were submitted for the Fiv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in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census rolls are at the National Archives and man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692 films,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). They are listed in the FHLC under UNITED STATES -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 Census Rolls, 1885 to 1940. Beginning in 1885, 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were requested to take annual censuses of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rved. They did not always comply, but the existin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tracing Indian ancestry. The rolls usua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r English name (or both), sex, age, and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household. They may list births and death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Only a few census rolls were submitted for the Fiv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in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census rolls are at the National Archives and man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692 films,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). They are listed in the FHLC under UNITED STATES -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ans appealed to a court of claims for compensation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m. The U.S. Court of Claims primarily hand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llection of these records is the Eastern 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U.S. Court of Claims, 1906-1909 (348 films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HL film 378,594). These records were created in the early 1900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on Miller, who evaluated applications submitted by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rom the government for lands taken from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s in the 1830s. Applicants had to document their line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astern Cherokee living in the 1830s. Over 45,00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pproximately 100,000 Cherokees living about 1910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ubject section of the FHLC under CHEROKEES and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-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l Council Records, 1934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dian Reorganization Act of 1934, some tribal counci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vital records of the tribal members, similar to stat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o locate tribal offices, contact either the BIA are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cal agency office. Addresses are listed in volum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Our Native America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is the process of granting citizenship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to foreign-born residents. Naturalization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ource of information about an immigrant's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his foreign and Americanized names, residenc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Information in post-1906 records is more detail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irth dates, birth places, and other immig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migrant and members of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to the United States have never been required t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. Some nationalities were more likely to natural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Of those who applied, many did not complet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tizenship. Evidence that an immigrant complete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 be found in censuses, court minutes,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assports, voting registers, and military papers.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 ancestor did not complete the process and become a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have filed an application. These application recor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nd process of naturalization have chang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e basic requirements have been residency in the cou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iod of time, good moral character, and an oath of loy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. The following describes the major laws an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ffected requirements for natur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quirements, 1700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790. British immigrants were automatically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 A few Protestant immigrants from other countries gave 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giance or appeared before a civil authority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(a process sometimes referred to as denization). S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nies had their own laws for naturalizing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izens of the colony. After the Revolutionary War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established their own naturalization law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. The first federal law regarding naturaliz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 in the United States for two years and one year in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state continued to provide naturalizatio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procedures until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 to 1868. An individual had to prove residency in a stat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in the country for five years. A declaration of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had to be filed at least two years before the fina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tition could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8. Since 1868 persons who were born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d have been guaranteed citizenship rights. Th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mericans but excluded most American Indians until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6 to present. The Bureau of Immigration and Natural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andardize laws and procedures. Residency in a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nd five years in the United States continued to b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tur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entire groups have been collectively grant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. In these cases you will not fi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apers. This occurred for residents of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n 1803, Texas in 1845, Hawaii in 1898, and for B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8 and American Indians in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may have been granted to individuals based on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lationship. A declaration of intent was not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(see below). Instead the individual was usually 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he filed an application or petition.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itizenship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under 21 years of age (until 1940) and w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(until 1922) automatically became citizens when thei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sband became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1906 immigrants under the age of 21 (whose parent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turalize) could be naturalized without fil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after they reached the age of 21 and had met the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862, noncitizens who have served in the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required to file a declaration of intention.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residency and honorable discharge from the military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for naturalization. Since World War I, citizenshi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while an individual served in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ization process is completed in a court of law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d several steps to complete and variou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naturalization may be found in the court recor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Registry, 1798 to 1828. During this period, a new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 to appear before a local court and register his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. This was recorded in the cour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eparate document, a report and registry or ali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created. The immigrant could obtain a certificat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registered in order to prove his residency lat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tention, or First Papers, 1790 to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rocess generally began when an individual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urt and declared his desire to become a citiz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llied to a foreign government. He could have decl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as soon as he arrived in the country or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federal and local laws, the declar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ed at least two to five years before the immigra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for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06, the declaration had to be filed from three to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etition could be filed. If the petition was no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ven years, a new declaration of int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intention have not been required since 1952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was made verbally and recorded in the cour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immigrant also filled out a form kept by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n a bound volume. If needed, the immigrant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record of his declaration (or a certificat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) to apply for homestead land, to enroll in the militar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proof of residency if he went to another cour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usually contain more helpful family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uralization records, but each court record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may find the immigrant's name, country of alleg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date of arrival, physical description, birthplace,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residence, and spouse's name. Declarations of inten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have required biographical data on the spouse and childr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not applying for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, Second, or Final Papers, 1790 to Presen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 had lived in the country five years, he appea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made a formal application for citizenship. His pe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rded in the court minutes, but in most cases 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orm which was filed by the court clerk in a bound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etition is similar to w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later, the individual would appear at cou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. At this time he had to prove that he had fulfi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 and other requirements. This often required affidav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s of witnesses. These were included in the cour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Arrival, 1906 to Present. After 1906 an immigr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bmit a certificate of arrival when he peti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in order to prove the length of his resid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gives the place of entry, manner of arrival, and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This was kept in the file with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aths of Allegiance, 1790 to Present. The immigr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ledge his allegiance to the United States and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ath. This generally gives his name, the date, a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. This document is often found with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rder. After accepting the immigrant's petition and witn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ath, a court granted citizenship. This had to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court's official records, usually the court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ook. In some cases this is the only naturalization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ertificate. The applicant was usually given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for his personal use. The certificates we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ith attached stubs (somewhat like modern check book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tained the stubs and gave the certificate to the immi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. Some courts simply group all pap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called naturalization records. Each file is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documents pertaining to on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process, see the excell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J. Newman, American Naturalization Processe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-1985 (Indianapolis, Ind.: Indianapolis Historical Society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3 P4n.) For general information about court recor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Records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Naturaliz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may have completed naturalization proceeding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5,000 federal, state, or local courts that ha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itizenship. Naturalization proceedings wer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county, superior or common pleas courts, or i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ircuit and district courts. Because some municipal,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, probate, and other courts also provided this servic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ay not have been legally authorized to do so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arch the records of all local courts. Since 1929 m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) naturalizations have been handled by federal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earch the records of each place where your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lived. He may have filed an application in one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mpleted the requirements several years lat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lonial lists of denizations and oaths of alleg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and are indexed in P. William Filby's Pass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Lists Index (see the Emigration and Immig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fore September 1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looking for naturalization records in the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city where the immigrant lived. Contact the county cle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urts handled naturalizations and wher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located. The records of the federal court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dy of the court, at branches of the National Arch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of naturalization records at many county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is James C. and Lila Lee Neagles, Locating Your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, 2d ed. (Logan, Utah: Everton Publishers, 1986; FHL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n). This lists the years that declarations and pe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photocopies of these records. Until December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could not be copied or microfil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opying have since been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September 1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September 1906, the federal government bega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ization process. The Bureau of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(now Immigration and Naturalization Service or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ecific forms for declarations and petitions.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ould be used and the Bureau controlled the number of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aturalize by controlling distribution of the for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 and federal courts were allowed to natur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tent (Form 2202) was completed in tripl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kept the original and gave copies to the applic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. The Petition for Naturalization (Form 2204) wa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a duplicate was sent to the Bureau. Th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(Form 2207) was given to the new citizen.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the Bureau and the court kept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29 the Bureau changed the forms and required photo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. Because the new forms were not distribu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courts ceased naturalizing. Since 1929, most new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ized at federal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and copies of the 1906 to 1956 records are i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igration and Naturalization Service (INS), 425 Eye Street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536. Post-1956 records are at INS distric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search of the records at the national an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by contacting the nearest INS office. You will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success if you can identify the court or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ddress of the individual at the time he was natu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lerk or clerk of the court where the immigr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d may still have the original records. Some copies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transferred to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Records at the these branches are described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e to Genealogical Research in the National Archiv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at the Family History Librar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E] - NATUR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SHIP [STATE], [COUNTY] -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TIZENSHIP [STATE], [COUNTY], [CITY] -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microfilm copies of many pre-1930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ome eastern and midwestern states. This includ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for cities where many immigrants have settl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1871 to 1930 (1,14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1792 to 1906 (2,17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1793 to 1911 (46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n index to New England naturalization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791 to 1906 on 117 films (1,429,671-787). Thi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, NEW ENGLAND - 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esently acquiring large collections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branches in Atlanta, Chicago, Los Angel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hicago, and Se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tates, naturalization records are included in oth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are not separately identified. The state research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locat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publication usually began soon after the initial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lity. Newspapers report family information in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, marriages, obituaries, and local news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need the place and an approximat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helpful to place a notice in a local news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tact others who may have information about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s and locations of newspape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vailable at mos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in Microform:  United States. 2 vols. 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, 1984. (FHL book Ref 011.35 N479 1984.)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-arranged list of newspapers on micro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where the microforms are available. Most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through interlibrary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Newspaper Program National Union List. Dublin, Oh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puter Library Center, 1985. (FHL fiche 6332710-14.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llecting and microfilming the newspaper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e. This list is an inventory of newspap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the Library of Congress and 20 states as of 1985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ompanying booklet that contains instructions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codes (FHL book 973 B32u). The microfil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tate archives, state historical society,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in the state. They can usually be borr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 loan at your lo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am, Clarence Saunders. History and Bibliography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1690-1820. 2 vols. Worcester, Mass.: American Antiqu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47. (FHL book Ref 973 A3bc.) This lists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newspapers published from 1690 to 1820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re available at the American Antiquarian Society,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 Street, Worcester, MA 01609-16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, Winifred. American Newspapers, 1821-1936. 1937. Reprin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H.W. Wilson Co., 1967. (FHL book Ref Q 970 B33a 1967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,713). This lists newspapers published from 1821 to 193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no longer published. It identifies whe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were located in 1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 Directory of Publications:  An Annual Guide to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Journals, and Related Publications.  (formerly 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Publications). Annual. Detroit: Gale Research Co., 1869-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Ref 970 B34a 1987.) This lists currently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Most newspaper publishers will not search thei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 some will make a copy of an article if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 a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local libraries in the area where your ancestor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ocate existing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xcellent microfilm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from Tennessee and Kentucky and some newspapers from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tates, including the New York Times to 1916. The libr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llects newspapers but does acquire published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obituaries, marriages, and other vital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papers. Newspapers, indexes, and abstracts of news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[STATE], [COUNTY], [CITY] -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re also listed under the subject heading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nealogical and historical societies, public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paper publishers maintain clipping files of obitu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bstracts of obituaries can also be found in variou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genealogical periodicals. A bibliography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Betty M. Jarboe, Obituaries:  A Guide to Sources (Bos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K. Hall, 1982; FHL book Ref 973 V43j). An appendix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indexes available at maj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llected publish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. These are listed in the FHLC under [STATE] or [COUNT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OBI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y organizations, historical societies,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publish magazines and newsletters. These oft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genealogies and pedi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pts of local courthouse record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ibles, and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articles on research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local records, archives,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dvertisements and book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or requests for information about specific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you contact other interested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Magazines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eriodicals assist the hobbyist by providing basic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many advertisements, book notices, and que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include record transcripts or compiled genealogies.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Helper. 1947-. Published by Everton Publishers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8, Logan, UT 84321. (FHL book 929.05 G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Quest:  The International Genealogy Forum. 1985-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itage Quest International Genealogy Forum, Drawer 40, Orting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60-0040. (FHL book 973 D25h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iodicals usually provide more in-depth instruction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, record transcripts, and compiled genealogies. Thes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quarterly by genealogical societies and may foc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state, county, or time period. Some major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nealogical Society Quarterly. 1912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nealogical Society, 4527 17th Street North, 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7. (FHL book 973 B2ng; vols. 1-43 for 1912-55 are on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283-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al and Genealogical Register. 1847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 and Genealogical Society, 101 Newbur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. (FHL book 974 B2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Genealogist. 1922-. Published by Ruth Wilder Sherman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soit Dr., Warwick, RI 02888-3325. (FHL book 973 B2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Journal. 1972-. Published by the Utah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P.O. Box 1144, Salt Lake City, Utah 84110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.05 G286g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xcellent state and regional publica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research outlines. These include, for examp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Genealogical and Biographical Record, The Report (Ohio),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Genealogical Research Magazine, The Virginia Genealog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liam and Mary Quarterly:  A Magazine of Ear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Institutions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gazines have annual or cumulative indexes.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indexes to most periodic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eriodical Annual Index. Bowie, Md.: Heritag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-. (FHL Ref 973 B22gp.) This is an annual index of 15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published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er, Carl, III. Donald Lines Jacobus' Index t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. Newhall, Calif.: Boyer Publications, 1983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j 1983.) This is a revision of Jacobus's Index t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published in three volumes. It indexes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published from 1870 to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 Source Index (PERSI). Ft. Wayne, Ind.: Allen Co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undation, 1987-. (FHL book 973 D25per.) This is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eginning in 1986. The publishers are produc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-1985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eriodicals are available from the local soc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m. Major archives with genealogical collec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periodicals, particularly those represen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subscribes to numerous periodic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in several ways. If you know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, search the Author/Title section of the FHLC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in the Locality section of the FHLC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GENEA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S UNITED STATES - HISTORY - PERIODICALS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UNITED STATES - SOCIETIES - PERIODICALS [STATE] -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are court records created after an individual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to a court's decisions regarding the distribu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o his heirs or creditors and the care of his depend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 individual's death date, the names of famil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lationships, and residences. You may als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or guardianship of minor children and depend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essential for research because they usually pre-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kept by civi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left an estate that was probated by a court. Est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d for approximately 25 percent of the heads of househo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before 1900, whether or not the individual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bate records are one of the most accurat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evidence, they must be used with some ca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may omit the names of deceased family membe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reviously received an inheritance, or the spou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ll may not be the parent of the childr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legal age, sound mind, and freedom from restrain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ave a last will and testament. Nearly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00 adult population made one or more wills. Males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ere more likely to have left a will. Because will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many family members, as much as hal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a will or was mentioned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ho left a will is said to have died testate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not leave a will (or a valid will) died intestate. The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ssentially the same for both. The complete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ired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process began with the filing of a petition by an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, or other interested person. A petition is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requesting the right to settle an estate. The pe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ith the court that served the area where the decease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Additional petitions may have been filed in other lo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owned property or resided. The petition may name the he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ased, their relationship, and sometimes thei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l was available, it was then presented to the cou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of witnesses as to its authenticity. A will is a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xpression of the individual's wishes for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time of his death. The will usual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gives the names and relationships of he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ies. The affidavit of the witnesses includes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death. If accepted by the court, a copy of the w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a will book or register kept by the clerk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may have made errors when he transcribed the wi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ll is often kept in the probate packet (see prob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then appointed an individual to settle the estate.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amed an individual whom the deceased wan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of his estate. The court authorized the executor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letters testamentary. If there was no will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n administrator instead, by issuing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These letters may include the death date.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s sometimes used in place of an actual death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executor was usually an heir or a close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. He may have been a c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court required the administrator (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) to post a bond to ensure that he would properly comple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. The bond required the administrator to pay a fee to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ed to adequately administer the estate. One or mor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ired to co-sign the bond as sureties. These individu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embers of the family or closely associated with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r executor then prepared an inventory th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in the estate and obtained an appraisal of its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ate cases the inventory is very important as it ma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tools, slaves, and other personal property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sometimes transcribed in the will book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lumes, but the originals may be in the proba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inventory and appraisal, the court rul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te was to be distributed. If there was no will, the e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according to the laws of the state. The court th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or or administrator to distribute the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r executor may have had to first sel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clear any outstanding debts. He submitted acc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all transactions pertaining to th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These records can identify persons known by th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lifetime, including family members, friends, and 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ribution was completed and payments to the cr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had been made, he presented to the court a record or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ettlement. This listed the benefici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the property each received. This is often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family information in an intesta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of the court retained all the original document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bate case in a probate packet or probate estate paper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state packets, case file, or estate files).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lls, petitions, letters, bonds,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, and other records. Copies of some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y also have been recorded in separat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may have appointed a guardian to care for minor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 adults. In some cases a parent is appoi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for his own child. The records may includ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(appointment of a guardian), bonds, sale of propert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 minor's needs), accounts (account of the guard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upport in behalf of the minor), and a final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comes of age and a guardian is no longer needed.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may be kept separately from other probate pap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t may have jurisdiction over guardi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developed its own court system and procedur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. In most states, probate records are presently recor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, except in Connecticut and Vermont, where they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bate districts, and Rhode Island, where they are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lerk. Some colonial records were kept by the town or the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ing of wills and estate papers usually began whe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ous courts that have recorded prob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bate, surrogate, common pleas, circuit, county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, and orphans' courts. If the court's deci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, records may have been created by a superior, sup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, district, or other court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probate courts in all localities where the individu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nventories of the records at a county courthouse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cate the records. See the state research outlin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ecords of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courthouse to request a search of the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and surnames you need. Then request photo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ba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mportance of probate records for family re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n extensive collection of county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microfilm from the eastern, southern, and 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ese are listed in the FHLC under [STATE], [COUNTY] -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include will books, letters of administration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and settlement, and other records. The will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record books may have separate index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records, you can also use the dockets as inde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complete probate packets have seldom been microfil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the courthouse to obtain all of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arly probate records have been transcribed, inde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The Family History Library has statewide inde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large collections of wills that have been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Arkansas, Connecticut, Delaware, Georgia, Kentucky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New Jersey, North Carolina, Ohio, South Carolina,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Virginia. These are listed in the FHLC under [STAT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,000 historical and genealogical societies may h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to help you with your research. Socie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all states and most counties. They generall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ocuments of local interest, publish periodical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and indexes. Because of the excellent help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you should contact the societies near you and near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ancestors lived. You may find it helpful to jo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cieties and support their efforts. Your local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guides to help you locate these organiza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er, Mary K. Directory of Genealogical Societies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7th ed. Maryland: M. K. Meyer, 1988. (FHL Ref book 970 C44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Betty P. Directory, Historical Societies and Ag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anada. Nashville: American Association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History, 13th edition, 1986. (FHL book Ref 970 H24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interested in the activities and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nealogical Society. This society maintains a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ublishes a newsletter and magazine. The NGS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other activities to support genealogical re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nealogical Society 4527 17th Avenue North 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and Hereditary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American Revolution, prominent citizens bega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ocial organizations and join hereditary and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. Many societies were organized in the late 1880s and 189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bership in these organizations became very popular.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based on descent from an individual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 during a milita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ted in a patriotic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igrated from a particula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ounder or pioneer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royal, noble, or baronial lin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articular occupation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d during the colon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cieties are generally involved in educational, cul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, and other programs to preserve the documents an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They often maintain libraries and museums that can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earch. Most publish a periodical or newslett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ancestors or relatives may have submit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containing his pedigree in order to join a lineag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often include multigeneration pedigre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mily Bibles, death records, or military document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d you to someone else interested 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se papers have not always been carefully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provide excellent clues for further researc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allow only members to use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ver 2,000 microfilm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society records. These include application papers, yea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rolls, membership rosters, and publications of the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brary has microfilm copies of a card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applications for membership in the National Soci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the American Revolution.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major collections from the following soc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ociety of 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ociety of Mayflowe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and Socie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ociety of the Colonial Dames of the XVII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ociety, Daughters of the American Revolution (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ociety of New England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ociety, Son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and most popular lineage society in the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, which has had over 700,000 members and several ch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. The DAR has been especially helpful to genea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ctively encourages members to locate and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(See the Archives and Libraries section for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ibrary of the DAR.) An index to the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DAR applicants is Daughters of the American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Patriot Index, 2 supplements (Washington, D.C.: DAR, 1966,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book 973 C42da). This is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GENEALOGY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membership requirements of most lineage societ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ditary Register of the United States of America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ncalla, Ore.: Hereditary Register Publications, 1972-; FHL book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C4u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amily organizations are gathering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and descendants. Some organizations ar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individuals with a particular surname.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newsletters, family group record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by family organizations are described in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Family Registry and the Ancestral File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section) can help you locate activ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cestor or relative may have belonged to an association, l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ret society whose membership is based on common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or ethnicity. Many sources, such as local hi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, obituaries, tombstones, family records, and artifa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lues that an ancestor belonged to a fratern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socie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ient Free and Accepted Masons (Freemason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Eastern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Order of Odd Fellows (I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volent and Protective Order of Elks (BP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huanian Alliance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ient Order of Hibernian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s of the Maccab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Woodme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cieties were involved in political, social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round 1900, for example, there were over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volved in fraternal insura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raternal societies, see Alvin J.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l Organizations (Westport, Conn.: Greenwood Press, 198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C47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fraternal organizations may exist in a soci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rchive. Some genealogical information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rrespondence. The Family History Library has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l societies but very few records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FHLC under subject headings such as SOC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, HISTORY, OCCUPATIONS, MINORITIES, and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ocieties an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es, functions, and membership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ernal, ethnic, veteran, hereditary, patrioti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can be found in the Encyclopedia of Associat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, 21st ed., annual (Detroit: Gale Research Co., 1987-; R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E4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ecords of Societie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societies are usually described in the Author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name of the society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ocality section of the FHLC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SOCIETIES [STATE] - SOCIETIES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[STATE] -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s gathered by societies are listed in the Locali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HLC under the type of record. For example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gathered by a local genealogical societ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[STATE], [COUNTY] -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guides that describe the collections of socie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FHLC under [STATE] or [COUNT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ARCHIVES AND LIBRARIES - INVENTORIES, REGISTERS,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have collected taxes in America since the colonial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vary in content according to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. They may include the name and residence of the taxp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l estate and name of the original purc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me personal property, number of males over 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hool children, slaves, and farm animals. Annu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help establish ages, residences, relationships, a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died or left the area. They can be used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destroyed land and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arly records are called quitrents, tithables,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) taxes. Quitrents are records of property taxes pa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 or the crown. Tithables and poll or head taxes ar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ubject to taxation regardless of their personal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local laws, males were usually taxable at the ages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or 21 through about age 50 or 60, with some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, ministers, paupers, and others. Most tax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ased on personal property, real estate, a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directly taxed citizens in 1798, 1814 to 1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 to 1866, and at other times until 1917 when personal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xes were introduced. Most of the existing 1798 Dire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state historical histories, the National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Other federal tax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its branches. The Family History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cquiring the 1862 to 1866 records and some la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s (and town clerks, in New England) maintain loc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Family History Library has some tax record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s where they are needed as substitutes for land and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are listed in the FHLC under [STATE], [COUNT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 -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wn records have been kept by town clerks, especiall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New York. These records may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, marriages, deaths, burials, appointments, earmarks (br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), estrays (stray animals), freemen's oaths (men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), land records, military enrollments, mortgage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, care of the poor, school records, surveys, ta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eeting minutes, voter registrations, and warning outs (of t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generally begin with the founding of the tow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riginal town records are in the town clerks'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also been published and indexed, especially in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. New England town records are at the state archiv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see the st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. They are listed in the FHLC under [STATE], [COUNTY], 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WN RECORDS. The New York town records are at the town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governments have created records of births, marri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Records containing this information are commonly calle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ecause they refer to critical events in a person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 documents for genealogical resear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s, marriages, and deaths of many people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civi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ital records kept by civil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ources of vital information are described in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other sections of this outline.)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the civil vital recor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wns and counti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ivil vital record, you will need at least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place in which the birth, marriage, divorce,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You may need to search other records first to fi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events, such as family Bibles, genealogi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biographies, cemetery records, censuses,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ension files, newspaper notices, and probate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eenth and eighteenth centuries these sources mu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ubstitutes for civil vital records. These other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accurate, however, as the vital records kept b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and civil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recording civil vital statistics developed slow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Early vital information was sometim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ntries in register books until the twentieth century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re common to create certificates. Some town cle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merica (especially New England) recorded vit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records are incomplete. The federal governm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tal records, except for some Americans bor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rriages were generally the first vital record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. In most states, the counties or towns bega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s soon as they were established. Whether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 was performed by a civil or a church authority, loc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 marriage to be recorded in civi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ealth departments of a few large cities bega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by the mid-1800s. For example, recor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(from 1875), Boston (from 1639), New Orleans (from 17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(from 1847), and Philadelphia (from 1860). The e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incomplete. Many counties in the East and Midwe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births and deaths by the late 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eventually developed its own laws and created a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. Unfortunately, these records do not ex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00s in most states. Local offices did not alway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registration laws. Within 20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aws were enacted, most states were recording at lea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births, marriages, and deaths. (See the st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. These states have kept good vital records.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kept register books as early as the 1600s (see the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). Most of these states have statewid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records. The New England states began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, marriages, and deaths between 1841 and 18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New Hampshire (which began recording marriages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), many New England marriages in colonial times we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ws and religious custom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tlantic. It is unusual to find any vital records before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 and Pennsylvania, except in the larger citie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began statewide registration of births and deaths between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15. Statewide registration of marriages began between 18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. New Jersey and Delaware have marriage records d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s (or the creation of the coun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. In the southern states, laws for civil registration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ere enacted between 1899 and 1919. Marriages wer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hich involved property rights, so the counties recor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starting in the early 1700s (except in South Caroli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s initiated statewide marriage files between 1911 and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gan recording births, marriages, and deaths in 1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est. Government officials in the midwestern states bega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as early as the 1860s in many counties.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 and deaths was initiated between 1880 and 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began recording marriage dates as soon as each coun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generally began statewide registration between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e western states vary greatly in their registration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ue to their different settlement patterns. Most area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tween 1903 and 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counties were keeping marriage records by 1890, 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was created, statewide registration generally beg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and 1978. Hawaii's records of births, marriages, and death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8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 generally give the child's name, sex,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and the names of the parents. Records of the twentie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details, such as the name of the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e of parents, occupation of the parents, marita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, and the number of other children born to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cord was filed at the time of an individual's birth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ranged for a delayed registration of birth by showing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rth as recorded in a Bible, school, census, or church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mony from a person who witnessed the bir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generally date from 1937, yet the birt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many years earlier. The registration is usually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rth occurred. The Family History Library ha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delayed certificates, especially for the 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record of a birth may be filed if a name wa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Most corrections require affidavits of eyewitnesses o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official records. The library has microfilm copie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were usually recorded by the clerk of the town o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onds or licenses were issued (generally where the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d). You may find records that show a couple's intent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of the actual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ntention to M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cords may have been created that show a couple's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s and intentions were made a few weeks before a couple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. The couple may have been required to announce their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other community members the opportunity to ra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 to the marriage. This was a rather common cus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New England states through the mid-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s were a religious custom in which the couple announc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gregation that they planned to marry. They ma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written notice at the church. Intentions were writte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local civil authority and posted in a public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eriod of time. The minister or town clerk recor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in a register, or you may find them inter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wn or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onds are written guarantees or promises of paymen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om or another person (often a relative of the bride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orthcoming marriage would be legal. The person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was known as the surety or bondsman. The bond wa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ster or official who would perform the ceremony. The b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ed to the town or county clerk. These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in the southern and middle-Atlantic stat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licenses are the most common types of record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marry. These gradually replaced the use of ba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, and bonds. A bride and groom obtained a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by applying to the proper civil authorities, usually a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. These records have the most information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ncluding the couple's names, ages, and residence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so provide their race, birth dates, occupations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parents. The license was presented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e marriage and was later returned to the town o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. Applications for a license are primarily a twentie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se often contain more detailed inform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papers may be available if the consent of a parent or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, often when the bride or groom was underage.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verbal, or written on the license o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or settlements are documents created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 and property. These are occasionally a part of a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specially in regions that were colonized by F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can be assumed that the couple married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nouncing their intent, even though you may not fin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rriage. A minister, justice of the peace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ship officer, or state official could legally marry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records that document the actual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. The individual who performed the ceremony or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ere it was recorded may have given the coupl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riage. This may be in the possession of the family.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may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Registers. Town and county clerks generally re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they performed in a register or book. If the marri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someone else, such as a minister or justice of the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was required to report, or return the marri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wn or county clerk.  This information may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or verbally, or, more frequently, the official re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the license or bond and returned this document to the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many licenses and bonds were printed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document designated as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return usually include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, the date and place of the marriage, and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formed the marriage. Twentieth-century returns oft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of the couple, the names of the parents or wit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r county clerk recorded (registered) the m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gister or book, although you may find some ear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or town minutes and deed books. He may also hav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r the bond the date he registered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-century marriages are still registered by the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but most states now require the counties to report the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office of vital records. Many counties keep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hey send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of the Individual Who Performed the Ceremony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 century, the information on many marriag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evidence of a marriage was not presented to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, this information might be found only in the personal jou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of the official who performed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before the twentieth century were uncommon an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Records of divorces contain data on family memb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history, their property, residences, and dat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such as the children's bir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ficials began keeping divorce records as soon as a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the area. Most divorce actions are found in d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case files of the county, circuit, or district cou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 of the United States, divorces have b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a chancery, common pleas, domestic, probate, sup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reme judici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re often open to the public a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clerk of the court. The few divorce recor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re listed in the FHLC under the [ST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COURT RECORDS or VITAL RECORDS. You will also find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 and divorces in local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are especially helpful because they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a person's birth, spouse, and parents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ten exist for individuals for whom there are no bi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death records, like cemetery records, generally giv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place of death. Twentieth-century certificat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ge or date of birth (and sometimes the place),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sidence in the county or state, cause of death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nd funeral home, burial information, and the inform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ften a relative). They often provide the name of a sp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Since 1950, social security numbers are given on most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. Birth and other information in a death recor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ince the informant may not have had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s may be filed in the state where an individual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 where he is b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vital records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efore 1920. However, if a record was never kept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urthouse at the time of microfilming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, or is restricted from public access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amily History Library does not have a copy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 library for your family research, b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ssue or certify certificates for living or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vital records in the Family History Library,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each of the following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TE]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TE], [COUNTY]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TATE], [COUNTY], [CITY]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tatewide collection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vital records for California, Connecticut,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Kentucky, Maine, Maryland, Massachusetts, New Hampshir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, New Mexico, North Carolina, Rhode Island, Tennessee, Ver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and Wisconsin. The library has good collections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for sever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ecords Not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divorce, and death records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r visiting state offices of vital recor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erk's office in a town or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ies, historical societies, and state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copies or transcripts. To protect the rights of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persons, most modern records have restrictions on thei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es and fees for obtaining vital record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Write for Vital Records:  Births, Deaths, Marri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(Hyattsville, Md.: U.S. Department of Health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ugust 1987). This booklet can be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Documents,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source of current fee information is Thomas J. K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Handbook (Baltimore: Genealogical Publishing Co., 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3 V24k). This includes samples of application f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state offices to request copies of vital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telephone ordering numbers for most offices.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d is gener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WPA inventories (see the 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that describe the record-keeping systems and availabl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39 states. These and other guides are foun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[STATE] or [COUNTY] - ARCHIVES AND LIBRARIES or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 guide to Vita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that is frequently updated (not available a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iding who has jurisdiction over the record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need, write a brief request to the proper offi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will require that you submit a standard sear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money order for the search fee ($1 to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and the sex of the person 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parents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 date and plac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lationship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the request (family history, med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for a photocopy of the complete origi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quest is unsuccessful, search for duplicate recor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ed in a city, county, or st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records that are not discussed in this out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ocality section of the FHLC. For examp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ject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A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RECORDS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IT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,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R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S AN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S AND ORPHAN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AND SHIPP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RY AND BO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for each state is include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s available at the Family History Library an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some additional source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more successful in your research. Most are available 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Other sources are listed in the FHLC und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GENEA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OOKS, MANUALS, ETC. [STATE] - GENEALOGY - HAND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earch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dall, Ralph. Shaking Your Family Tree:  A Basic Guide t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's Genealogy. Dublin, N.H.: Yankee Publishing, 198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29.1 C85s.) This is a beginner's guide to America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ny, Johni, and Arlene Eakle, eds. Ancestry's Guide to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ies in American Genealogy. Salt Lake City, Utah: Anc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85. (FHL book 973 D27cj.) This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earcher uses case studies and illustration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the re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ncam, Milton. Pitfalls in Genealogical Research.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Ancestry Publishing, 1987. (FHL book 929.1 R824p.)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an help you avoid errors in your research, such as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ing names, terms, dates, and relationship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U.S.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ciety of Genealogists. Genealogical Research: 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2 vols. Rev. ed. Washington, D.C.: American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, 1980, 1983. (FHL book 973 D27gr.) This sourc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ise of specialists on many record types and stat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most use to the intermediate researcher and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kle, Arlene, and Johni Cerny, eds. The Source:  A Guide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Genealogy. Salt Lake City, Utah: Ancestry Publishing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Ref 973 D27ts.) This provides in-depth treatme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que research problems, including many illustration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s for the advanced researcher and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, Val D. The Researcher's Guide to American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l973. (FHL book 973 D27g.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o advanced text, this is a standard source 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and records. It includes instruction on pedigr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helpful information on court and probate recor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Genealogical Research in the National Archives.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Washington, D.C.: National Archives Trust Fund Board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Ref 973 A3usn 1985.) This provid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availability of census, immigration, military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cords at the National Archives and it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Norman E. Preserving Your American Heritage: 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Local History. Provo, Utah: Brigham Young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(FHL book Ref 973 D27wne). The 1974 edition was pu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Building an American Pedigree. This discuss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 and includes strategy and some illustration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resear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E. Kay. The Handwriting of American Record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Years. Logan, Utah: Everton Publishers, 1973. (FHL book 973 G3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echniques for reading old handwritten document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handwriting, common abbreviations, and many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ryker-Rodda sour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yker-Rodda, Harriet. Understanding Colonial Handwriting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6. (FHL book 973 A1 no. 220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oklet is a simple introduction on how to read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Addi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ny, Johni, and Wendy Elliott. The Library:  A Guide to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Salt Lake City, Utah: Ancestry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(FHL book Ref 979.2 A3Li.) This is a guide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, with emphasi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to obtain the records. It lists key records of eac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is helpful for preparing to visi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a family history center. It contain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in the state research outlines but focus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.  It is of less valu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copies of the state research outlines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 (FH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y, P. William. American &amp; British Genealogy &amp; Heraldr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st of Books. 3d ed. Boston: New England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3. Supplement, 1987. (FHL book Ref 016.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72a.) This bibliography and supplement list over 12,800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enealogical sources. The primary emphasis is o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J. Carlyle. Library Service for Genealogists. Detroit: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1981. (FHL book Ref 026.9291 P226L.) A primary emph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to identify published reference tools and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found at public and universi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ton, George B. The Handy Book for Genealogists. 7th ed.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, Utah: Everton Publishing, 1981. (FHL book Ref 973 D27e; 6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che 6010044-47.) This is a popular source for its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state and county histories and the recor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Publications Coordination, Family History Librar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West Temple, Salt Lake City, Utah 84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88 by Corporation of the President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-day Saints. All Rights Reserved. Printed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, June 1988. Series US,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mple 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