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reedom Of Inform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itizen's Guide on Using the Freedom of Information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vacy Act of 1974 to Request Govern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ular Government without popular information or the means of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is but a Prologue to a Farce or a Tragedy or perhaps both.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rever govern ignorance, and a people who mean to be their Gover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rm themselves with the power knowledge gives. -- James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dom of Information Act (FOIA) established a presumption t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ossession of agencies and departments of the Executive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government are accessible to the people.  This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ach to federal information disclosure policy.  Befor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dom of Information Act in 1966, the burden was on the individ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 right to examine these government records. 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tory guidelines or procedures to help a person seek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no judicial remedies for those deni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ssage of the FOIA, the burden of proof shif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to the government.  Those seeking information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show a need for information.  Instead, the "need to k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as been replaced by a "right to know" doctrine. 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as to justify the need for secre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IA sets standards for determining which records mus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ublic inspection and which records can be withheld from disclo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 also provides administrative and judicial remedies for thos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records.  Above all, the statute requires federal ag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fullest possible disclosure of informa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 of 1974 is a companion to the FOIA.  The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tes federal government agency recordkeeping and disclosure pract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 allows most individuals to seek access to federal agenc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mselves.  The Act requires that personal information i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 accurate, complete, relevant, and timely.  The Ac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of a record to challenge the accuracy of the information. 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at agencies obtain information directly from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nd that information gathered for one purpose not be us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As with the FOIA, the Privacy Act provides civil remed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se rights have been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feature of the Privacy Act is the requiremen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gency publish a description of each system of record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that contains personal information.  This prevents agenc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secre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 also restricts the disclosure of personal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y federal agencies.  Together with the FOIA, the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s disclosure of most personal files to the individual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of the files.  The two laws restrict disclosure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others when disclosure would violate privacy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both the FOIA and the Privacy Act encourage the disclosure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both laws also recognize the legitimate need to restrict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information.  For example, agencies may withh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in the interest of national defense or foreign policy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s, and criminal investigatory files.  Other specif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of confidential information may also be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sential feature of both laws is that they make federa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able for information disclosure policies and practic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law grants an absolute right to examine government document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 provide a right to request records and to receiv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  If a requested record cannot be released, th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a reason for the denial.  The requester has a right to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nial and, if necessary, to challenge it in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cedural rights granted by the FOIA and the Privacy Ac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 valuable and workable.  The disclosure of government inform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trolled by arbitrary or unreviewab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A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provisions of the FOIA and the Privacy Act overlap in p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laws have different procedures and different exemption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nformation exempt under one law will be disclos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take maximum advantage of the laws, an individual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himself or herself should normally cite both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by an individual for information that does not relate sol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self or herself should be made under the FO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 intended that the two laws be considered together in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quests for information.  Many government agenci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requests from individuals in a way that will maximiz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is disclosable.  However, a requester should st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in a manner that is most advantageous and that fully prot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legal rights.  A requester who has any doubts about which 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hould always cite both the FOIA and the Privacy Act when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from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ope of the Freedom of Inform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Freedom of Information Act applies to documents held by 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ecutive branch of the federal Government.  The executiv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cabinet departments, military departments, government corpo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controlled corporations, independent regulatory ag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stablishments of the executiv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IA does not apply to elected officials of the federal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President, Vice President, Senators, and Congressm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judiciary.  The FOIA also does not apply to private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who received federal contracts or grants; tax-exempt organiz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ate or local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tates and some localities have passed laws like the FOIA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to request access to records.  In addition, there are oth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te laws that may permit access to documents held by organiza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the FO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Records Can Be Requested Under FO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IA requires agencies to publish or make available so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is includes: (1) Description of agency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addresses; (2) statements of the general course and method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; (3) rules of procedure and descriptions of forms; (4)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general applicability and general policy statements; (5)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ions made in the adjudication of cases; and (6) administrativ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 that affect the public.  This information must either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de available for inspection and copying without the forma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"agency records" may be requested under the FOIA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A does not define "agency record."  Material that is in the pos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dy, or control of an agency is usually considered to be a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under the FOIA.  Personal notes of agency employees may not b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 A record that is not an "agency record"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O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which a record is maintained by an agency does not aff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.  A request may seek a printed or typed document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, map, computer printout, computer tape, or a simila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, not all records that can be requested must be dis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is exempt from disclosure is described below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"Reasons Access May Be Denied Under the FO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IA carefully provides that a requester may ask for record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is means that an agency is only required to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cord or document in response to an FOIA request.  An ag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bliged to create a new record to comply with a request.  An ag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collect information it does not have.  Nor must an agenc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or analyze data for a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s may ask for existing records.  Requests may have to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order to obtain the information that is desired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will help a requester identify the specific documen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being sought.  Other times, a requester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when writing an FOIA request in order to ident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or set of documents containing the des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econd general limitation on FOIA request.  The law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quest must reasonably describe the records being sough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request must be specific enough to permit a professional employ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who is familiar with the subject matter to locate the rec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ifferent agencies organize and index records in different way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may consider a request to be reasonably descriptive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may reject a similar request as too vague.  For example,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eau of Investigation has a central index for its primary reco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, the FBI is able to search for records about a specific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gencies that do not maintain a central name index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the same type of search.  These agencies may rejec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because the request does not describe reco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s should make their requests as specific as possib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ocument is required, it should be identified as preci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preferably by date and title.  However, a reques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at specific.  A requester who cannot identify a specific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explain his or her needs.  A requester should make su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quest is broad enough to cover the information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ssume that a requester wants to obtain a list of tox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his home.  A request to the Environmental Protection Agenc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n toxic waste would cover many more records than are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 for such a request might be very high, and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might be rejected as too v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 for all toxic waste sites within three mil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very specific.  But is unlikely that EPA would hav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containing data organized in that fashion.  As a result,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denied because there is no existing recor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er might do better to ask for a list of toxic waste sit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county, or state.  It is more likely that existing record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is information.  The requester might also want to tell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quest letter exactly what information is desired.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will help the agency to find a record that meet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include their telephone number in their request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the scope of a request can be resolved quick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employee and the requester talk.  This is an efficient wa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hat arise during the processing of FOIA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o everyone's advantage if requests are as precise and as narr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The requester benefits because the request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and cheaper.  The agency benefits because it can do a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ing to the request.  The agency will also be able to use its sc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to respond to more requests.  The FOIA works best whe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and the agency act cooper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ing an FOI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making a request under the FOIA is to identify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the records.  An FOIA request must be address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.  There is no central government records office that services F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ten, a requester knows beforehand which agency has the desir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a requester can consult a government directory such as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Government Manual.  This manual has a complet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gencies, a description of agency functions, and the add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.  A requester who is uncertain about which agency has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eeded can make FOIA requests at more than on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gencies normally require that FOIA requests be in writing.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records under the FOIA can be short and simple.  No on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yer to make an FOIA request.  The Appendix to this sec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reque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letter should be addressed to an agency's FOIA offic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of the agency.  The envelope containing the written requ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"Freedom of Information Act Request" in the bottom lef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basic elements to an FOIA request letter.  First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tate that the request is being made under the Freedom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.  Second, the request should identify the records that are being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cifically as possible.  Third, the name and address of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under the 1986 amendments to the FOIA, the fees chargeabl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tus or purpose of the requester.  As result, request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additional information to permit the agenc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ees.  Different fees can be charged to commerc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of the news media, educational and non-commerci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s, and individuals.  The next section explains the new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optional items that are often included in an FOIA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s the telephone number of the requester.  This permits a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processing a request to talk to the reques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optional item is a limitation on the fees that th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ng to pay.  It is common for requesters to ask to be conta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will exceed a fixed amount.  This allows a requester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 a request if the cost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ird optional item sometimes included in an FOIA request is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ver or reduction of fees.  The 1986 amendments waived or r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fee waivers.  Fees must be waived or reduced if disclo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in the public interest because it is likely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to public understanding of the operations or activ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vernment and is not primarily in the commercial interest of th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s about granting fee waivers are separate from and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s about the amount of fees that can be charged to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s should keep a copy of their request letter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 until the request has been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es and Fee Wa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A requesters may have to pay fees covering some or all of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their request.  As amended in 1986, the law establish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charges that may be imposed on requesters.  The 1986 law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of determining the applicable fees more complica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ules reduce or eliminate entirely the cost for small,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fees can be imposed to recover the costs of copying documen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encies have a fixed price for making copies using copying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s are usually charged the actual cost of copying computer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graphs, or other nonstandar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fees can also be imposed to recover the costs of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.  This includes the time spent looking for material respo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.  Requesters can minimize search charges by making clear,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for identifiable document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fees can be charged to recover review costs.  Review i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amining documents to determine whether any portion is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.  Before the effective date of the 1986 amendments, n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were imposed on any requester.  Effective April 25, 1987,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may be imposed on commercial requesters only.  Review char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sts incurred during the initial examination of a docu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may not charge for any costs incurred in resolving issues of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that may arise while processing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ees apply to different categories of requester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groups of FOIA requesters.  The first includes represent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media, and educational or noncommercial scientific institu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s scholarly or scientific research.  Requesters in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not seeking records for commercial use can only be bi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standard document duplication charges.  A reques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representative of the news media is not considered to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 if the request is in support of a news ga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e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group includes FOIA requesters seeking records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Commercial use is not defined in the law, but gener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making activities.  Commercial users pay reasonable standar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cument duplication, search,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group of FOIA requesters includes everyone not includ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rst two groups.  People seeking information for thei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nterest groups, and non-profit organizations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s who fall into the third group.  Charges for these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ed to reasonable standard charges for document duplication and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view charges may be imposed.  The 1986 amendments did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 charged to thes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requests are free to requesters in the first and thir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all requesters except commercial users. 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first two hours of search time and the first 100 pages of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mercial requesters who limit their requests to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found records will not pay any fe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law also prevents agencies from charging fees i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lecting the fee would exceed the amount collected. 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all requests, including those seeking documents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Thus, if the allowable charges for any FOIA request are small,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gency sets charges for duplication, search, and review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sts.  The amount of these charges is included in the agency F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.  Each agency also sets its own threshold for minimum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986 FOIA amendments changed the law on fee waivers.  The ne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at fees must be waived or reduced if disclosur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ublic interest because it is likely to contribut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blic understanding of the operations or activitie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 primarily in the commercial interest of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rules for fees and fee waivers have created some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 about fees are separate and apart from determin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ility for fee waivers.  For example, a news reporter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d duplication fees and may ask that the duplication fees be wa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for a reporter to ask for a waiver of search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because search and review costs are not charged to re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a requester has been categorized to determine applicable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e issue of a fee waiver arise.  A requester who seeks a fee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a separate request in the original request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should describe how disclosure will contribut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of the operations or activities of the government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letter in the Appendix includes optional language askin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ester may ask for a fee waiver.  Some will find it easier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thers.  A news reporter who is charged only duplication co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sk that the charges be waived because of the public bene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from disclosure.  Representatives of the news media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groups are very likely to qualify for a waiver of fee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find it more difficult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igibility of other requesters will vary.  A key element in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e waiver is the relationship of the information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of the operations or activities of gover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actor is the ability of the requester to convey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interested members of the public.  A requester is not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e waiver solely because of ind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ments for Agency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gency is required to determine within ten days (excluding Satur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ays, and legal holidays) after the receipt of a request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request.  The actual disclosure of documents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promptly thereafter.  If a request for records is deni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, the agency must tell the requester the reasons for the den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must also tell the requester that there is a right to appe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 determination to the head of th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IA permits agencies to extend the time limits up to ten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circumstances.  These circumstances include the ne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from remote locations, review large numbers of records, an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agencies.  Agencies are supposed to notify the request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s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tory time limits for responses are not always met. 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receive an unexpectedly large number of FOIA request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unable to meet the deadlines.  Some agencies assign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to FOIA offices.  The Congress does not condone the failu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o meet the law's limits.  However, as a practical matt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that a requester can do about it.  The courts have been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relief solely because the FOIA's time limits have not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advice to requesters is to be patient.  The law allows a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sider a request to be denied if it has not been deci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limits.  This permits the requester to file an administrative app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is not always the best course of action.  The fil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or judicial appeal does not normally result in any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generally process requests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d.  Some agencies will expedite the processing of urgent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 a pressing need for records should consult with the agency F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about how to ask for expedited treatment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s Access May Be Denied Under the F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ency may refuse to disclose an agency record that falls with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IA's nine statutory exemptions.  The exemptions protec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of information that would harm national defense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, privacy of individuals, proprietary interests of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government, and other important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rd that does not qualify as an "agency record" may be deni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gency records are available under the FOIA.  Personal notes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may be denied on th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ency may withhold exempt information, but it is not alway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.  For example, an agency may disclose an exempt internal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o harm would result from its disclosure.  However, an agen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agree to disclose an exempt document that is classifi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trade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record contains some information that qualifies as exemp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s not necessarily exempt.  Instead, the FOIA specifical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 reasonably segregable portions of a record must be provi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after the deletion of the portions that are exemp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 requirement because it prevents an agency from withho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ocument simply because one line or one page is ex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1: Classifi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IA exemption permits the withholding of properly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.  Information may be classified to protect it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defense or foreign policy.  Information that has been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fidential," "Secret," or "Top Secret" under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Order on Security Classification can qualify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for classification are established by the President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A or other law.  The FOIA provides that, if a document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under the President's rules, the document can be withh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documents may be requested under the FOIA.  An agency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to determine if it still requires protection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Order on Security Classification establishes a speci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questing the declassification of documents.  If a reques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eclassified, it can be released in response to an FOIA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document that was formerly classified may still be exe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IA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2: Internal Personnel Rules and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OIA exemption covers matters that are related sole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's internal personnel rules and practices.  As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s, there are two separate classes of documents that are gener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ll within exempt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nformation relating to personnel rules or internal agency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empt if it is a trivial administrative matter of no genu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  A rule governing lunch hours for agency employees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internal administrative manuals can be exempt if disclos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circumvention of law or agency regulations.  In order to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the material will normally have to regulate intern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rather than public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3: Information Exempt Under Other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exemption incorporates into the FOIA other laws that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 of information.  To qualify under exemption three, a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quire that matters be withheld from the public in such a mann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no discretion to the agency.  Alternatively, the statu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particular criteria for withholding or refer to particu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tters to be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ample of a qualifying statute is the provision of the Ta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ing the public disclosure of tax returns and tax law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able census data as confidential.  Whether a particular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s under Exemption 3 can be a difficult legal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4: Confidential 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exemption protects from public disclosu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trade secrets and confidential business information. 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is a commercially valuable plan, formula, process, or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narrow category of information.  An example of a trade secr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 for a commercial foo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type of protected data is commercial or finan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a person and privileged or confidential.  The courts hav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ta qualifies for withholding if disclosure by the govern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harm the competitive position of the person who sub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Detail information on a company's marketing plans,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can qualify as confidential business information. 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withheld if disclosure would be likely to impair the govern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obtain similar inform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formation obtained from a person other than a govern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s under the fourth exemption.  A person is an individu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hip, or a corporation.  Information that an agency crea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annot normally be withheld under exemption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re is no formal requirement under the FOIA, many agenc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a submitter of business information that disclo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being considered.  The submitter can file sui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under the FOIA.  Such lawsuits are gener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verse" FOIA lawsuits because the FOIA is being used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rather than to require disclosure of information.  A reverse F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uit may be filed when a submitter of documents and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gree whether the information is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5: Internal Governm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IA's fifth exemption applies to internal government documen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s a letter from one government department to another about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that has not yet been made.  Another example is a memorand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ency employee to his supervisor describing options for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e exemption is to safeguard the deliberative policy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of government.  The exemption encourages frank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matters between agency officials by allowing supporting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ithheld from public disclosure.  The exemption also prote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disclosure of policies before final ad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olicy behind the fifth exemption is well-acce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exemption is complicated.  The fifth exemption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ifficult FOIA exemption to understand and apply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protects the policymaking process, but it does not protect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ual information related to the policy process.  Factual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closed unless it is inextricably intertwined with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n agency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for the decision making process is appropriat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while decisions are being made.  Thus, the fifth exem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to distinguish between documents that are pre-decisional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rotected, and those which are post-decisional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protection.  Once a policy is adopted, the public has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 in knowing the basis for th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mption also incorporates some of the privileges that a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igation involving the government.  For example, papers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's lawyers are exempt in the same way that paper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lawyers for clients are not available through discovery i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6: Personal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h exemption covers personnel, medical, and similar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of which would constitute a clearly unwarranted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privacy.  This exemption protects the privacy inter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by allowing an agency to withhold from disclosure 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data kept in government files.  Only individuals hav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.  Corporations and other legal persons have no privac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ixth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mption requires agencies to strike a balance between an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interests and the public's right to know.  However, sinc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unwarranted invasion of privacy is a basis for withholding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ceptible tilt in favor of disclosure in the exemption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h exemption makes it hard to obtain information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without the consent of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 of 1974 also regulates the disclosure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individuals.  The FOIA and the Privacy Act overl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but there is no inconsistency.  Individuals seeking recor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 should cite both laws when making a request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amount of disclosable information will be released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denied to an individual under the Privacy Ac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exempt under the FO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7: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th exemption allows agencies to withhold law enforcement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protect the law enforcement process from inter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was amended slightly in 1986, but it still retains si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(7)(A) allows the withholding of law enforcement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reasonably be expected to interfere with enforcement procee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emption protects active law enforcement investig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nce through premature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(7)(B) allows the withholding of information that would dep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f a right to a fair trial or an impartial adjud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is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(7)(C) recognizes that individuals have a privacy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aintained in law enforcement files.  If the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uld reasonably be expected to constitute an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sion of personal privacy, the information is exempt from disclo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privacy protection in Exemption 6 and Exemption (7)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slightly.  Exemption (7)(C) refers only to unwarranted inva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privacy rather than to clearly unwarranted inv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(7)(D) protects the identity of confidential sources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reasonably be expected to reveal the identity of a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s exempt.  A confidential source can include a state, lo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gency or authority, or a private institution that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a confidential basis.  In addition, the exemption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urnished by a confidential source if the data was compi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inal law enforcement authority during a criminal investigation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conducting a lawful national security intelligenc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(7)(E) protects from disclosure information that would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 and procedures for law enforcement investigations or pros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at would disclose guidelines for law enforcement investig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ecutions if disclosure of the information could reasonabl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isk circumvention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(7)(F) protects law enforcement information that could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ected to endanger the life or physical safety of any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8: Financi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ighth exemption protects information that is contained in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, operating, or condition reports prepared by or for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y agency such as the Federal Deposit Insurance Corpor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serve, or similar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9: Ge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nth FOIA exemption covers geological and geophys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and maps about wells.  This exemption is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IA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986 amendments to the FOIA gave limited authority to ag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 request without confirming the existence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 Ordinarily, any proper request must receive an answer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re is any responsive information, even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exempt from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narrow circumstances, acknowledgement of the existence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oduce consequences similar to those resulting from disclo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tself.  In order to avoid this type of problem, the 1986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three "record exclusions."  However, these exclu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en the ability of agencies to withhol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s allow agencies to treat certain exempt record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ere not subject to the FOIA.  Agencies are not requir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ree specific categories of records.  If thos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agencies may state that there are no disclos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ve to the request.  However, these exclusions give agenc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withhold additional categories of information from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clusion is triggered when a request seek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because disclosure could reasonably be expected to interfe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aw enforcement investigation.  There are specific prerequi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of this exclusion.  First, the investiga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volve a possible violation of criminal law.  Second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o believe that the subject of the investigation is not alread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vestigation is underway.  Third, disclosure of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s -- as distinguished from contents of the records --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be expected to interfere with enforcement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three of these conditions are present, an agency may 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A request for investigatory records as if the records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the FOIA.  In other words, the agency's respon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o reveal that it is conducting an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exclusion applies to informant records maintained by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w enforcement agency under the informant's name or personal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is not required to confirm the existence of these record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nt's status has been officially confirmed.  This exclus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to protect the identity of confidential informants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identify informants has always been exempt under the FO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exclusion applies only to records maintained by the Federal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vestigation which pertain to foreign intelligence, counter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ernational terrorism.  When the existence of those type of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, the FBI may treat the records as not subject to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clusion does not apply to all classified records 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.  It only applies when the records are classified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ce of the records is also classified.  Since the underly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lassified before the exclusion is relevant, agencies have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ve withholding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nacting these exclusions, congressional sponsors state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ntent that agencies must inform FOIA requesters that these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agency use.  Requesters who believe that rec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withheld because of the exclusions can seek judici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ministrative Appe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n FOIA request is denied, the agency must inform the reque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s for the denial and the requester's right to appeal the den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 of the agency.  A requester may appeal the denial of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cument or for fee waiver.  A requester may contest the type o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 that were charged.  A requester may appeal any other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including a rejection of a request for failur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ly the documents being requested.  A requester can also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agency failed to conduct an adequate search for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whose request was granted in part and denied in part may app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denial.  If an agency has agreed to disclose some but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documents, the filing of an appeal does not affect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s that are disclosable.  There is no risk to the reque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a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eal to the head of an agency is a simple administrative appe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yer can be helpful, but no one needs a lawyer to file an appeal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n write a letter can file an appeal.  Appeals to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often result in the disclosure of some reco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eld.  A requester who is not convinced that the agency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is correct should appeal.  There is no charge for filing a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eal is filed by sending a letter to the head of the ag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must identify the FOIA request that is being appealed. 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letter of appeal should be marked in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with the words "Freedom of Information Act Appe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gencies assign a number to all FOIA requests that are recei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hould be included in the appeal letter, along with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requester.  It is a common practice to includ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's initial decision letter as part of the appeal, but this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It can also be helpful for the requester to includ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appe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eal will normally include the requester's argumen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of the documents.  A requester may include any fact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supporting the case for reversing the initial decis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eal letter does not have to contain any arguments at al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 to state that the agency's initial decision is being appea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endix to this section includes a sample appe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IA does not set a time limit for filing an administrative appe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A denial.  However, it is good practice to file an appeal prompt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regulations establish a time limit for filing a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.  A requester whose appeal is rejected by an agency because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 may refile the original FOIA request and start the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er who delays filing an appeal runs the risk that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destroyed.  However, as long as an agency is consider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appeal, the agency must preserve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ency is required to make a decision on an appeal within twen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luding Saturdays, Sundays, and federal holidays).  It is 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o extend the time limits by an additional ten days.  On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has elapsed, a requester may consider a that the appe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ed and may proceed with a judicial appeal.  However, unless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gent need for records, this is not always the best course of 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s are not sympathetic to appeals based solely on an agency's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FOIA's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ing a Judicia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administrative appeal is denied, a requester has the right to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nial in court.  An FOIA appeal can be filed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Court in the district where the requester lives.  The reque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ile suit in the district where the documents are located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.  When a requester goes to court,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ing the withholding of documents is on the governm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 advantage for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s are sometimes successful when they go to court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 considerably.  Some requesters who file judicial appeals fin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will disclose some documents previously withheld rather tha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disclosure in court.  This does not always happen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 the filing of a judicial appeal will result i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questers require the assistance of an attorney to file a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.  A person who files a lawsuit and substantially prevai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arded reasonable attorney fees and litigation costs reasonably in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requesters may be able to handle their own appeal without an attor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not a litigation guide, details of the judicial appe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not included.  Anyone considering filing an appeal can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ing the provisions of the FOIA on judici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ivacy Act of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 of 1974 provides safeguards against an invasion of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isuse of records by federal agencies.  In general,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itizens to learn how records are collected, maintained,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eminated by the federal government.  The Act also permits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access to most personal information maintained by federal ag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k amendment of any incorrect or in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 applies to personal information maintained by ag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ve branch of the federal government.  The executiv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cabinet departments, military departments, government corpo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controlled corporations, independent regulatory ag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stablishments in the executive branch.  Agencie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of Information Act (FOIA) are also subject to the Privacy 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Act does not generally apply to records maintained by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governments or private companies or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 grants rights only to United States citizens and to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fully admitted for permanent residence.  As a result, foreign n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use the Act's provisions.  However, foreigners may use the FO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cords abou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ecords subject to the Privacy Act are records about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maintained in a system of records.  The idea of a "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" is unique to the Privacy Act and require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 defines a "record" to include most personal information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agency about an individual.  A record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, financial transactions, medical history, criminal his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 history.  A system of records is a group of record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actually retrieved by name, social security numbe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symbol assigned to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rsonal information is not kept in a system of rec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not subject to the provisions of the Privacy Ac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ay be requested under the FOIA.  Most persona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files is subject to the Privacy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 also establishes general records management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gencies.  In summary, there are five basic requir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levant to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agencies must establish procedures allowing individuals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ecords about themselves.  An individual may also seek to am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is not accurate, relevant, timely, or complete. 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pect and to correct records are the most important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Act.  This section explains in more detail how an individu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thes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, agencies must publish notices describing all systems of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s include a complete description of personal-data record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ies, practices, and systems.  This requirement prevents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ret reco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agencies must make reasonable efforts to maintain accurate,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y, and complete records about individuals.  Agencies are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aintaining information about how individuals exercis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by the First Amendment to the U.S. Constitu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f the information is specifically authorized by stat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s to authorized law enforcem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, the Act establishes rules governing the use and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information.  The Act specifies that information collect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may not be used for another purpose without notice to or the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bject of the record.  The Act also requires that agencies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some disclosures of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, the Act provides legal remedies that permit individuals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 rights under the Act.  In addition, there ar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ies that apply to federal employees who fail to comply with the A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entral index of federal government records.  An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inspect records about himself or herself must first ident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has the records.  Often, this will not be difficult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who was employed by the federal government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ing agency or the Office of Personnel Management maintain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an individual who receives veterans' benefits will norm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ed records at the Veterans Administration or at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.  Tax records are maintained by the Internal Revenu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al security records by the Social Security Administration, 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by the State Depart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are uncertain about which agency has the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there are several sources of information.  First, an individu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n agency that might maintain the records.  If that agenc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s, it may be able to identify the proper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a government directory such as the United States Governme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mplete list of all federal agencies, a description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 address of the agency and its field offices.  A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operating a program normally maintains the record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a Federal Information Center can help to identif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, their functions, and their records.  These Cen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by the General Services Administration, serve as clearingho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ederal government.  There are several doze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enters 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, the Office of Federal Register publishes an annual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f records notices for all agencies.  These notic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description of each record system maintained by each ag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- which is published in five large volumes -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reference for information about federal agency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.  The information that appears in the compil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occasionally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ation -- formally called Privacy Act Issuance -- may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.  Copies will be available in some federal depository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in other libraries as well.  Although the compilation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source of detailed information about personal record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gencies, it is not necessary to consult the compi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Privacy A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er is not required to identify the specific system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information being sought.  It is sufficient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hat has the records.  Using information provided by the reque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will determine which system of records has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quest records under the Privacy Act can help the ag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the type of records being sought.  Large agencies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zens or even hundreds of different record systems.  A reques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if the requester tells the agency that he or she was empl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, was the recipient of benefits under an agency program, or h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ontacts with th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a Privacy Act Request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make a Privacy Act request is to identify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f records.  The request can be addressed to the system manager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do this.  Instead, most people address their requests to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that has the records or the agency's Privacy Act Offic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containing the written request should be marked "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" in the bottom lef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basic elements to a request for records under th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.  First, the letter should state that the request is being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.  Second, the letter should include the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of the requester.  Third, the request should descri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as possible the records that are wanted.  The Appendix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ncludes a sample Privacy Act request letter.  It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for an individual seeking records about himself or hersel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both under the Privacy Act of 1974 and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ct.  See the discussion in the front of this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c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er can describe the records by identifying a specific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by describing his or her contacts with an agency, or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for all records about himself or herself.  The broader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 request is, the longer it may take for an agency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practice for a requester to describe the type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r she expects to find.  For example, an individual seeking a cop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record in the Army should state he was in the Army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 dates of service.  This will help the Defense Department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earch to record systems that are likely to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ought.  An individual seeking records from the Feder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may ask that files in specific field offices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FBI's central office files.  The FBI dose not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ield office records without a specific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generally require requesters to provide some proof of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cords will be disclosed.  Agencies may have different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gencies will accept a signature; others may require a not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.  If an individual goes to the agency to inspect records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identification may be acceptable.  More stringent requir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if the records being sought are especiall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encies will inform requesters of a special identification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s who need records quickly should first consult regulations o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gency's Privacy Act Officer to find out how to provid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ividual who visits an agency office to inspect a Privacy A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ish to bring along a friend or relative to review the recor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brings another person, the agency may ask the requester to 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statement authorizing discussion of the record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crime to knowingly and willfully request or obtain record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Act under false pretenses.  A request for access under th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can be made only by the subject of the record.  An individua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quest under the Privacy Act for a record about another per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xception is for a parent or legal guardian who can request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or a person who has been declared incompe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ivacy Act, fees can be charged only for the cost of conv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 No fees may be charged for the time it takes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r the time it takes to review the records to determin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s apply.  This is a major difference from the FOIA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A, fees can sometimes be charged to recover search costs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.  The different fee structure in the two laws is one reas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s seeking records about themselves cite both laws. 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gencies will not charge fees for making copies of fi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Act, especially when the files are small.  If paying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s is a problem, the requester should explain in the request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ency can waive fees under the Privacy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ments for Agency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FOIA, there is no fixed time when an agency must respond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 to records under the Privacy Act.  It is good practi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o acknowledge receipt of a Privacy Act request within ten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the requested records within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any agencies, FOIA and Privacy Act requests are process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.  When then is a backlog of requests, it takes longe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  As a practical matter, there is little that a request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agency response is delayed.  Requesters can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generally process requests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d.  Some agencies will expedite the processing of urgent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 a pressing need for records should consult the agency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ficer about how to ask for expedited treatment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Access May Be Denied Under the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ll records about an individual must be disclosed under the Privacy 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cords may be withheld to protect important government interes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onal security or law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vacy Act exemptions are different from the exemptions of the FO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OIA, any record may be withheld from disclosur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information when a request is received.  The decision to a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A exemption is made only after a request has been made. 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acy Act exemptions apply not only to records but to systems of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agency can apply a Privacy Act exemption, the agency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regulation stating that there may be exempt records in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s.  Thus, there is a procedural prerequisite for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viewing agency regulations, it is hard to tell whethe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Act records are exempt from disclosure.  However, it i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 that any system of records that qualifies for an exem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xempted by th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record systems are not exempt, the exemptions are not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quests.  Also, agencies do not automatically rely upon th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exemptions unless there is a specific reason to do so.  Thu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at are exempt may be disclos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rivacy Act exemptions are complex and used infrequent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s need not worry about them.  The exemptions are discuss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terested in the law's details and for reference when a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olds records.  Anyone interested in more information about th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's exemptions can begin by reading the relevant sections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's exemptions differ from those of the FOIA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way.  The FOIA is mostly a disclosure law.  Information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OIA is exempt from disclosure only.  That is not tru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Act.  It imposes many separate requirements on personal record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f records is exempt from all Privacy Ac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no system of records is ever exempt from the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system be published.  No system of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ed from the limitations on disclosure of the record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.  No system is exempt from the requirement to maintain a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closures.  No system is exempt from the restric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f unauthorized information on the exercise of First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.  All systems are subject to the requirement that reasonabl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to assure that records disclosed outside the agency be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, timely, and relevant.  Agencies must maintain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controls and security for all systems.  Finally, Th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's criminal penalties remain fully applicable to each system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General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general exemptions under the Privacy Act.  The firs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records maintained by the Central Intelligence Agency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exemption applies to selected records maintained by an a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whose principal function is any activity pertaining to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enforcement.  Records of these criminal law enforcement agenc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under the Privacy Act if the records consists of (A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to identify individual criminal offenders and which consist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that and notations of arrests, the nature and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inal charges, sentencing, confinement, release, and parole or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(B) criminal investigatory records associated with an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; or (C) reports identifiable to a particular individual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stage from arrest through release from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f records subject to these general exemptions may be exem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Privacy Act's requirements.  Exemption from the Act's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provisions is the most important.  Individuals have n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ivacy Act to ask for a copy of records that are generally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seek correction of erroneo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actice, these exemptions are not as expansive as they sou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that have exempt records will accept and process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.  The records will be reviewed on a case-by-case basis. 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often disclose any information that does not requir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also tend to follow a similar policy for requests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interested in obtaining records from the Centr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or from law enforcement agencies should not be discoura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requests for access.  Even if the Privacy Act access exe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ed, portions of the records may still be disclosable under the FO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imary reason individuals should cite both the Privacy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IA when reques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exemption from access does not prevent requesters from f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uit under the Privacy Act when access is denied.  The right to s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IA is not changed because of a Privacy Act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Specific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n specific Privacy Act exemptions that can be applied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f records.  Records subject to these exemptions are not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of the Act's requirements as are the records subject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s.  However, records exempt under the specific exe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mpt from the Privacy Act's access and correction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since the access and correction exemptions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when available, those seeking records should not be discourag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request.  Also, the FOIA can be used to seek access 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under the Privacy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pecific exemption covers record systems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operly classified.  Classified information is also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under the FOIA.  Information that has been class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of national defense or foreign policy will normally b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ither the FOIA or the Privacy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pecific exemption applies to systems of recor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ory material compiled for law enforcement purpo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covered by the general law enforcement exemption.  The specific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exemption is limited when -- as a result of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s -- an individual is denied any right, privilege, or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 or she would be entitled by federal law or for which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therwise be entitled.  In such a case, disclosure is requir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sclosure would reveal the identity of a confidential sourc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 information to the government under an express promi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ty of the source would be held in confidence.  If the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 from a confidential source before the effectiv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Act (September 27, 1975), an implied promise of confidenti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permit withholding of the identity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specific exemption applies to systems of records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providing protective services to the Presiden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or other individuals who receive protection from the Secr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specific exemption applies to systems of record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e to be maintained and used solely as statist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fth specific exemption covers investigatory material compil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suitability, eligibility, or qualifications f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an employment, military service, federal contracts, 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information.  However, this exemption applies only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sclosure of information would reveal the identity of a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who provided the information under a promise of confidenti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h specific exemption applies to systems of recor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r examination of material used solely to determi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s for appointment or promotion in federal servic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closure would compromise the objectivity or fairness of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amination process.  Effectively, this exemption permits withho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used in employmen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 specific exemption covers evaluation material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for promotion in the armed services.  The material is only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tent that disclosure would reveal the identity of a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who provided the information under a promise of confidenti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Med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records maintained by federal agencies -- for example, rec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terans Administration hospitals -- are not formally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Act's access provisions.  However, the Privacy Act author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dure for medical records that operates, at least in par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may deny individuals direct access to medical rec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logical records, if the agency deems it necessary.  An agenc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s medical records requested by an individual.  If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direct disclosure is unwise, it can arrange f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hysician selected by the individual or possibly to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by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Litig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's access provisions include a general limitation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tigation records.  The Act does not require an agency to disclo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y information compiled in reasonable anticipation of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r proceeding.  This limitation operates like an exemp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quirement that the exemption be applied to a system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ministrative Appeal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ial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FOIA, the Privacy Act does not provide for a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of the denial of access.  However, many agencies hav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hat will allow Privacy Act requesters to appeal a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without going to court.  An administrative appeal is oft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ivacy Act, even though it is not required,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cite both the FOIA and Privacy Act when making a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A provides specifically for an administrative appeal, and ag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consider an appeal under the FO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ivacy Act request for access is denied, agencies usually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of any appeal rights that are available.  If no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rights is included in the denial letter, the requester shoul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Act Officer.  Unless an agency has established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, it is possible that an appeal filed directly with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will be considered by th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request for access is denied under the Privacy Act,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e reason for the denial.  The explanation must name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nd explain which exemption is applicable to the system. An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ade on the basis that the record is not exempt, that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has not been properly exempted, or that the record is exempt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 to an important interest will result if the record is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basic elements to a Privacy Act appeal letter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should state that the appeal is being made under the Privacy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4.  If the FOIA was cited when the request for access wa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should state that the appeal is also being made under the FOI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ortant because the FOIA grants requesters statutory appe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a Privacy Act appeal letter should identify the denial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ed and the records that were withheld.  The appeal letter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y the denial of access is improper or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the appeal should include the requester's name and addr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practice for a requester to also include a telephone number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eal.  The Appendix at the end of this section includes a samp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nding Records Under the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 grants an important right in addition to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 records.  The Act permits an individual to request a corr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hat is not accurate, relevant, timely, or complete.  This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n individual to correct errors and to prevent those err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seminated by the agency or used unfairly against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seek a correction extends only to record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Act.  Also, an individual can only correct error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hat pertains to himself or herself.  Records disclo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A cannot be amended through the Privacy Act unless the rec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Privacy Act.  Records about unrelated events or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cannot be amended unless the records are in a Privacy 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under the name of the individual who is seek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 to amend a record should be in writing.  Agency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the procedures in greater detail, but the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.  A letter requesting an amendment of a record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to the Privacy Act Officer of the agency or to the agency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the maintenance of the record syste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neous information.  The envelope containing the request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cy Act Amendment Request" o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basic elements to a request for amending a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letter should state that it is a request to amend a rec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 of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the request should identify the specific record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record for which an amendment is be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the request should state why the information is not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, timely, or complete.  Supporting evidence may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, the request should state what new or additional informat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included in place of the erroneous information.  Evi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ty of the new or additional information should be inclu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file is wrong and needs to be remov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ed or corrected, the request should make th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, the request should include the name and address of the reque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good idea for the requester to include a telephon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ncludes a sample letter requesting amendment of a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and Requirements for Agency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ency that receives a request for amendment under the Privacy A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 receipt of the request within ten days (not including Satur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ays, and legal holidays).  The agency must promptly rule on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may make the amendment requested.  If so, the agency mus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or agency to which the record had previously been discl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gency refuses to make the change requested, the agency must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er of: (1) the agency's refusal to amend the record;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refusing to amend the request; and (3) th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a review of the denial.  The agency must provid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address of the official responsible for conducting the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ency must decide an appeal of a denial of a request for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irty days (excluding Saturdays, Sundays, and legal holid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time period is extended by the agency for good cau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is granted, the record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ppeal is denied, the agency must inform the requester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dicial review.  In addition, a requester whose appeal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s the right to place in the agency file a concise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greement with the information that was the subject of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tatement of disagreement has been filed and an agency is dis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uted information, the agency must mark the information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statement of disagreement.  The agency may als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ise statement of its reasons for not making the requested amend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must also give a copy of the statement of disagreem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r agency to whom the record had previously been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ing a Judicia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 provides a civil remedy whenever an agency deni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rd or refuses to amend a record.  An individual may sue an agenc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fails to maintain records with accuracy, relevance, timel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leteness as is necessary to assure fairness in an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and the agency makes a determination that is adver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.  An individual may also sue an agency if the agency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any other Privacy Act provision in a manner that has an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cy Act protects a wide range of rights about pers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federal agencies.  The most important are the right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nd the right to seek correction of records.  Other right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mentioned here, and still others can be found in the text of the 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rights can become the subject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ividual may file a lawsuit against an agency in the federal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in which the individual lives, in which the records are situ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strict of Columbia.  A lawsuit must be filed within two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basis for the lawsuit a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dividuals require the assistance of an attorney to file a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.  An individual who files a lawsuit and substantially prevai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arded reasonable attorney fees and litigation costs reasonably in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requesters may be able to handle their own appeal without an attor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not a litigation guide, details about the judicia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have not been included.  Anyone considering filing an appe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by reviewing the provisions of the Privacy Act on civil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: Sample Request and Appe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Freedom of Information Act Reque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Head [or Freedom of Information Act Offi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 Freedom of Information A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quest under the Freedom of Inform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quest that a copy of the following documents [or docu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] be provided to me: [identify the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specifically as possib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help determine my status to assess fees, you should k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(insert a suitable description of the requester and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ample requeste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presentative of the news media affiliated with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gazine, television station, etc.) and this request is made as par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ing and not for a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iliated with an educational or noncommerci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and this request is made for a scholarly or scient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dividual seeking information for personal use and no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iliated with a private corporation and am see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the company busines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I am willing to pay fees for this request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XX.  If you estimate that the fees will exceed this limit,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I request a waiver of all fees of this request. 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ed information to me is in the public interest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contribute significantly to public understanding of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ctivities of the government and is not primarily in m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  [Include a specific explana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consideration of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Freedom of Information Act Appe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Head or Appe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 Freedom of Information Act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ppeal under the Freedom of Inform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date), I requested documents under the Freedom of Information Ac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was assigned the following identification number:  XXXXX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te), I received a response to my request in a letter signed by (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).  I appeal the denial of m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The documents that were withheld must be disclosed under the F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* *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I appeal the decision to deny my request for a waiver of fe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at I am entitled to a waiver of fees.  Disclosure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quested is in the public interest because the information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 significantly to public understanding of the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f government and is not primarily in my commercial inter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vid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I appeal the decision to require me to pay review cos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  I am not seeking the documents for a commercial use.  (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I appeal the decision to require me to pay search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quest.  I am a reporter seeking information as part of new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consideration of this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Privacy Act Request for Acces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at Officer [or System of Records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 Privacy Act Request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quest under the Privacy Act of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quest a copy of any records [or specifically named records] abo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at your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To help you to locate my records, I have h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s with your agency: [mention job applications, periods of empl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s or agency programs applied fo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Please consider that this request is also made under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 Act.  Please provide any additional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under the FO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I am wiling to pay fees for this request up to a maximum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.  If you estimate that the fees will exceed this limit, please infor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Enclosed is [a notarized signature or other identifying doc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verify my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consideration of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Privacy Act Denial of Acces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Head or Appe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 Appeal of Denial of Privacy Act Acces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ppeal under the Privacy Act of the denial of my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date), I requested access to records under the Privacy Act of 1974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was assigned the following identification number: XXXXX.  On (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ived a response to my request in a letter signed by (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).  I appeal the denial of m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The records that were withheld should be disclosed to 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Please consider that this appeal is also made under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 Act.  Please provide any additional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under the FO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consideration of this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Privacy Act Request to Ame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cy Act Officer [or System of Records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 Privacy Act Request to Ame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____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quest under the Privacy Act to amend records abou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your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that the following information is not correct:  [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information as specifically as possib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not (accurate) (relevant) (timely) (complete) because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Enclosed are copies of documents that show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quest that the information be [deleted] [changed to rea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consideration of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  Privacy Act Appeal of Refusal to Ame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Head or Appe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 Privacy Act Request to Ame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ppeal made under the Privacy Act of the refusal of you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mend records as I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date), I was informed by (name of official) that my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ed.  I appeal the rejection of m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jection of my request for amendment was wrong because * *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I enclose additional evidence that shows that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and that the amendment I requested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consideration of this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 Solicitatio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xy statement is a document which is intended to provi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with the information necessary to enable them to vote in an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on matters intended to be acted upon at security holders' m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traditional annual meeting or a special meeting. 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holder is also provided with a "proxy" to authoriz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to vote his or her securities in the event the hol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 the meeting.  Definitive (final) copies of proxy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ies are filed with the Commission at the time they are sent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.  Preliminary proxy filings are non-public upon filing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tained under FOIA once the definitive proxy has been filed and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: Definitive filings received within 60 days of the current 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paper copy.  Filings are also available on microfi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ntion: Permanent.  Interpretive Responsibility: Division of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e, Office of the Chief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