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RGET v3.2 - THE ANSI SHOO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nline Game From Majestic Computer Services/Majesti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ark Edward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TARGET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imple steps to installing TARGET v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the files contained in TARGET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ARGET32.ZIP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TARGET.CFG file to reflect your SYSTEM'S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tell your BBS to DROP TO DOS in order to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start TARGET v3.2. If you are unsure how this is do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fer to your BBS DOCUMENTATION as there are too man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to lis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g file would be something like this (For RENEGADE BBS Any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TARGET            &lt;- Chang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ARGET.CFG         &lt;- Start the TARGET program with the TARG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  &lt;- Change back to the main BBS directory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ARGET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Door-based door program  is run by entering a 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"config" parameter  is the name  of the 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 the same directory as the door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 RBBS, WC for WildCat!, TRIBBS for 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serial  port, he must  specify 0  for the locked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 many door formats do pass the 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older  formats  such  as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TriDoor requires that you 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parameter  is used to  specify a nonstandard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ING TARGET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MOST Majestic Shareware programs, the program if fully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program, although this does not mean we do not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door after a period of 30 days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9.95 +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you a copy of the LATEST version of TARGET v3.2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any and all other software and hardware offered by Majest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your shareware authors! It is our only legitimat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high priced software from money hungry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es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