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BRAIN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2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ime Bank and Time Casino for GAP BBS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TIME BRAIN. Now your callers can gamble away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valuable connect time! This door is written exclusively for BB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 DOOR.SYS to store BBS information when accessing a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nsfers will only work on GAP, but banking will work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reads time information from DOOR.SYS when returning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e Brainex Door Manager for i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you have not set up the Door manager, please do s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Time Brain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BM Ansi color &amp; mono, as well as plain text mode (ascii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 who don't use IBM characters or don't us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Brain WILL NOT WORK on versions of GAP below 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low users with less than 5 minutes of connect tim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ature except the Time Bank withdrawl option and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ption. This prevents surprise log off in the even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amble away all their conne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 Time Gambling area, which allows your callers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atc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im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Double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Jack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the numbered boxes. If callers match two prize valu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in the prize! If they find the &gt;ZAP&lt; they lose 8 minu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y will costs 2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bet a maximum sysop determined amount. This game plays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cra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roll: 7 or 11 wins! 2,3, or 12 L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it past the first roll, the number you rolled becomes you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roll the point before you roll a 7, you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a 7 before the point, you 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angerous! Callers bet ALL of their daily time. They can doub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they win, otherwise, they lose ALL of their time and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the combination to the TIME SAFE and win connect time! Eac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adds more time to the saf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/BYTE BANK 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ay Deposit or Withdraw their time or download bytes.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ecurity level for access to the Time Transfer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callers to transfer time or bytes to another Time Brai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sets the maximum amount of time and bytes a caller may st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Time Brain is simple, all you need to do is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AIN.ZIP into a temporary directory, then typ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INEX\BRAIN directory will be created. BRAIN.EX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AINEX, and BRAIN.DOC to BRAINEX\BRAIN.  Time Brain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in BRAINEX\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Br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BAT      Set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N.EXE      Time Br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N.DOC      Sysop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 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hance! Call The Brainex System and get a good copy or 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un Time Brain from a batch file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NODE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 your node number, use 1 for single 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ime Brain, you will be ask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urity level options. Indicate the level,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vel may store in the time bank, the amount of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tore, and if you will allow the level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ime to other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include all levels on your BBS, Time Br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you have not included the current level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etup area to redo these 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is version of Time Brain uses a different 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has user info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 NAME","DATE",TIME,BYTES,MAX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ER NAME"=User's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E"=Last date bank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=minut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=download byt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NK=Maximum minutes that user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need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ime Brain is a DEMO, feel free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 few things in mind though... This door is release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*NO* warranty or guarantee that it will work for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use any problems. You have chosen to use this door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y responsible for any unfortunate problems that may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's use/misuse. I will gladly listen to any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you may have, and I will do my best to fix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fixed. I can not be held responsible for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, whether directly or indirectly due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r it's utilities or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Time Brain. The Time Bank options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upport, contact me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