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: BroadCast V0.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: [PPE] to replace the Broadca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sLe /FA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[ 6-20-93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adCasting messages to other nodes rulez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Especially , if you want to harrass someon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tents of BRCAST08.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CAST.PPE �� The [PPE]-Tool itself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CAST.CFG �� BroadCast Config-Fil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CAST.DOC �� You are reading it .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DIZ �� Just another DescFile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procedure as with every other PPE Tool 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Detailed Description will follow in V1.0 ;))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[ 6-20-93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lease of V0.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he code is still lame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you can now tell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many Nodes you have 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not always 10 N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V0.7� was an internal Release :)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[ 6-19-93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lease of V0.6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rst public Release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d a REAL LAM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ow , lame .. bah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 l8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e /FTH 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