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1.0 Wide Are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3 S.G.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am Gorstein in Borland C 3.1 using the PCBoard Toolki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this produc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this product free of charge.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to use under the same condition. You may not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- 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PCBoard 14.5+ BBS. I don't know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ulletin Board Software, so please try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eemlessly displays to the user a random quote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is displayed in CYAN. It can be set up as a login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door. It can be set up as a Shell or Regular door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-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- I assume you have already unzipped the files i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ecause you a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- Modify the file "COOKIES" to suit your needs. Here i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&lt;- The drive where COOKIE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ookies &lt;- The directory where cooki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cookies &lt;-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 &lt;- Go to the drive where PCBoar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%pcbdir% &lt;- Change to the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d board.bat to the last line of the file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f the batch file is "COOKIE COOKIES" where cook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- Edit the doors.lst file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:   PASSWORD    SEC    LOGIN  USER   Door  Shell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  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                               N      N             c:\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make the door a login door change LOGIN to y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door change SHELL to yes. Modify the door name, password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- Test the door by logging on locally. You might have to pres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quote, but a user calling over the mode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OOR IS RUN ALONE A "DIVIDE ERROR" will appear. Ignor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-- There is no step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-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contains the quotes can be called anything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is format and is passed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;Number of quot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ny saved a penny earned ;Quo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SEMI-COLONS or what is after them. Such that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otes in the file. Do not include this line as a quo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contains a quote that is less than 80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fter it. Look at the included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-- Obtain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 ru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ottage BBS 617-738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7-738-4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s on Rime, So you can also send me a Routed Message t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o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, MA 02146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ntirely free, but if you would like to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or call my board and tell me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Salt-Air or on Channel 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sing PCBoard Version 15 or higher check out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