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-Deposit v1.9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upplied with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DEP.EXE   - Lastest Executable for PCB-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- History Information since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NOW.DOC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PCB-Deposit is to ensure that the new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orks with PCBoard 15.0.  You will need the PCBDP199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on how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PCB-Deposit will work fine with PCBoard 14.5 or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into any problems, please call the support BBS at 801-489-3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HST 16.8K DS].  You may also call voice Tuesday - Friday from 8am to 6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s from 9am to Noon.  The VOICE number is 801-489-4878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undays or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and most of all, have fun running your BB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am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