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YRAMI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Gary R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, 1990-93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alw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804) 491-4347/5061 (D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ginia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is the newest in GRAPHIC games from Computer Profile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PYRAM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ysops control number of times the game can be played in a given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ysops can determine what color the cards will be and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 backing will look li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oker that will keep those scores down! Sysop Configur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llows sysop to add or subtract time by use of the UP/Down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dds fantastic graphics to play. Graphics have proven to draw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back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ime is automatically added or subtracted from the time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nt on your system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Detects Loss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Can operate at speeds up to 115000 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ill automatically log user off after 4 minutes of no keyboard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Can be operated in a MultiNetwork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yram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Pyramid is very simple and straight forwar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p other DOOR.SYS doors then you will have no problem at all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need to create a directory from which Pyramid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Next copy all the files contained in the Pyramid(x).zip file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.   D:\PCB\DOORS\PYRAMID\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need to create a configuration file. Below ar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.CNF  (PYRAMID1.CNF of PYRAMID2.CNF for multi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    %PCBDRIVE%%PCBDIR%\PCBOARD.SYS &lt;- for Multi Boar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PCBOARD.SYS      &lt;- For PCBoard Users Singl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Door.SYS       &lt;- For Door.Sys sup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Dorinfox.Def   &lt;- For RB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Callinfo.BBS   &lt;- For WildC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BBSDir\SFDoors.Dat    &lt;- For SpitFir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    Random Access BBS        &lt;- 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3    Gary                     &lt;- Sysop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4    Smith                    &lt;- Sysop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5    9999999                  &lt;-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   3                        &lt;- Number of Game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7    1                        &lt;- 1= Use the Joker 0= Don't use J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8    1                        &lt;- Card Color 1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9    176                      &lt;- Ascii character for Card Back ANY CH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0   15                       &lt;- Border Color of Card 1 -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1   Y                        &lt;- Resets scores at Months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s winner on 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(This file goes in the Pyramid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will need to create the PYRAMID batch file that PCBoard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door is selected. Below is the example of this fil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it to work with your parti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D \pcb\doors\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Pyramid Pyramid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D 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(This file goes in your PCBoard directory)        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place the PYRAMID file in your BBS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ing left to do is to add PYRAMID to your BBS Doo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 documentation should help you with this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supports the use of Fossil drivers.  To tell your Doo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instead of the standard COM ports, just put /F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when running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Pyramid.cnf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a Fossil driver is present and should be used. If no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is detected, Pyramid will print a message to that effect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supports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 wan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 and IRQ5. The command line passed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maid Pyramid.cnf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Pyramid.cnf /%IRQ% for th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Pyramid to use IRQ5 rather than the standard IRQ4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rmally used with COM1. No /x parameter is needed for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the location of the system file on line 1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.cnf file, you may use the environment variables %pcbdrive%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ir%, %pcbnode%, 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in C:\PCB           - 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SYS in C:\PCB\NODE1     - %pcbdrive%%pcbdir%\NODE%pcbnode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INFO.DAT in C:\WC\NODE1   -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PCBoard systems may use the PCB environment variables by se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ither AUTOEXEC.BAT or in the batch that runs the door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w all set to run PYRAMID !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yramid * 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thing to get you going is the program included in the zi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-maint.exe (Pyrmaid Maintenance Program). If Run daily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clean out all users that have not signed 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mount of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-maint.exe program must be run from within the Pyrami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t in a batch file you would run it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d:\pcb\doors\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mai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:\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lace the number of days before a user is erased from th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 of p-maint. ie...(P-MAINT 30) would mean to clear any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had not been on for 30 day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abase (User File) is empty P-Maint will tell you that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o do, and if you forget to supply a number of days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zero and will not do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maid will make two users score files for you to use with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named BLT for a non color score file and BLT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version of the same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YRAMID is Shareware. You are granted a THREE week trial perio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evaluate PYRAMID. If you continue to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you are required to register it with the author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PYRAMID within the required timeframe allowed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move it from you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 PYRAMID you will receive a registration/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lace in your config file that will register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most important part of registering is that you will have pe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d knowing that you did. The Non registered version and c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not be displayed on your screen anymor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Now accept American Express / Visa / MasterCard and ALL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s on our support bbs. You can now call and g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 immediately without waiting. No more wee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ry. Call now at (804) 491-4347/506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YRAMID, Fill out the form Regist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il it along with $20.9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y R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</w:t>
        <w:tab/>
        <w:t xml:space="preserve">              406 Amsterdam Ct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Virginia Beach, Virginia 23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  Make all checks pay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hecks must be drawn from U.S. Banks...No forgien currenc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. (This includes Canadia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Profiles makes no warranty of any kind, express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without limitation, any warranties of merchantabilit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ness for a particular purpose. I shall not be liable for any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gram to operate in the manner desired by the user. CP sha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liable for any damage to data or property which may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or indirectly 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WILL CP BE LIABLE TO YOU FOR ANY DAMAGES, INCLUD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PROFITS, LOST SAVINGS OR OTHE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S ARISING OUT OF YOUR USE OR INABILITY TO USE THE PROGRA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