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C B O A R D   C A L L E R ' S   L O G   T R I M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Caller's Log Trimmer, Copyright (c) 1993 by William H. Roun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ritten to be used with PCBoard BBS soft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ad a caller's log, and create a new caller's log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defined number of days.  This program was crea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llow sysop (Jim Colema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 TLO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b\main\call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umber of Callers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utomatically process without aid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Number of days to keep. (ie 1 = Yesterday and To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operate with the following options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ly 1 node my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ed reports are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15 second log on de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mitations will be removed upon regist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e directory containing this program.  You may creat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directory, of place it in any already existing one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ust be on the same drive as your caller's log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not alter your present caller's log in any way!  It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independant copy to read and then creates your edi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your new version will be the same except the ex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"new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ay you process                           : C:\pcb\main\call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program will create a file called     : Stat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is batch file copies your original into : Stattemp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n the program will read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your new callers log               : C:\pcb\main\caller1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may copy the new log over top of the origial if you so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aller's Log Trimmer costs $5.00 US currency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post a message on Prime Base in the Door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individual registration number. 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questions, 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.4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e Base Node #2: (804) 587-4382   16.8 USR Dua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