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User2Asc Ver 0.90�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3/93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� 06/13/93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2Asc is designed to create a Comma Delimited file from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F files. It should be executed from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DAT file resides,   but it will searc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s variables in an attempt to find PCBOARD.DAT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on the command line.   It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S.ASC in the same directory as your USERS &amp;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500 characters long (including the CR/LF)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LastName 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irstName         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Alias     (Note 1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Street 1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treet 2  (Note 2)   "12345678901234567890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City      (Note 2)   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State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 Zip       (Note 2)   "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 Country   (Note 2)   "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 Bus/Data Phone  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Home/Voice Phone     "1234567890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 Comment 1 (User) 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 Comment 2 (Sysop)    "1234567890123456789012345678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Expiration Date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 Expiration Level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 Sec Level            "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Password           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 Password 1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Password 2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 Password 3 (Note 3)  "12345678901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 Verification (Note 4)"12345678901234567890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2  Times On             "1234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  Last On Date         "1234567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Last On Time        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                     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Alia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Address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If Verify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SA's are not installed then the field will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present to maintain fixed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f there is enough interest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ould allow defining which of any field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at order, I will pursue it. I kept the number of field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n order to  keep it below the  512 character lin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so I could sort using QEDIT on any column.  I also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tering at this time of which records to  include but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records.  The shareware version would include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records should be included (similar to PCBSM's print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