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ltra Precision Command Timer 1.5 - Freeware  (C) 1993 by  Erik de Ne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use UPCT before any command (.exe,.com,.bat or 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me its execution with better-than-microseco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UPCT  [COMMAND_SEQU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# Meaning: Any command plus parameters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t the DOS command prompt, including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- notation bug fix, added cosmetics &amp;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- timer tick alignment for better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- cosmetics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- internal simplifications providing les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- first releas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CT is freeware. You are encouraged to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UPCT can always be found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it in the IBMPRO (IBM programming +) foru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de N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:   100121,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  100121.10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