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05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4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6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3#19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#1971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3#1972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3#1973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#1974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4#1975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#1976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#1977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#1978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4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5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3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2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#1988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7#1989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#1990#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#1991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