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#026414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030162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033910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040000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999999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L#025000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L#060000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>L#12500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L#999999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699999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799999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899999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999999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099999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199999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299999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399999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499999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599999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699999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799999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899999#1988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999999#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N#099999#19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N#199999#199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0100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0100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0200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0400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0600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0856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07279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15000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22666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30000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37659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53206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76442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0745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8691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24061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5000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9527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15829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0407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500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77500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93692#197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75968#197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50000#197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00000#197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00000#197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0000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99999#197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