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UITAR PRE-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 Joe Betha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oseph of Locksley, OL, Pel., &amp;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robably well-known, at least among most musician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el-string guitar (the acoustic type) as played in the USA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t-of-period with the current Rennaissance Faires that ar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ys. It also tends to be assumed that no moderately pr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s of period instruments, that can be played by the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ist, exist on the market .... and that is WRO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we pop that particular bubble, however, we must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n history of the Guitar, or at least its' ancestors, before 16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y "known" history, because much of the instrument's evolu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ly known, but is only inferred from paintings, carving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, as the basic fragility of the wood has cause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eriod pieces to disappear, or become untu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lay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the European LUTE will be our starting poi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, which apparently developed from the Arabic OUD (which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thru the Crusades and the Moorish conquest of Spain), h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and ten "courses" (paired strings played as one) of between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enty strings. These strings were made of catgut (sheep intest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frets" (raised finger-stops for the notes along the fret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of catgut tied around the fingerboard/neck, with a few wo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vory frets glued to the top of the soundboard. The fretboard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vel with the soundboard, not raised higher as in the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, and may be heavily ornamented with inlay. The body is 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d, and rounded in the back, rather like half a waterme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dge has no "saddle" (the bone, plastic or ivory pie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s rest on), and the peghead tends to be cranked 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k almost at a right angle (though early Lutes had their pegboxe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gentle curve found on the Oud and the Guitarra Moresca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en transverse tuning pegs in a hollow pegbox, similar to a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EORBO is a variation of the Lute, with several extra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ttached to an extra pegbox. That, and the fact that the peg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t a right angle to the neck, but rather "in line"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es it from the normal Lute. It covers (approximately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tone-Bass range. This, and the Arch-Lute, are easily recogniz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tre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H-LUTE is similar, but is (generally) a desca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dy, instrument like the regular L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tes are usually tuned to a pretty high pitch, to capitaliz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lear "silvery" sound. Thus, while a modern guitar can be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ned in "E", a Lute would be tuned in "A," almost three whole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us clear up one misconception right now: the Lut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d either with the same string relationships as the modern guit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ed the same way (allowing for the higher initial pitch, of cour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alled "new" tuning, or the third course can be tune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one (from "new" tuning) for the "old" tuning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uitarist can easily shift to lute, using New Tuning: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picks, then no problem with playing late Medieval and Ren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(polyphony), while if he flatpicks, well, that was the early 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of single string work (monody) so he or she is home free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way, the exact pitches of the tunings depends on the w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yer. I happen to tune my Lutes in "A" because they sou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here. Some other lute might sound good in "G" or even in "E"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alf-steps in between, or a quarter-tone in between......pit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andardized until the mid-1700s so don't worry too much ab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"concert pitc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much-quoted saying about the Lute being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, and due to it's use of gut strings, tuning can be a bi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The reason Lute players tended to tune often was simp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a number of different tunings. See below for severa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"scordatura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tes have a sound that cannot be matched for in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s. They are sweet, silvery and sensual. They are also d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. Thus, a rowdy tavern, or a campfire songfest is NO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lents of the Lute. They are also incredibly fragile. D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ywhere there may be any kind of horseplay or bad weather,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 hard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ute was not the direct ancestor of the guitar, howev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een one of the major predecessors, but what we have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able proliferation of many different wood-body fretted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contributed a great deal to the eventual development of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s the guitar, and the added problem that, in Spain where the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nally truly developed, the Lute had associations with the M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was NOT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instrument that must be considered of equal 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ute is the CITTERN. This is an instrument that usuall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 shaped body with a flat back, four to five courses of string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re, and permanent fretting, either chromatic, or diatonic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Appalachian Dulcimer. The pegs may be held in a hollow pegbox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te, or they may be mounted vertically in a peghead similar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guitars and mandolins. Tuned similarly to the mandolin, in fif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ing and fingering are the same. It was always play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ctrum, usually a goose quill, but a modern flat pick works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struments are also very loud, and thu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rn brawls, dance music, and just about anything where the music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heard over a crowd. I have had great success with m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Faires. A good Cittern player is a joy to he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terns were found almost everywhere in the Renaissanc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the quotation from Thomas Dekk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s she a wh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arber's cittern for every man to play 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The Honest Wh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ven (O Rare..) Ben Jonson, who sa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at cursed barber....I have marri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ttern that's common to all me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The Silent Wo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terns are such fun....'tis a pity she's a whore!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slattern," or "slut," may have evolved from the word "citte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 suppose I should add here that tuning the Cittern i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 taste. The "mandolin" tuning, fifths, is the most com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st usable in a modern contex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ute/Cittern family tree leads, with many offshoots and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irectly into the GUI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I need to point out that the very nam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can be a source of argument and must emphasise that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we have only carvings and/or paintings as our sol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sign characteristics, and for some only the fancy "court" mod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ly one surviving example, from which to judge. The su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omplicated by non-standardized spelling, and the ent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words into other languages along with the instruments.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Lute" is simply a mispronounciation of the Arabic "al Ou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bear with me if you disagree with the names used!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e best I can with the resources available, trying to mak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ubject usable for the average 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UITARRA MORESCA was apparently a 4-course instrument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-box that slanted back from the neck in a shallow curve. The bod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val shape, like the outline of an egg, and it is most intere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's soundboard MAY have been made of skin, similar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Banjo! This skin was laced to the body and the frets w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. It had it's heyday around the 13th Century, probably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abic Rebec, as witnessed by its'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UITARRA LATINA, however, is our connection, as it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ody with two defined bouts, and three or four courses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ze it ranged from about the size of a Baritone Ukelele to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rlor Guitar (see below) and was quite popular in the 13th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board was wood, but otherwise it was similar to the Guita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sca. It was about as large as a Baritone Ukele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UITTERN was a five-course, sometimes permanently fr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that used gut strings and was played either with a pi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e fingers. The body shape was in varying patterns, bu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eemed to be a lot like a modern violin. Like the modern vio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ndolin, it tended to have a movable bridge and a tailpiece to f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s, though the strings were sometimes fastened to a bridg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te's, with no saddle. The string courses are tuned in uni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sometimes may be found tuned in octaves like the modern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guitar. The soundboard was flat, with no angle below the b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have some relation to the CYTOLE, which had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rely) five courses made of wire, and a VERY small body. Sometim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s were tripled, like the modern T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e strings, whether of brass, steel or silver,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to use about the 13th Century 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ITTARRA BATTENTE, which is known to have used wire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soundboard that sometimes was angled downwards behind the 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"round-back" mandolin. This is known as a "cranked table"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popular in the mid-1500's, on to the early 1700's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dge MAY have used a saddle by this time, and, because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re strings, it probably had permanent, metal frets. 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a fixed bridge, like the Lute, or a movable bri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piece 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DORA was probably a variation on the Cittern, with a 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a body shape very similar to the modern "A-Style" mandoli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with a pronounced lower bout, and a very small upper bout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hape looked very much like an elongated, six-lobed cook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anged more into the bass than the standard Cittern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HUELA DE MANO was the six-course instrument of Sp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a lot like the modern guitar, save that it used gut strings i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s. It's brother, the Vihuela de Arco, was played with a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arco") rather than the bare hands ("mano"), while the Vihuela de Pin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layed with a plectrum (flat pick). It is obviously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e-guitars in that it's body is quite large, being ab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s a modern "classical" guitar. It also tends to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holes in the top. The frets were tied, and it used a fixed b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the direct ancestor of the modern American 12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, which came into North America thru Louisiana and Texa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UR-COURSE GUITAR had four courses of gut strin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single strings, a guitar-shaped body with a flat soundboa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e style bridge, and the back tended to be slightly rou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ridge up the center, rather like the hull of a boat. The f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ied, like the lute, and it was about the size of a child's guit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gs were set vertically thru an actual peghead, which wa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-8 shaped. It, and the 5-COURSE GUITAR (see below) we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bian, common, instruments, while the Vihuela was the instr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tocracy, at least in Sp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VE-COURSE GUITAR seems to have appeared around 149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imilar to the four-course models, with the addition of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of strings in the b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GLISH GUITAR was probably another name for the five-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, and reflects the burgeoning popularity of the instrument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of people, at least outside of Sp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ROQUE GUITAR apparently came on the scene in the ver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eenth century.  Baroque guitars use gut or nylon strings,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 and skinny" body with both upper and lower bouts be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ize, and the bracing is usually three crossba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oard. The tuning pegs are usually wood, set vertically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head, and the frets are permanent, whether wood, ivory, or met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ing examples tend to be highly ornamented, but this survival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of their valuble ornamentation. Most of the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end to be plain. They were a Five Course Gui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above instruments tended to have a fingerbo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 the same level with the soundboard, with the soundboard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ngerboard area by several inches. The "modern"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board apparently did not appear until sometime around the ad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lor Guitar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X (SINGLE) STRING GUITAR, the true guitar, apparentl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velop until sometime after 1750 but, as alway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, we cannot be absolutely sure about this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OR GUITARS are very similar to Baroque guitar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hat their tuners are usually mechanical, after about 18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ower bout of the body is a bit larger than the upper bou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ccept these as a reasonable attempt at using a period instr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gut or nylon strings are used. If you own an old Model 1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burn, this is what you have. WARNING: many of the America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or guitars have "pin" bridges the same as on modern steel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s. If you use steel strings on these old parlor model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 them. They are made for gut or nylon string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rn "CLASSICAL" GUITAR was not developed until circa 18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ain, by Tor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rious types of modern guitar are usually distingu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body shapes, and interior brac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ical guitars use gut or nylon strings, have a bod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out larger than the upper, and use (usually) a brac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oks much like the ribs of a fan, in the area under the 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oundboard. They are very much out-of-period for medie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issance music. If you can find a 3/4 size or 1/2 size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, it will look very much like a period instrument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top guitars use steel strings, have a soundboar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 and arched like a violin, and, much like a violin, us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holes in the shape of an "f" on either side of the bridge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tantly out-of-period, and are usually found with electric pick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n guitars use steel strings, have a body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, parlor, "dreadnaught" (large body) or "jumbo" (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) form, and bracing under the bridge in the shape of a "X." Thi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, apparently, developed between 1915 and 1930 in America,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son Bros., or C.F.Martin &amp; Co. This subject is a matter of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versy in guitar circles. I have seen an instrument that see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arlor guitar, with vertical "patent" friction pegs, "X" brac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made before 1910! The matter, like much of the guitar's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cure. Needless to say, the larger bodied sizes are also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....the 12-string guitar, when strung with courses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sons (or in octaves like the modern practice) if tuned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ylon strings on it, played Lute-style, will pass for a Vihuel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, at least in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it with a flat pick, with wire strings, similar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rn and I would have no serious objections to 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ES: .... tend to be a bit on the expensive side of things. A go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be had for about $600.00, with prices ranging from ther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00.00 or more! There is a decent 8-course Lute made by Aria f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$900.00 new, and it is a bit more strongly made than mos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still in production. It is a good Lute for the mone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 are available, and are well made, but do NOT buy anything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e that feels heavy and massive. It will not respond proper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. A good lute will reverberate on its' own from just vo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! Learning the Lute can be the devotion of a life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RNS: ....... range from about $450.00 for the Trinity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ctave Mandolin" up to about $1500.00 for the best ones. A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lin is a "Soprano Cittern," while a Mando-Cello would be cla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Baritone/Bass Cittern." Round-back mandolins, what w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ute-back soprano citterns," are quite acceptable, and very perio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o play it, find a book on mandolin and take it from ther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it like a plectrum banjo, remembering the shorter scale, 5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jo chords work just fine. A Greek BOUZOUKI will serve well here,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ually comes with a lute-style b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GUITARS: ....... can be had very easily! The VIHUELITA,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ied-fret guitar used in Mariachi bands, is,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sed fingerboard, a five-course guitar. These Vihuelit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nexpensive enough that the job of filling in the peghead 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ing the modern machine tuners with wooden pegs (and ev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 extra pegs to make it even more authentic) is feasable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alled the CUATRO that is much like the Guittern, and the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parlor" guitars, of lesser value than Martin, Larson (Dits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on &amp; Healey or (Geo.) Washburn.....the "no-names"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anging up in music stores and pawn shops for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...would work just fine also. Gianinni, in Brazil, mak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classical guitar that would work wel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own an instrument called a GUITARILLA, a six-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itar" on a Bandura-like body, tuned in "terz" tuning, i.e.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a regular guitar. This works quite nicely for perio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NTO is similar, being a "terz" guitar, but has six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nd is shaped, and braced, like a modern gui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Mexican-made 12-string guitars, being of extremely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, would make good Vihuelas de Mano, when string with ny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usual terrible "action" (the height of the string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board) lowered. I would like to experiment with this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ame thing to a Mexican BAJO DE SEXTO (a Baritone-Bass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, whose construction tends to be even more period than m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MUST use a steel-strung 6-string, Martin makes thei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odel (5-18 or 5-28, special order only) which at least look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but retails new, as of this writing, for about $1680.0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8. The 00-16NY, the famous "New Yorker" model, runs about $1576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hefty piece of change. It would "pass" for a Parlor or Baro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, tho the sound would not be the same as it uses wire strin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bove usually sell for between $200.00 - $500.00, thus be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ocketbook range, AND mor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lso some reproductions of period instrumen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ome Japanese makers. H. Yari has made several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technique was mostly chordal strumming, to accompany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like the Mariachi technique for the Vihuelita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, however, of melodic lute-style playing, too, but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hythm strum" sort of thing is quite period and acceptable, and, if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an be quite effective, even to the point of seeming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lody using chords only!  Listen to a modern autoharp play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ea of how it'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struments of the modern world can "stand-in"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ly. Get creative, do some research, and go for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: The strings are named low to high, i.e. in the mandolin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G D A E, the "G" is the lowest note, and the "E" is the high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s are numbered with the highest pitched being #1 and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the lowest string, which has the highest number....confus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Modern Instruments (standardized tuning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Fami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rn Guitar: E A D G B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A D G B D ("Double "D" " Good for modal ball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"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A D G B E ("Drop "D" ", good for stuff in "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A D D A D (I use this one for simulating an O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belly dance mus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erz" Guitar: G C F Bb 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nto: G C F Bb 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huelita: C F Bb D G (the 4th string, the "F", is tun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ctave high in a ukelele style re-ent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u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or Guitar: G D A E (one octave lower than a mandol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 D B E (1st four strings of the modern guit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 D B E (same as above, with the 4th string tun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ctave high, in a re-entrant tun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une a guitar to "lute" tuning, use a Tenor Lute (see below)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E": E A D F# B E, for "old" tuning, or just leave it as it i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" tu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lin Fami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dolin: G D A E (same as viol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dola: C G 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tave Mandolin: G D A E (one octave lower than a Mandol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do-Cello: C G D A (one octave lower than a Mandol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uzouki: D A 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G B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 D 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A F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kelele: A D F# B  (4th string, "A", in higher oc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-entrant tu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ple: (Pronounced TEE-play) C E A D (South American version.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ring, "C", is octa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ple: (Pronounced TIPPLE) A D F# B (North American version. 2nd,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4th, "A", "D", and "F#"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ctav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lder Instruments (the tuning may or may not be these same ton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between the strings will remain the sam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e: "new" tuning: 8-course E# B A D G C# E A (descant tuning: 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tuning (Virdung ca. 1500): G C F A D G (the "viel accord")(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tuning: 8-course E# B A D G C# E# A (descant tuning: 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p" tuning: G C F A C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t" tuning: G C F Ab C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ord Nouveau": A D F A D F  (17th C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etorius mentions the following tunings for various kinds of 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1st string only is given; string relationships remain the sam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octave Lute: D 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descant Lute: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ant Lut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r or alto Lute: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nor Lute: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s Lute: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octave bass Lute: 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 Lute: same as Descant Lute, with extra bass strings tuned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bo: F G A B C D E F G C F A D G (or the same intervals on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 Mandore: C G C 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 F C 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ra: C G C 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F C 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urina: G D G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ora: C D G C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C D G C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harion: G C F A 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 seventh course was added to the bass after 1600; it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uned like a Lu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rn: mandolin tuning: G D A E (same as Octave Mandol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G B D (open "G", same as modern Plectrum banj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G C D ("G Dorian mod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ve-course: G D G B D (open "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D G B D (open "G", with the 5th st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-entrant, the same as a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5-string banj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D G B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D G A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D G B E (same as Gitt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G D G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D A 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E A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G D 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franco (1533): A C B G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ian LeRoy (1565): A G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rchi (1574): D F B G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rone (bass cittern): Eb Bb F C G 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 B G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 re-entrant tuning is also mention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 intervals are given, by Agazzari in 160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tern: A D G B E (same as modern guitar, but without the low E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 G B E (re-entrant: 4th string an octave 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Course Guitar: Probably similarly to the 5-Course Guitar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5th string(s)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Course Guitar: ca. Mid-15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D G B E (4th and 5th, "D", tuned in same octave as 1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E," in a re-entrant tu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D G B E (5th string one octave lower than 1st thru 4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D G B E (same as first five of modern guit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uela de Mano: G C F A 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F Bb A 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F Bb A D G (note: tune to the same sound as a ukele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th the 4th string, the Bb,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ctave higher than the  5th and 3r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 known as a "re-entrant" tun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y perio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may also use any standard Lute tu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tole: D G B E (re-entrant: 4th string (D) in higher octav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kelele. I dare say you could use a tenor ukelel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tenor guitar, to stand-in for this instrume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ra: G D G D (in bass range. A mando-cello will work here quite w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ra Moresca: I suggest tuning it like a Cittern, as the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's sound from period Ms. would seem to indicate a "5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ationship tu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ra Latina: Probably tuned like a Cittern, or like a Cytol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a Cytole tuning, tune several tones 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phant: Eight wire-strung courses tuned like a Lute, plus about 15 diat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s strings on a harp frame, similar to the Harp-Guit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rly 1900's in the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mp: Seven wire-strung courses tuned in "old" Lute tuning, plus 8 open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s on a harp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many of these instruments are strung in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with the strings of the pair tuned an octave apar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one on the "bourdon," or bass strings, for added cla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dder relatives of the guitar, if the neck-to-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seems a little smaller than a guitar's, measure both of them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scale" is shorter than a guitar's, it's very possib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needs to be tuned to a higher pitch. A short-scal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ant to be tuned high, otherwise the strings will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mount of tension to adequately stress the soundboard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attle, twang, and have no volum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 out where to tune it, put the instrument beside a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of similar design, with both bridges in line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t (the piece between the fingerboard and the peghead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instrument is below the nut on the known instrumen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unt the frets between the known's nut, on it's finger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t on the other instrument. The tones played on the nearest fr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n to the other nut will work as a tuning guide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. This may sound complex, but try it....it works just f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es NOT apply to Lutes, however, and be VERY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ress the soundboard or the bridge, to avoid da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due to over-tensioning the strings. Go carefully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wire strings on any instrument, use the lightest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FIND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erly Instruments                             Mandolin Br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 W Washington                               629 Forest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4210                                    Staten Is. NY 10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ing, MI 4890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oulder Early Music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 in The Morning                             2010 Fourteen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176                                     Boulder, Colo. 80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ocino, CA 9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Lute Society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cked String Inc.                            c/o Nancy Ca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0 Cameron Ct. Arlington, VA                 PO Box 11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10                                          Concord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945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shops that deal in this sort of thing, but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I have dealt with personally, and thus can recomm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hear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need to get strings for these beasts, you may ru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Nylon strings are, usually, not marked as to their diamet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have to be prepared to experiment using regular nylon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Lute strings are another story. DO NOT use nylon guita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ute. The soundboard of the Lute is considerably thinn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's, so the stress placed on it by the guitar strings may t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e apart. Use strings made for Lute, and DON'T try wire strings on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way: wound bass strings ("overspun bourdons")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period, for the Renaiss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jo strings work quite well for Citterns, as do mando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When you go to the music store, take the instrument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them the tuning you wish to use, and ask for bronze-wound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These give the best sound, in my opinion. If the nice man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 seems not to know what you are talking about, GO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until you find someone who knows about string gauge/scale/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. This is very important, because, with wire string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tring that is too heavy for your soundboard it will tear it apa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inal thing: please refrain from spilling alcoho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of these wonderful things. Alcohol will remove the finish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ly..... and refinishing a musical instrument both lowers it's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damages the tone. Refinishing is horrendously expen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...I remember having to have an area the size of a quarter re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olid-body electric guitar, an instrument which did no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refinishing of an acoustic instrument, and the total bi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9.75......and, by the way, if you have an antique instrument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-finished! You will harm both the tone, and the value!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something the cat dragged in and wouldn't eat, talk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about it before refinishing. In SOME cases (very few!!!!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ish job is needed, and can be done in such a way as to not ha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.....but let an expert tell you about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goes for weather: don't allow it to freeze, get wet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p, or get too hot. Any weather that is uncomfortable for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uncomfortable for your instrument, and CAN and WILL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badly! Leaving it in a parked car in hot weather can cause the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ften, and the string tension will then tear the instrument int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its! Very cold weather will craze the finish, thereby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, oil and damp into the wood. Damp weather will warp the 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beyond repair. Be CAREFUL of these pretty toys,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as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add to this: buy a good, hard-shell case, or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and keep your instrument in it! Don't leave it laying ab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an spill beer on it, walk on it, knock it over.....keep 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unlight or cold drafts...don't let it get rained (or mis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ged) upon...in other words, keep it nice and comfy, and it'll be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traveling from a moist climate into a dry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versa, use a simple humidifier that can be bought from any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. This will (hopefully) keep the instrument from cracking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es of the humidit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let drunks play it. EVER. Don't let irresponsible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handle it. EVER. It is perfectly socially acceptable (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ians, at least) to simply not let ANYONE handle it,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member, musical instruments are easily "fenced."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e it, especially in the crowds and conf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nF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 NOT USE OLD, ANTIQUE INSTRUMENTS! These instr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s' items, and should be preserved for the next gen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. If you are a serious musician, and prepared to literally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strument(s), well and good, but if you only do it as a hob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......pass them by! Buy a good, new instrument and sav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ear and tear, and possible serious abuse, that RenFa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 tend to put on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ns, Tom and Mary Anne: Guitars: from the Renaissance to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cts on File, New York 19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row, David: Instruments of the Middle Ages and Renais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xford University Press, London 1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Highly Reccomended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, Douglas Alton: The Lute: Instrument for the 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ETS (period.) March 1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PI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ble, Gerald C.: Instruments of British Isle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TS (period.) April 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PI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2+ years experience on the part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uthor is a notorious public player of the 5-string banjo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sty habits, too. Call for a Goo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(c) copyright 1992 W.J.Bethancou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35190                   Phoenix AZ 85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