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Please PRINT Clearly!* REGISTRATION FORM FOR EZBREW *Please PRINT Clearly!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 and return to:  �  Please provide your complete mailing address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Jim Anderson         �  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17 Rooks Drive     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idell, LA 70458 USA    �  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 xml:space="preserve">Ĵ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 </w:t>
      </w:r>
      <w:r>
        <w:rPr/>
        <w:t>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im's use only, please!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 </w:t>
      </w:r>
      <w:r>
        <w:rPr/>
        <w:t>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d:                  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 </w:t>
      </w:r>
      <w:r>
        <w:rPr/>
        <w:t>State: ______ ZIP: _________ Country: 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:                  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 </w:t>
      </w:r>
      <w:r>
        <w:rPr/>
        <w:t>Phone (optional)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t:                  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   </w:t>
      </w:r>
      <w:r>
        <w:rPr/>
        <w:t>Day: (_____) _____ - __________  ext 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CC:                  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 </w:t>
      </w:r>
      <w:r>
        <w:rPr/>
        <w:t>Night: (_____) _____ - __________  ext 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ty  Product  (please specify disk size below)        Price       Tot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  EZBREW Home Brewing System.                     $30.00     $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            �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5.25" disk  � � 3.5" disk    (Add $1.00 for a 3.5" disk)     $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        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Total enclosed (U.S. funds only please!)     $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(Make payable to "Jim Anderson"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include a money order for the correct amount with your comple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.  When I receive it, I'll send you the latest release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.  Thanks for your interest in and support of the EZBREW system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- OPTIONAL -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ch evaluation release of EZBREW did you use? 1._____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did you get your copy from?  __ Friend  __ Bulletin Board  __ Ot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indicated "Bulletin Board" or "Other", please give some details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you an experienced home brewer or new to the hobby? 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 about EZBREW? 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