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MUSIC CELEBRITY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MUSIC CELEBRITY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e MUSIC CELEBRITY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Rob's MUSIC CELEBRITY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Rob's MUSIC CELEBRITY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ob's MUSIC CELEBRITY AUTOGRAPH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three (3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Rob's MUSIC CELEBRITY AUTOGRAPH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MUSIC CELEBRITY AUTOGRAPH KIT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MUSIC CELEBRITY AUTOGRAPH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THREE (3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               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