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Tri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THIS IS NOT FREE OR PUBLIC DOMAIN SOFTWAR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COMMERCIALLY PUBLIS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means of marketing Softwar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s of Software use Shareware to distribut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hareware because it provides a minimal advertis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costs money. In order to market a program o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, a developer typically needs to sell a minimum of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a month. Shareware circumvents this somewhat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you the customer with a good value at a much low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you would receive from a commerci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for shareware to work, If users are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duct, they must register. Developers can'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 and improve products if customers don'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 Running a small business costs money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roduct, either register it or tell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can do to provide a product that you will regis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register remove the product from your syste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. Shareware is not Free or Public Domain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expect timely upgrades and fixes from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With a Product like NUMERO UNO, if you regis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re are problems I will do everything I can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works well for you. I will provide you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as I can. This unfortunately costs money. 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out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provided for Trial Purposes Only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this is to give you the user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NUMERO UNO without having to buy it in order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allows you to use all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mpaired. You are Entitled to Use this Shareware Version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0 days from purchase without Obligation. You ma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any Commercial Purpose. I will attemp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level of technical support to any caller who call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egister this program, I wi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NUMERO UNO, free of limitations and reminder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utilities. I will also send you a printed manual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 fonts for HP Laser Printers which will make Calendar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ttractive. If you have difficulty with NUMERO UNO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, I will provide at least 90 days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is package is provided for trial purpo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original .ZIP or .LZH files or disks you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as you wish, and upload, download it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is provided in two different version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ed in .ZIP format files compatible with PKZIP/PKUN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preferred for BBSs. The other is sh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prietary install program which works with LHA.EXE uses .LZH</w:t>
      </w:r>
    </w:p>
    <w:p>
      <w:pPr>
        <w:pStyle w:val="PreformattedText"/>
        <w:bidi w:val="0"/>
        <w:jc w:val="left"/>
        <w:rPr/>
      </w:pPr>
      <w:r>
        <w:rPr/>
        <w:tab/>
        <w:t>compressed files. These files can be decompressed using LHA as</w:t>
      </w:r>
    </w:p>
    <w:p>
      <w:pPr>
        <w:pStyle w:val="PreformattedText"/>
        <w:bidi w:val="0"/>
        <w:jc w:val="left"/>
        <w:rPr/>
      </w:pPr>
      <w:r>
        <w:rPr/>
        <w:tab/>
        <w:t>well. If you wish to upload the .LZH version, you should create</w:t>
      </w:r>
    </w:p>
    <w:p>
      <w:pPr>
        <w:pStyle w:val="PreformattedText"/>
        <w:bidi w:val="0"/>
        <w:jc w:val="left"/>
        <w:rPr/>
      </w:pPr>
      <w:r>
        <w:rPr/>
        <w:tab/>
        <w:t>an archive called AST271-0.LZH containing INSTALL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DAT, and INSTALL.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thing I ask is to upload or copy the entir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, in the original ZIP file (provided you got this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BBS) or disk form, and not change the program or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uthorized alterations versions to this pack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"Pirated" or hacked. This is to protect you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receiving a damaged files that may damage your sys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The disks I send you once you register this program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, except for archival or backup purpos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Under no circumstances do you by register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do you have the right to operate a chart servic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ffer charts for sale provided you offer a Value-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such as consulting, you modify the text, etc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 if you have any questions about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egistering you will be entitled to technical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upgrades at reasonable prices. If You are in a rush 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you of the password for your program till your Updated</w:t>
      </w:r>
    </w:p>
    <w:p>
      <w:pPr>
        <w:pStyle w:val="PreformattedText"/>
        <w:bidi w:val="0"/>
        <w:jc w:val="left"/>
        <w:rPr/>
      </w:pPr>
      <w:r>
        <w:rPr/>
        <w:tab/>
        <w:t>copy arrives. You may distribute the Shareware version of NUM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you do not charge more than $5.00 per disk. A lot of</w:t>
      </w:r>
    </w:p>
    <w:p>
      <w:pPr>
        <w:pStyle w:val="PreformattedText"/>
        <w:bidi w:val="0"/>
        <w:jc w:val="left"/>
        <w:rPr/>
      </w:pPr>
      <w:r>
        <w:rPr/>
        <w:tab/>
        <w:t>hard work went into NUMERO. In order to continue improving NUM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viding extensions to it, you must register it.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pport, I cannot afford to justify the expense and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if you will not register and 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anks in Adv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Christopher J. No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O UNO. THE PROGRAM FOR NUMEROLOGICAL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AND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nd Mail with A U.S. check or money order (Funds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U.S. Bank Only) to: Christopher J. Noyes Softwar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lass Street, Brooklyn, NY 1123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ternational orders Must include $5.00 postage.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To New York State MUST Include 8-1/4% Sales Tax.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Include Appropriate Shipping Cost See Below.  No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or C.O.D.s Acce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State:__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and time there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Enclose a check or money order for $_________. I am enc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shipping and sales tax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I NEED (PICK 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1/4" (360k) __________    5-1/4" (1.2MB) 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-1/2" (720k) __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ANT...(See READ.ME or NUMERO.DOC for Explanation of Options)</w:t>
      </w:r>
    </w:p>
    <w:p>
      <w:pPr>
        <w:pStyle w:val="PreformattedText"/>
        <w:bidi w:val="0"/>
        <w:jc w:val="left"/>
        <w:rPr/>
      </w:pPr>
      <w:r>
        <w:rPr/>
        <w:tab/>
        <w:t>1.____ Register Only. @ $29.95, entitles you to a Password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turns off registration notices.</w:t>
      </w:r>
    </w:p>
    <w:p>
      <w:pPr>
        <w:pStyle w:val="PreformattedText"/>
        <w:bidi w:val="0"/>
        <w:jc w:val="left"/>
        <w:rPr/>
      </w:pPr>
      <w:r>
        <w:rPr/>
        <w:tab/>
        <w:t>2.____ Complete Program (This version) @ 49.95</w:t>
      </w:r>
    </w:p>
    <w:p>
      <w:pPr>
        <w:pStyle w:val="PreformattedText"/>
        <w:bidi w:val="0"/>
        <w:jc w:val="left"/>
        <w:rPr/>
      </w:pPr>
      <w:r>
        <w:rPr/>
        <w:tab/>
        <w:t xml:space="preserve">       (Includes Disks and Printed Manua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____ Text Source &amp; Compilers @ $15 (Needed to Modify or</w:t>
      </w:r>
    </w:p>
    <w:p>
      <w:pPr>
        <w:pStyle w:val="PreformattedText"/>
        <w:bidi w:val="0"/>
        <w:jc w:val="left"/>
        <w:rPr/>
      </w:pPr>
      <w:r>
        <w:rPr/>
        <w:tab/>
        <w:t xml:space="preserve">       customize Text that NUMERO Uses),</w:t>
      </w:r>
    </w:p>
    <w:p>
      <w:pPr>
        <w:pStyle w:val="PreformattedText"/>
        <w:bidi w:val="0"/>
        <w:jc w:val="left"/>
        <w:rPr/>
      </w:pPr>
      <w:r>
        <w:rPr/>
        <w:tab/>
        <w:t>5.____ Complete Package (2, 3 &amp; 4) @ $54.95 Save $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$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Disk &amp; Manuals $3.50 U.S. &amp; Canada, $6.00 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Express Mail U.S. $15.00, International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hipping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es Tax 8-1/4% (If Shipped To New York)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RAND TOTAL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Be Interested In A Windows 3.0/3.1 Version?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Receive NUMERO or hear about it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Features Do You Need that are not Provided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