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O UNO THE PROGRAM FOR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1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10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EXE              Numero U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PIF              .PIF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ICO             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10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HLP    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2BX            Calendar Gr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1TEXT.NDX              Text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1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8U              Foreign Character Mapper Files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1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FONT.DAT         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J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BFEAT.DAT            Pri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2X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R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C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C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I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9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S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C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8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S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C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4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E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C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J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Q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C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B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10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License/Information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ST.DOC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DOC             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