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ortgage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tgag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tgag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efined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gistration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ortgage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Inputs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cation Function Key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Inputs 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/Summary Function Keys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 For Missing Loan Value Calculator 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Calculator 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Interest Calculator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Refinancing Calculator 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Printing Defaults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ortgage options for calculating and pro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mortization schedules, loan qualification, payof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refinancing, and a group of mortgage related calculat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a contains a variety of options to allow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riety of different mortgage types are supported such as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Adjustable Rate (ARM), Stepped Rate and Reset Rates.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s of mortgages are supported with options like 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, Balloon Payment, Variable Extra Paymen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, Growing Equity Payment, 52 Quarte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 (Bi-Weekl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and Variable Payments.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the mortgage is also available. Tw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s can be illustrated side by side with one or al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varied. The Mortgage Analyzer accounts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associated with Mortgages such as Points, Down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and Other Closing Costs.  Complete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mmari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 provided are:  a Four Function Calculator, a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ssing Loan Value Calculator, a Points Calculator,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alculator, and a Refinance Payback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and reports can be viewed on the screen or se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Mortgage Analyzer is a menu driven program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n on-line manual and individual help for each in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the user to easily navigate and understand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schedules;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and retrieved for multiple client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alyzer provides several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setting the program up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,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/Fax: 801-295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s and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EXE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CFG  This contains program configuration information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lor and printer selection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PTR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OC  This is the User Manual for The Mortgage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BAT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.DAT  This contains all sav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distributed by allowing and encouraging du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or evaluation by interested partie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 of a shareware program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 for a short period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program developer receives payment from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ve determined that the produc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vation for making payment for a sharewar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 payment for a valuable tool, desire for support, upd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 documentation, and to help encourag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o produce additional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can be registered with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by sending a check or money order in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U.S. funds to the address listed above. Upon rece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along with a printed manual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, you will receive notification of major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Registration includes a 90 day support polic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dates will be provided for major problems. If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 and BBS. Please refer to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Our official support BBS is the Rocky Mountai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MS).  RMS can be reached 24 hours a day at (801) 963-87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conference dedicated to us can be found.  Our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 and versions, bulletins, news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located on RMS. RMS accepts modem baud rates of 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ght  Software Solutions is  a member of 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incipal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hareware related problem  with an ASP 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elp you  resolve a dispute or problem with  an ASP memb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es  not provide technical support 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 49442 or  send a CompuServe  message via CompuServe 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Mortgage Analyzer, simply type "MORT"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-third, twen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-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;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;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-third line is the status line--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-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-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A mo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ndicates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elds are generally preceded by a label indicat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is need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press the associated number. An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to use the arrow keys along with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tion is always highlighted and indicat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To change the current option,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highlight bar. Once the desired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press the &lt;Enter&gt; key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alific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7 different Qualification input field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field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This uses a line on the report only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; therefore, you can fit more of the report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field is for personalizing the repor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line on the report only if something is en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can fit more of the report on a page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lank. Please note that if you are saving and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(files), that the filer system distinguishes uniqu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name; therefore, you should specify a name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TYPE:  This is the type of loan you want to qualify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 Conventional Loan with a fixed interest r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ARM Loan whith an adjustible interest rate, an F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(Federal Housing Administration) or a VA Loan (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on).  It is more difficult to qualif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.  Lenders usually prefer ARMs making it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alify for them.  FHA and VA loans have less strin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report. This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financing, then enter the approxim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ORTGAGE:  The amount you want to finance--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minus any dow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IN MORTGAGE:  The number of years i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ically 15 or 30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n the mortgage. If you pl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ARM (Adjustable Rate Mortgage) or a Steppe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or Buydowns, then enter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:  Your estimated annual real estate taxes.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annual amount--the comput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INSURANCE:  Your estimated annual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Be sure to enter the annual amount--th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igure out the monthly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:  This is your estimated Mortgage Insur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the F2 Estimate Mortgage Ins Key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for you. Typically, the Mortgage Insurance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-to-Value Ratio. The Loan-to-Value Ratio is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divided by the value of the house.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= 90,000 and Purchase Price = 100,000 then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90% or 90,000 / 100,000. Typically, if the Loan-to-Valu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80% or less, then no Mortgage Insurance is needed. At 90%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nsurance is usually around 0.30% of the loan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90%, it is usually around 0.4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:  This is any condominium or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dues you may have. This amount only appl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ominiums or homes which have shared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MONTHLY INCOME:  This is the total of all your incom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hould include salaries, bonuses, commissions,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s, etc. This is your monthly income. If you kn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ss annual income, then divide it by twelve. Last year'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turn may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PAYMENTS:  This is your monthly car payment if you have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ess than ten car payments left, then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MONY/CHILD SUPPORT:  This is any alimony or child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you mak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PAYMENTS:  This amount is the total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for your credit car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 PAYMENTS:  This is the total monthly paymen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oans you may have. This may include other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loans, personal lo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lific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function produces a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eport and displays it in a window on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dow, the report can be scrolled withi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and horizontally by use of the arrow, PgUp, PgDn,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keys; it can also be sent to the printer by use of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(Print). The viewed report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like with the exception that the printe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use condensed and bold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Qual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Qualification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feature consists of eleven choic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 follows: None, Recurring Extra Payment,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Double Principal Payment, Variable Payment, 13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Per Year, 26 Half Month Payments Per Year, 52 Qua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Payments Per Year, Growing Equity Payments, Balloon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rtgage Compari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producing a basic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extra amount payable towards the principal each 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option adds the ability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mount each month of extra money to be paid to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option displays what doub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al payment each month does to the loan (it cuts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almost in ha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option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mortg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wo normal payments will be made (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 Month Payments Per Year option allows you to specif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three half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Quarter Payments Per Year option allows you to specif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here five quarter payments will be made (typ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a 30 year mortgage to 21 yea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Equity Payments Option allows you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ortgage payment is to go up each year.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goes towards the principal and accelerates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option adds the ability to show the loan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period of time and then what one final paymen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off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Comparison Option allows two complete and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s to be compared side by side. Typically,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ompare two similar loans to see how a sligh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ct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:  A comparison will produce a pair of schedules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de. The first schedule will be the standard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The second schedule will illustrate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. For example: if using the Recurring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the second schedule would illustrate the effect of p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tant extra payment towards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This allows you to have a tax savings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your mortgage. This is based on using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U.S. tax code. Additional columns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ndicating the potential tax savings. If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mparison is selected, then the tax savings will b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pecial option side of the comparison. Due to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the tax analysis is unavailable for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Mortgag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only appears if Tax Analysi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This is the tax bracket of the person who is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This will illustrate the portion of th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returned or saved through declaring the mortgag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 on the individual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 The price of the home you want to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AYMENT:  The down payment you plan to make on the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include any points, closing co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MORTGAGE:  The number of months that paymen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This is typically 360 (30 years) or 180 (15 ye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:  This provides for four common mortgag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ethods. They are FIXED, STEPPED, ADJUSTABLE and RESE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rate uses the same interest rate throughou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mortgage. A stepped rate mortgage typical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out below the prevailing rates and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 few years, rises each year until it peaks and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An adjustable rate mortgage (ARM) allows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justed each and every month. The rate typically goe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, depending on the prevailing mortgage rates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onth. A reset rate allows two different interest rat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; the first is a lower rate and lasts for usuall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7 years, then the second rate takes over and remain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interest of the loan. For STEP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and RESET types of rates, you may press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key to enter additional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:  This is the date that you close on the h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is the process of "signing the papers". Daily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nd applied to the closing cost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days between the closing date and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e loan. The closing date is the date that the pa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igned and the origination date is the date that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DATE:  This is the date that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. It is the date upon which the loan schedule is creat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based upon this date--it should not be less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fter the closing date or more than 2 month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points should include those for the Loan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and any Discount Points. 1 POINT is equal to 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For example: 2 points on a $100,000 loan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. Most lenders charge a Loan Origination Fee in point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lower interest rate on your mortgage, you can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lender. It is the concept of buying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You pay more money up front so you pay les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along. If you do not plan to stay in your hous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eriod of time, then it is generally not wise to buy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est rate very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is your annual real estate tax assess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ments are usually between 0.75% to 2.0% of a home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S INS:  This is your yearly homeowners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STS:  This is the amount of money to be paid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ouse. This amount should include such items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aisal, Credit Report, Inspection Fee, Documentation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orney's Fees, Title Insurance, Transfer Tax, Recording T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and Termite Inspection. DO NOT include the following: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Fee, Discount Points, Odd Days' Interest,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Homeowner's Insurance and Real Estate Taxes.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ed f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TGE DEFAULT INS:  This is the Mortgage Default Insuranc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s the lender against default and foreclosure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charged on FHA loans as a front end premium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loans require this insurance if the loan-to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 is greater than 80%. Annual renewal insurance is a prem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dded each year based on a percentage of the out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; this is typically between 0.4% and 0.8%. Many tim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 will be dropped once the loan value ratio drops to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 to 8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UM/PERCENT:  This field appears if a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selected. If the "Front End Premium"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remium which is paid up front to cover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surance. If the "Annual Renewal Insurance" is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is is a yearly premium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alance of the loan; this is usually between 0.4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TOP:  This field appears only if the "Annual Renew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" has been selected as the type of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--it is the loan value ratio when the mortgag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is to drop off. This is usually around 70% to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AX DEDUCT:  This determines when and if any tax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lowed on the points paid. The points are typically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the first year on a first home. The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deductible over the life of the loan on a second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usual for points not to be 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urring Extra Payment or Variable Extra Payment.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each month--it acceler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it off early.  For Variable Extra Payments,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available to add differen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 Payment. The monthly payment is normally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mortizing the original principal at the give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duration. The Variable Payment field, however,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verride the monthly payment amount. You can specif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nt to pay towards the loan. This option allows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in the amounts you wish to pay towards your loa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periodic payment will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flat payments or variable payments. "Flat Payments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nthly payment shown is for every single month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of the mortgage. "Variable Payments" means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pecified at some point to use a different monthly pay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s are made possible through the F2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TH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Balloon Payment. It allows the number of month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MNTH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13 Payments per year. When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3 payments made a year. One month of the ye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ra payment made. This field is to specify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have the extra pay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26 Bi-Weekly Payments. When this option is selecte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half-payments made a year. Two months of the year will hav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 and the rest will have 2 payments made.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pecify one of the months that will have an extra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 payments). The other month to have 3 payments is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t 6 months from the month 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AYMENT MONTH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52 Weekly Payments. When this option is selected, there are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month payments made in a year. Four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5 payments made and the rest will have 4 payments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to specify one of the months that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(5 payments). The other months to have 5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uted automatically at 3 month intervals from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T GROWTH RATE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rowing Equity Payments. The Payment Growth Rat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at which to increase the monthly payment each year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payments each year, your payment can go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alary, etc; the extra money goes towards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s off the loan early. A 4% yearly increase will p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30 year loan off in 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 of Variable Extra Payment or Variable Payment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lected and the cursor is on the Extra Payment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. This pops up another screen which allows up to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nputs. Each payment is numbered. New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ndicating how to change payments above 100.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mortgage. By this method,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ayments for the entire span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payments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ke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INTEREST):  This function key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ype selected is Stepped, Adjustable or Rese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in the Interest Rate field. For the Stepped R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nother screen which allows you to ente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year in the mortgage. For the Adjustable Rate, this p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other screen which allows up to 120 interest rate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terest rate is numbered. By this method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 for each month of the mortgage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UP) will duplicate the previous value and adv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--this allows easy duplication of interest rat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. For the Reset Rate, this pops up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ch allows you to enter two interest rates and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cond rate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This brings up the Print Schedule/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is menu allows for several options on how your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appear. Please refer to the section on this menu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SUMMARY):  This function calculates the mortg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ummary page of all mortgage inform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Schedule/Summar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hedule/Summary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and summary are t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s 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be sent--it can be sent to the screen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schedule or summa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function keys are available to send the schedu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directly to the printer without having to come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 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This specifies the schedule detail--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how each and every month or to view year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function allows you to select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 of the schedule are to be displayed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otal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each calendar year. For example, a loa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April would show totals each December or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This allows you to show each lin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umulative totals from all previous years or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This field only applies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chedule and you are not using cumulative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Yes" here will show the totals after each year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. Selecting "No" will show the tota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This function specifies the use of dolla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hedule.  If "no" is selected, cents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. You would normally use dollar values if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hole numbers or if you are working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mortgage where the numbers start to merge when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/DD/YY    =  10/23/92 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    =  10-23-92 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.DD.YY    =  10.23.92 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/DD/YYYY  =  10/23/1992 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YY  =  10-23-1992 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.DD.YYYY  =  10.23.1992 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/MM/YY    =  23/10/92 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MM-YY    =  23-10-92 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.MM.YY    =  23.10.92 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TO PRINT:  This function allows you to specify wha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ould like to view or print. You may choos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, summary or both. The summary can be view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main Amortization Input screen by use of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chedule/Summar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 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thre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r by the F9 (QCALC) Key from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alculate a variety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nd for simple math functions. The Quick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ts own menu. You can select a loan value to solve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ur function calculator or a specific mortgage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The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can then be used as one of the next numb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ve For Missing Loan Valu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onsists of four "solve for values"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Allows you to solve for the principal amou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monthly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Allows you to solve for the monthly payment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Allows you to solve for the duration of a loa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monthly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Allows you to solve for the interest rat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when given the principal amount, monthly pay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calculator simply calculates the amount of mon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s will cost based on the loan amount. Th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Pressing the F2 KEY will calculat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e lo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The number of points that are to be applied to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ily Interes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interest calculator simply calcul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interest to be paid on a given loan. The field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Pressing the F2 KEY will calculate the amount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The amoun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e interest rat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  The number of days for which to calculate interes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Refinancing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refinancing calculator estimates the amount of mon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in the first year of the refinanced mortgage;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number of months that it will tak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saved pays back the cost to refinance the mortg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listed below. Pressing the F2 KEY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MORTGAGE:  The loan amount o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OF MORTGAGE:  The original number of years scheduled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 OF MORTGAGE:  The number of months that you have alread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INTEREST RATE:  The interest rate on your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 COSTS:  The cost to refinance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TEREST RATE:  The new interest rate that you will obtai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financed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The manual review is accessed from op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from the main menu. Once option six is selected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loaded into memory and displayed on the screen;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t will by use of the arrow keys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e manual can be printed by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. The file "MORT.DOC" contains the user manual--i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SCII format and can be read in by virtually any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d processor. It can be printed by simply using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. (PRINT MORT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 an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The illustration is automatically centered on the pag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ight starting at line one. If you desire a top marg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pecified. (Note: Laser printers should not normally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.) If a larger left margin is desired (for pun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s, etc) then a larger left margin can be specified.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an be sent to either 6 lines per inch or 8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f more information per page is desired. "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" allows you to insert new pieces of paper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continuous form paper. Selecting the IB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ells the program to build the illustr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for dashes and double dashe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haracters produces a solid line. These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der headings, etc. Some printers do not suppor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you select this option and you get strang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rintout, then you will need to turn this option of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your printed output go to either LPT1, LPT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3; this is helpful if you have more than one printer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e Print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Defaults section brings up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rint Schedule/Summary screen. In this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values you want to use most frequent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hedule/Summary screen. The values chosen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Defaults will be those which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 the Print Schedule/Summary scree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initially run. Please refer to the section o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/Summary for more specific detail on th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reports and schedules to your preference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n inputs--the first three are for permanent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s. Typically these lines would be set to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, but can be set to anything. These line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every illustration before anything else and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typed each time the program is run--they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rieved each time it is used. By selecting the "Turn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" selection, most sound effects will not occur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e the startup logo each time you run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e program will cl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field of its current value when you type a digi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hing you do when editing the field. "Erase Alpha Fiel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the "Erase Numeric Field", but applies t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 normal alphabe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ll information that has been ent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cation and Mortgage Schedule Input Screens. To invo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select option 4 from the main menu--this will br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. The menu allows you to load saved cases or sav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case you are working on. Cases are distingu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specified as the client. When saving a case, if a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name already exists, you will be prompted to eith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r to overwrite the existing case. Retrieving a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 A list of all saved cas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ases and by pressing the &lt;Enter&gt; Key, loa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case. Saved cases can be marked for dele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2 (MARK A CASE) Key. This simply puts a littl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case name. You can mark as many as des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No cases are deleted until the F3 (DELETE MARKED CA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. Pressing the F3 (DELETE MARKED CASES) Key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one 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