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3dC DOCUMENTATIO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Feb. 13, 1993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C is a translator that converts 3D animation macros (M3D file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7.0 source programs that can be used with the 3d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3D animation executables, or 3D animation procedur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can create code for Dos and Windows, from the same sour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3D macro programs can be animated for test purposes using the ISoft D&amp;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3D120 package, Or the supplied 3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3DC to create animated programs without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ice : older versions of the 3D program that were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00 and 3D110 packages are supported, but a small change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exist in the GOTO command, that uses ',' to separate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lder versions used only spaces, that could cause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hen negative arguments we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USAGE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line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C input.m3d [output.p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ut.m3d is the name of the input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name is specified 3DC creates a pascal sourc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PAS.P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generated source file use Turbo Pascal 6.0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C /M source.p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P7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C /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compiler can find the GRAPH.TPU file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executable created type it's name in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at the required graphic .BGI fil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(please refer to your Turbo Pascal manual about your .BG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3dC to produce code for the Windows 3.0 or 3.1 environ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W+ switch on the command line, and compile using Turbo Pasca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compile to windows targets with BP7 using BPC /cw ..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indows you can use the supplied 3dCW.EXE program -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generator available from version 1.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if you want the 3dCW program to find the HELP file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t the working directory of the 3dCW file in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you installed the 3dCW.Hl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MACRO LANGUAG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supported by the 3DC translator in the 3D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- Clear Scre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- set Color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- set Colo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- Paint Active object in las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0  - set Perspectiv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 - set Perspecti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   - Start a loop to be performed x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 - Load simple object from file fl into the activ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 - Load complex object from file fl into the activ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 - Rotate Active Element In axis a, d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- Choose Active Elemen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- Move in a axis, 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,y,z - Goto 3d pos x,y,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  - Scale a axis in f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.v9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- En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-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- set object to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d - rotate a sub object of a comp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axis a, d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s - move a sub object of a comp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xis a, 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f - scale a sub object of a comp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axis a, by a factor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: a number must end with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ps can be nested 10 levels deep in the 3D120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3DC can translate even more level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numeric expressions request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with a normal infix not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x30 * v1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otate the current acti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the x axis, by 2 plus 30 *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grees, where v1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LIB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LIB is (c) copyrighted by Loewy Ron, 1991,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 is a shareware package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3dLIB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LIB and 3dC were written using Turbo Pascal V6.0,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Windows V1.5 and Borland Pascal with objects V7.0,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0 and Windows 3.1 are trademarks of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